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0. </w:t>
        <w:tab/>
      </w:r>
      <w:r>
        <w:rPr>
          <w:rFonts w:ascii="Angsana New" w:hAnsi="Angsana New" w:cs="Angsana New"/>
          <w:b/>
          <w:b/>
          <w:bCs/>
        </w:rPr>
        <w:t>รายการระหว่างกัน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850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ลักษณะของรายการระหว่างกัน</w:t>
      </w:r>
    </w:p>
    <w:p>
      <w:pPr>
        <w:pStyle w:val="Normal"/>
        <w:ind w:firstLine="851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ทำธุรกรรมระหว่างกันของบริษัท บริษัทร่วม และบริษัทที่เกี่ยวข้องกัน เป็นการถือหุ้น การมีกรรมการร่วมกัน หรือรายการธุรกิจตามเงื่อนไขทางการค้าซึ่งเป็นไปตามปกติธุรกิจและเป็นไปตามราคาตลาด โดยได้เปิดเผยรายการสรุปอยู่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ดังกล่าวช่วยสนับสนุนการดำเนินงานของบริษัทและเป็นประโยชน์ในการกระจายความเสี่ยงภัย ซึ่งบริษัทได้ปฏิบัติตามกฎหมายและข้อกำหนดของหน่วยงานกำกับที่เกี่ยวข้อง โดยคำนึงถึงประโยชน์สูงสุดของบริษัทเป็นสำคัญ โดยใน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>บริษัทไม่มีการทำรายการที่เกี่ยวโยงกันซึ่งไม่ได้เกิดจากการประกอบธุรกิจประกันภัย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b/>
          <w:b/>
          <w:bCs/>
          <w:u w:val="none"/>
        </w:rPr>
      </w:pPr>
      <w:r>
        <w:rPr>
          <w:rFonts w:ascii="Angsana New" w:hAnsi="Angsana New" w:cs="Angsana New"/>
          <w:b/>
          <w:b/>
          <w:bCs/>
          <w:u w:val="none"/>
        </w:rPr>
        <w:t>ความจำเป็นและความสมเหตุสมผลของรายการ</w:t>
      </w:r>
      <w:r>
        <w:rPr>
          <w:rFonts w:ascii="Angsana New" w:hAnsi="Angsana New" w:cs="Angsana New"/>
          <w:b/>
          <w:b/>
          <w:bCs/>
          <w:u w:val="none"/>
        </w:rPr>
        <w:t>ระหว่างกัน</w:t>
      </w:r>
    </w:p>
    <w:p>
      <w:pPr>
        <w:pStyle w:val="BodyText2"/>
        <w:tabs>
          <w:tab w:val="clear" w:pos="720"/>
          <w:tab w:val="left" w:pos="-1843" w:leader="none"/>
          <w:tab w:val="left" w:pos="851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ายการระหว่างกันที่ผู้สอบบัญชีได้เปิดเผยไว้ในหมายเหตุประกอบงบการเงินนั้น ไม่ว่าจะเป็นรายการทางด้านประกันภัยหรือด้านการลงทุนกับบริษัทย่อยหรือบริษัทที่เกี่ยวข้อง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รายการที่เกิดขึ้นซึ่งเป็นไปตามสภาพตลาดเพื่อช่วยสนับสนุนการดำเนินงานของบริษัทและเพื่อประโยชน์ในการกระจายความเสี่ยงภัยของบริษัท  รายการดังกล่าวเป็นไปตามวิธีการค้าโดยปรกติ  เป็นไปตามเงื่อนไขทางการค้าที่ได้ปฏิบัติโดยทั่วไปของธุรกิจประกันภัย และปฏิบัติตามเงื่อนไขข้อกำหนดของ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>รวมถึงประกาศของ</w:t>
      </w:r>
      <w:r>
        <w:rPr>
          <w:rFonts w:ascii="Angsana New" w:hAnsi="Angsana New" w:cs="Angsana New"/>
          <w:sz w:val="28"/>
          <w:sz w:val="28"/>
          <w:szCs w:val="28"/>
        </w:rPr>
        <w:t>สำนักงาน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กำกับตลาดทุน </w:t>
      </w:r>
      <w:r>
        <w:rPr>
          <w:rFonts w:ascii="Angsana New" w:hAnsi="Angsana New" w:cs="Angsana New"/>
          <w:sz w:val="28"/>
          <w:sz w:val="28"/>
          <w:szCs w:val="28"/>
        </w:rPr>
        <w:t>โดยคำนึงถึงประโยชน์สูงสุดของบริษัท เป็นสำคัญ</w:t>
      </w:r>
      <w:r>
        <w:rPr>
          <w:rFonts w:ascii="Angsana New" w:hAnsi="Angsana New" w:cs="Angsana New"/>
          <w:vanish/>
          <w:sz w:val="28"/>
          <w:sz w:val="28"/>
          <w:szCs w:val="28"/>
        </w:rPr>
        <w:t>็็็็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ขั้นตอนการอนุมัติการทำรายการระหว่างกัน</w:t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อนุมัติหลักการในการทำรายการระหว่างกัน เพื่อให้เกิดประโยชน์สูงสุดของบริษัท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โดยมอบอำนาจให้ฝ่ายบริหารและหรือผู้ที่ได้รับมอบอำนาจจากฝ่ายบริหาร เป็นผู้มีอำนาจในการตกลงเข้าทำ</w:t>
      </w:r>
      <w:r>
        <w:rPr>
          <w:rFonts w:ascii="Angsana New" w:hAnsi="Angsana New" w:cs="Angsana New"/>
          <w:sz w:val="28"/>
          <w:sz w:val="28"/>
          <w:szCs w:val="28"/>
        </w:rPr>
        <w:t>รายการระหว่างกันที่เป็น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รายการธุรกรรมปกติหรือรายการสนับสนุนธุรกิจปกติที่มีเงื่อนไขการค้าทั่วไป</w:t>
      </w:r>
      <w:r>
        <w:rPr>
          <w:rFonts w:ascii="Angsana New" w:hAnsi="Angsana New" w:cs="Angsana New"/>
          <w:sz w:val="28"/>
          <w:sz w:val="28"/>
          <w:szCs w:val="28"/>
        </w:rPr>
        <w:t xml:space="preserve"> เช่น รายการด้านการประกันภัย หรือด้านการลงทุน โดยบริษัทกำหนดให้กรรมการและผู้บริหารตั้งแต่ระดับผู้อำนวยการฝ่ายทุกคนต้องจัดทำรายงานการมีส่วนได้เสียเป็นประจำทุก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เป็นข้อมูลใช้สำหรับตรวจสอบการทำรายการระหว่างกัน สำหรับรายการอื่นที่ต้องขออนุมัติตามหลักเกณฑ์และขั้นตอนของกฎหมาย ฝ่ายบริหารจะนำเรื่องดังกล่าวเสนอต่อคณะกรรมการตรวจสอบ คณะกรรมการบริษัท หรือที่ประชุมผู้ถือหุ้นพิจารณาอนุมัติตามลำดับ และดูแลให้มีการเปิดเผยรายการให้ครบถ้วน โดยกรรมการ ผู้บริห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รือผู้ที่มีส่วนได้เสียจะไม่มีส่วนร่วมในการพิจารณาและหรือลงมติในรายการแต่อย่างใด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โยบายหรือแ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วโน้มการทำรายการระหว่างกันในอนาคต</w:t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นโยบายของหน่วยราชการที่ต้องการให้บริษัทประกันภัยทำประกันภัยต่อกับบริษัทประกันภัยและบริษัทประกันภัยต่อของไทย และสนับสนุนให้บริษัทประกันภัยรวมตัวกันทำประกัน</w:t>
      </w:r>
      <w:r>
        <w:rPr>
          <w:rFonts w:ascii="Angsana New" w:hAnsi="Angsana New" w:cs="Angsana New"/>
          <w:sz w:val="28"/>
          <w:sz w:val="28"/>
          <w:szCs w:val="28"/>
        </w:rPr>
        <w:t>ภัย</w:t>
      </w:r>
      <w:r>
        <w:rPr>
          <w:rFonts w:ascii="Angsana New" w:hAnsi="Angsana New" w:cs="Angsana New"/>
          <w:sz w:val="28"/>
          <w:sz w:val="28"/>
          <w:szCs w:val="28"/>
        </w:rPr>
        <w:t>ต่อและรับประกัน</w:t>
      </w:r>
      <w:r>
        <w:rPr>
          <w:rFonts w:ascii="Angsana New" w:hAnsi="Angsana New" w:cs="Angsana New"/>
          <w:sz w:val="28"/>
          <w:sz w:val="28"/>
          <w:szCs w:val="28"/>
        </w:rPr>
        <w:t>ภัย</w:t>
      </w:r>
      <w:r>
        <w:rPr>
          <w:rFonts w:ascii="Angsana New" w:hAnsi="Angsana New" w:cs="Angsana New"/>
          <w:sz w:val="28"/>
          <w:sz w:val="28"/>
          <w:szCs w:val="28"/>
        </w:rPr>
        <w:t>ช่วงต่อ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คืน</w:t>
      </w:r>
      <w:r>
        <w:rPr>
          <w:rFonts w:ascii="Angsana New" w:hAnsi="Angsana New" w:cs="Angsana New"/>
          <w:sz w:val="28"/>
          <w:sz w:val="28"/>
          <w:szCs w:val="28"/>
        </w:rPr>
        <w:t>ก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ไทยรับประกันภัยต่อ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นอกจากส่วนหนึ่งเป็นการทำตามข้อตกลงกันระหว่างบริษัทประกันภัยที่จะทำประกันภัยต่อกับบริษัท ไทยรับประกันภัยต่อ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เพื่อประโยชน์ในการเก็บสถิติและข้อมูลของธุรกิจประกันภัยในประเทศไทย ทำให้แนวโน้มการทำรายการระหว่างกันยังคงมีอยู่ในอนาคต</w:t>
      </w:r>
    </w:p>
    <w:p>
      <w:pPr>
        <w:pStyle w:val="Normal"/>
        <w:ind w:firstLine="851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อย่างไรก็ตาม บริษัท</w:t>
      </w:r>
      <w:r>
        <w:rPr>
          <w:rFonts w:ascii="Angsana New" w:hAnsi="Angsana New" w:cs="Angsana New"/>
          <w:sz w:val="28"/>
          <w:sz w:val="28"/>
          <w:szCs w:val="28"/>
        </w:rPr>
        <w:t>ยึดหลักความถูกต้อง ความโปร่งใส ตามข้อกำหนดของ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กำกับตลาดทุนและประกาศของ คปภ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720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nki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บริษัท นวกิจประกันภัย จำกัด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มหาชน</w:t>
    </w:r>
    <w:r>
      <w:rPr>
        <w:rFonts w:cs="Angsana New" w:ascii="Angsana New" w:hAnsi="Angsana New"/>
        <w:sz w:val="28"/>
        <w:szCs w:val="28"/>
      </w:rPr>
      <w:t>)</w:t>
      <w:tab/>
      <w:t xml:space="preserve"> </w:t>
      <w:tab/>
    </w:r>
    <w:r>
      <w:rPr>
        <w:rFonts w:cs="Angsana New" w:ascii="Angsana New" w:hAnsi="Angsana New"/>
        <w:b/>
        <w:bCs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sz w:val="28"/>
        <w:sz w:val="28"/>
        <w:szCs w:val="28"/>
        <w:rFonts w:ascii="Angsana New" w:hAnsi="Angsana New" w:cs="Angsana New"/>
      </w:rPr>
      <w:fldChar w:fldCharType="separate"/>
    </w:r>
    <w:r>
      <w:rPr>
        <w:sz w:val="28"/>
        <w:sz w:val="28"/>
        <w:szCs w:val="28"/>
        <w:rFonts w:ascii="Angsana New" w:hAnsi="Angsana New" w:cs="Angsana New"/>
      </w:rPr>
      <w:t>59</w:t>
    </w:r>
    <w:r>
      <w:rPr>
        <w:sz w:val="28"/>
        <w:sz w:val="28"/>
        <w:szCs w:val="28"/>
        <w:rFonts w:ascii="Angsana New" w:hAnsi="Angsana New" w:cs="Angsana New"/>
      </w:rPr>
      <w:fldChar w:fldCharType="end"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190" w:leader="none"/>
        <w:tab w:val="left" w:pos="8280" w:leader="none"/>
        <w:tab w:val="right" w:pos="8306" w:leader="none"/>
      </w:tabs>
      <w:ind w:right="29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25"/>
        </w:tabs>
        <w:ind w:left="525" w:hanging="52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30"/>
        </w:tabs>
        <w:ind w:left="42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490"/>
        </w:tabs>
        <w:ind w:left="5490" w:hanging="108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lang w:bidi="th-TH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AngsanaUPC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ngsana New" w:hAnsi="Angsana New" w:cs="Cordia New"/>
      <w:lang w:bidi="th-TH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TextBodyIndent">
    <w:name w:val="Body Text Indent"/>
    <w:basedOn w:val="Normal"/>
    <w:pPr>
      <w:ind w:left="256" w:hanging="256"/>
    </w:pPr>
    <w:rPr>
      <w:rFonts w:ascii="Angsana New" w:hAnsi="Angsana New" w:cs="Angsana New"/>
      <w:lang w:bidi="th-TH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lang w:bidi="th-TH"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jc w:val="both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1:00Z</dcterms:created>
  <dc:creator>DUW822</dc:creator>
  <dc:description/>
  <cp:keywords/>
  <dc:language>en-US</dc:language>
  <cp:lastModifiedBy>paksarme</cp:lastModifiedBy>
  <cp:lastPrinted>2012-03-27T11:43:00Z</cp:lastPrinted>
  <dcterms:modified xsi:type="dcterms:W3CDTF">2013-03-22T07:01:00Z</dcterms:modified>
  <cp:revision>7</cp:revision>
  <dc:subject/>
  <dc:title>11</dc:title>
</cp:coreProperties>
</file>