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360"/>
          <w:tab w:val="left" w:pos="284" w:leader="none"/>
        </w:tabs>
        <w:ind w:left="284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</w:t>
        <w:tab/>
      </w:r>
      <w:r>
        <w:rPr>
          <w:rFonts w:ascii="Angsana New" w:hAnsi="Angsana New" w:cs="Angsana New"/>
        </w:rPr>
        <w:t>การจัดการ</w:t>
      </w:r>
    </w:p>
    <w:p>
      <w:pPr>
        <w:pStyle w:val="Normal"/>
        <w:spacing w:before="240" w:after="0"/>
        <w:ind w:firstLine="28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</w:t>
      </w:r>
      <w:r>
        <w:rPr>
          <w:rFonts w:ascii="Angsana New" w:hAnsi="Angsana New" w:cs="Angsana New"/>
          <w:b/>
          <w:b/>
          <w:bCs/>
        </w:rPr>
        <w:t>องค์ก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39750</wp:posOffset>
            </wp:positionH>
            <wp:positionV relativeFrom="paragraph">
              <wp:posOffset>130175</wp:posOffset>
            </wp:positionV>
            <wp:extent cx="5148580" cy="6900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การจัดการ</w:t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  <w:b/>
          <w:b/>
          <w:bCs/>
          <w:color w:val="FF0000"/>
          <w:highlight w:val="lightGray"/>
        </w:rPr>
      </w:pPr>
      <w:r>
        <w:rPr>
          <w:rFonts w:ascii="Angsana New" w:hAnsi="Angsana New" w:cs="Angsana New"/>
        </w:rPr>
        <w:t xml:space="preserve">โครงสร้างการจัดการของบริษัท ประกอบด้วยคณะกรรมการบริษัทและผู้บริหาร โดยมีคณะกรรมการชุดย่อย </w:t>
      </w:r>
      <w:r>
        <w:rPr>
          <w:rFonts w:ascii="Angsana New" w:hAnsi="Angsana New" w:cs="Angsana New"/>
        </w:rPr>
        <w:t xml:space="preserve">     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ณะ ไ</w:t>
      </w:r>
      <w:r>
        <w:rPr>
          <w:rFonts w:ascii="Angsana New" w:hAnsi="Angsana New" w:cs="Angsana New"/>
        </w:rPr>
        <w:t>ด้แก่ คณะกรรมการตรวจสอบ คณะกรรมการกำหนดค่าตอบแท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รรหาและธรรมาภิบาล คณะกรรมการบริหารความเสี่ย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ณะกรรมการ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คณะกรรมการบริหาร</w:t>
      </w:r>
      <w:r>
        <w:rPr>
          <w:rFonts w:ascii="Angsana New" w:hAnsi="Angsana New" w:cs="Angsana New"/>
          <w:b/>
          <w:b/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(1)</w:t>
        <w:tab/>
      </w:r>
      <w:r>
        <w:rPr>
          <w:rFonts w:ascii="Angsana New" w:hAnsi="Angsana New" w:cs="Angsana New"/>
          <w:b/>
          <w:b/>
          <w:bCs/>
        </w:rPr>
        <w:t>คณะกรรมการบริษัท</w:t>
      </w:r>
      <w:r>
        <w:rPr>
          <w:rFonts w:ascii="Angsana New" w:hAnsi="Angsana New" w:cs="Angsana New"/>
        </w:rPr>
        <w:t xml:space="preserve"> ประกอบด้วย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นายสุจินต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่งหล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กรรม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นายนิพ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้งจีรว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/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นายปิติพงศ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ิศาลบุต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ศาสตราจารย์หิรั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ดีศร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/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นายประมนต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ุธีวงศ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  <w:tab/>
      </w:r>
      <w:r>
        <w:rPr>
          <w:rFonts w:ascii="Angsana New" w:hAnsi="Angsana New" w:cs="Angsana New"/>
        </w:rPr>
        <w:t>นายเกียรต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ศรีจอมขวั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 w:cs="Angsana New"/>
        </w:rPr>
        <w:t>นายชาน ซู ลี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รรมการอิสระ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</w:t>
        <w:tab/>
      </w:r>
      <w:r>
        <w:rPr>
          <w:rFonts w:ascii="Angsana New" w:hAnsi="Angsana New" w:cs="Angsana New"/>
        </w:rPr>
        <w:t>นายพรพ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รประภ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</w:t>
        <w:tab/>
      </w:r>
      <w:r>
        <w:rPr>
          <w:rFonts w:ascii="Angsana New" w:hAnsi="Angsana New" w:cs="Angsana New"/>
        </w:rPr>
        <w:t>นายทำนุ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่งหล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</w:t>
        <w:tab/>
      </w:r>
      <w:r>
        <w:rPr>
          <w:rFonts w:ascii="Angsana New" w:hAnsi="Angsana New" w:cs="Angsana New"/>
        </w:rPr>
        <w:t>นายวุฒิช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่งหล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1. </w:t>
      </w:r>
      <w:r>
        <w:rPr>
          <w:rFonts w:ascii="Angsana New" w:hAnsi="Angsana New" w:cs="Angsana New"/>
        </w:rPr>
        <w:t>นางสาวจิตตินันท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่งหล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2. </w:t>
      </w:r>
      <w:r>
        <w:rPr>
          <w:rFonts w:ascii="Angsana New" w:hAnsi="Angsana New" w:cs="Angsana New"/>
        </w:rPr>
        <w:t>นายเทสึทะโ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ฮิราโอกะ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3. </w:t>
      </w:r>
      <w:r>
        <w:rPr>
          <w:rFonts w:ascii="Angsana New" w:hAnsi="Angsana New" w:cs="Angsana New"/>
        </w:rPr>
        <w:t>นางสาวสุกัญญ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ัณฑพรรธน์กุ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/>
      </w:pPr>
      <w:r>
        <w:rPr>
          <w:rFonts w:cs="Angsana New" w:ascii="Angsana New" w:hAnsi="Angsana New"/>
        </w:rPr>
        <w:t>14.</w:t>
        <w:tab/>
      </w:r>
      <w:r>
        <w:rPr>
          <w:rFonts w:ascii="Angsana New" w:hAnsi="Angsana New" w:cs="Angsana New"/>
        </w:rPr>
        <w:t>นายเขต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่งหลี</w:t>
      </w:r>
      <w:r>
        <w:rPr>
          <w:rFonts w:cs="Angsana New" w:ascii="Angsana New" w:hAnsi="Angsana New"/>
        </w:rPr>
        <w:t>*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</w:tabs>
        <w:spacing w:before="60" w:after="0"/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นายเขต หวั่งหลี ดำรงตำแหน่งกรรมการ แทนนายสุพจน์ หวั่งหลี ตั้งแต่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5 </w:t>
      </w:r>
    </w:p>
    <w:p>
      <w:pPr>
        <w:pStyle w:val="Heading2"/>
        <w:numPr>
          <w:ilvl w:val="0"/>
          <w:numId w:val="0"/>
        </w:numPr>
        <w:tabs>
          <w:tab w:val="clear" w:pos="360"/>
        </w:tabs>
        <w:spacing w:before="120" w:after="0"/>
        <w:ind w:left="0" w:firstLine="99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อบเขตหน้าที่ของคณะกรรมการบริษัท</w:t>
      </w:r>
    </w:p>
    <w:p>
      <w:pPr>
        <w:pStyle w:val="BodyTextIndent2"/>
        <w:numPr>
          <w:ilvl w:val="0"/>
          <w:numId w:val="12"/>
        </w:numPr>
        <w:tabs>
          <w:tab w:val="clear" w:pos="720"/>
          <w:tab w:val="left" w:pos="1276" w:leader="none"/>
        </w:tabs>
        <w:ind w:left="1276" w:hanging="28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ฏิบัติหน้าที่ให้เป็นไปตามกฎหมาย วัตถุประสงค์และข้อบังคับบริษัท ตลอดจนมติที่ประชุม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ด้วยความซื่อสัตย์สุจริตและระมัดระวังรักษาผลประโยชน์ของบริษัท</w:t>
      </w:r>
    </w:p>
    <w:p>
      <w:pPr>
        <w:pStyle w:val="BodyTextIndent2"/>
        <w:numPr>
          <w:ilvl w:val="0"/>
          <w:numId w:val="12"/>
        </w:numPr>
        <w:tabs>
          <w:tab w:val="clear" w:pos="720"/>
          <w:tab w:val="left" w:pos="1276" w:leader="none"/>
        </w:tabs>
        <w:ind w:left="1276" w:hanging="27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วางแผน กำหนดนโยบายในการดำเนินธุรกิจของบริษัท และอนุมัติแผนการดำเนินงานระยะยาว</w:t>
      </w:r>
    </w:p>
    <w:p>
      <w:pPr>
        <w:pStyle w:val="BodyTextIndent2"/>
        <w:numPr>
          <w:ilvl w:val="0"/>
          <w:numId w:val="12"/>
        </w:numPr>
        <w:tabs>
          <w:tab w:val="clear" w:pos="720"/>
          <w:tab w:val="left" w:pos="1276" w:leader="none"/>
        </w:tabs>
        <w:ind w:left="1276" w:hanging="28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อนุมัติโครงสร้างการบริหาร แผนการดำเนินงาน และงบประมาณประจำปี</w:t>
      </w:r>
    </w:p>
    <w:p>
      <w:pPr>
        <w:pStyle w:val="BodyTextIndent2"/>
        <w:numPr>
          <w:ilvl w:val="0"/>
          <w:numId w:val="12"/>
        </w:numPr>
        <w:tabs>
          <w:tab w:val="clear" w:pos="720"/>
          <w:tab w:val="left" w:pos="1276" w:leader="none"/>
        </w:tabs>
        <w:ind w:left="1276" w:hanging="28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เมินผลการตรวจสอบการดำเนินงานของฝ่ายบริหารว่าเป็นไปตามแผนงานงบประมาณที่ได้รับอนุมัติไว้หรือไม่</w:t>
      </w:r>
    </w:p>
    <w:p>
      <w:pPr>
        <w:pStyle w:val="BodyTextIndent2"/>
        <w:spacing w:before="120" w:after="0"/>
        <w:ind w:firstLine="99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อกจากที่กล่าวข้างต้น เรื่องดังต่อไปนี้คณะกรรมการต้องได้รับอนุมัติจากที่ประชุมผู้ถือหุ้นก่อนดำเนินการ</w:t>
      </w:r>
    </w:p>
    <w:p>
      <w:pPr>
        <w:pStyle w:val="BodyTextIndent2"/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</w:t>
        <w:tab/>
      </w:r>
      <w:r>
        <w:rPr>
          <w:rFonts w:ascii="Angsana New" w:hAnsi="Angsana New"/>
          <w:sz w:val="28"/>
          <w:sz w:val="28"/>
          <w:szCs w:val="28"/>
        </w:rPr>
        <w:t>เรื่องที่กฎหมายกำหนดให้ต้องได้รับมติที่ประชุมผู้ถือหุ้น</w:t>
      </w:r>
    </w:p>
    <w:p>
      <w:pPr>
        <w:pStyle w:val="BodyTextIndent2"/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rFonts w:cs="Angsana New" w:ascii="Angsana New" w:hAnsi="Angsana New"/>
          <w:sz w:val="28"/>
          <w:szCs w:val="28"/>
        </w:rPr>
        <w:t>2.</w:t>
        <w:tab/>
      </w:r>
      <w:r>
        <w:rPr>
          <w:rFonts w:ascii="Angsana New" w:hAnsi="Angsana New"/>
          <w:sz w:val="28"/>
          <w:sz w:val="28"/>
          <w:szCs w:val="28"/>
        </w:rPr>
        <w:t>การทำรายการเกี่ยวโยงตามประกาศของตลาดหลักทรัพย์</w:t>
      </w:r>
      <w:r>
        <w:rPr>
          <w:rFonts w:ascii="Angsana New" w:hAnsi="Angsana New"/>
          <w:sz w:val="28"/>
          <w:sz w:val="28"/>
          <w:szCs w:val="28"/>
        </w:rPr>
        <w:t xml:space="preserve">แห่งประเทศ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ลท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/>
          <w:sz w:val="28"/>
          <w:sz w:val="28"/>
          <w:szCs w:val="28"/>
        </w:rPr>
        <w:t>กำหนดให้บริษัทต้องเปิดเผยและรายงานต่อ</w:t>
      </w:r>
      <w:r>
        <w:rPr>
          <w:rFonts w:ascii="Angsana New" w:hAnsi="Angsana New"/>
          <w:sz w:val="28"/>
          <w:sz w:val="28"/>
          <w:szCs w:val="28"/>
        </w:rPr>
        <w:t xml:space="preserve"> ตลท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ผู้ถือหุ้น</w:t>
      </w:r>
    </w:p>
    <w:p>
      <w:pPr>
        <w:pStyle w:val="BodyTextIndent2"/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</w:t>
        <w:tab/>
      </w:r>
      <w:r>
        <w:rPr>
          <w:rFonts w:ascii="Angsana New" w:hAnsi="Angsana New"/>
          <w:sz w:val="28"/>
          <w:sz w:val="28"/>
          <w:szCs w:val="28"/>
        </w:rPr>
        <w:t>การซื้อหรือขายสินทรัพย์สำคัญที่อยู่ในเกณฑ์ที่ต้องรายงานต่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ลท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360"/>
        </w:tabs>
        <w:spacing w:before="120" w:after="0"/>
        <w:ind w:left="0" w:firstLine="99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รมการที่มีอำนาจลงนามแทน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การลงนามในกรมธรรม์ของบริษัท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กรรมการคนใดคนหนึ่งใน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น คือ นายสุจินต์ หวั่งหลี หรือ นายวุฒิชัย หวั่งหลี หรือ นายนิพล ตั้งจีรวงษ์ หรือ นายปิติพงศ์ พิศาลบุตร หรือ นางสาวสุกัญญา </w:t>
      </w:r>
      <w:r>
        <w:rPr>
          <w:rFonts w:ascii="Angsana New" w:hAnsi="Angsana New" w:cs="Angsana New"/>
        </w:rPr>
        <w:t xml:space="preserve">       </w:t>
      </w:r>
      <w:r>
        <w:rPr>
          <w:rFonts w:ascii="Angsana New" w:hAnsi="Angsana New" w:cs="Angsana New"/>
        </w:rPr>
        <w:t>ปัณฑพรรธน์กุล และประทับตราสำคัญ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 xml:space="preserve">การทำนิติกรรมอื่นนอกจากที่ระบุไว้ในข้อ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ให้กรรมการ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น ใน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น คือ นายสุจินต์ หวั่งหลี หรือ นายวุฒิชัย หวั่งหลี หรือ นายนิพล ตั้งจีรวงษ์ หรือ นายปิติพงศ์ พิศาลบุตร หรือ นางสาวสุกัญญา ปัณฑพรรธน์กุล 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(2)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คณะกรรมการชุดย่อย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before="120" w:after="0"/>
        <w:ind w:left="284" w:firstLine="70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ณะกรรมการตรวจสอบ </w:t>
      </w:r>
      <w:r>
        <w:rPr>
          <w:rFonts w:ascii="Angsana New" w:hAnsi="Angsana New" w:cs="Angsana New"/>
        </w:rPr>
        <w:t xml:space="preserve">ประกอบด้วย กรรมการอิสระทั้งคณะ มีวาระการดำรงตำแหน่งคราว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และอยู่ในตำแหน่งได้ไม่เกิ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วาระ โดยเริ่มนับวาระแรกตั้งแต่เดือนพฤศจิกายน </w:t>
      </w:r>
      <w:r>
        <w:rPr>
          <w:rFonts w:cs="Angsana New" w:ascii="Angsana New" w:hAnsi="Angsana New"/>
        </w:rPr>
        <w:t>2552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ศาสตราจารย์หิรั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ดีศรี</w:t>
      </w:r>
      <w:r>
        <w:rPr>
          <w:rFonts w:cs="Angsana New" w:ascii="Angsana New" w:hAnsi="Angsana New"/>
        </w:rPr>
        <w:t>*</w:t>
        <w:tab/>
      </w:r>
      <w:r>
        <w:rPr>
          <w:rFonts w:ascii="Angsana New" w:hAnsi="Angsana New" w:cs="Angsana New"/>
        </w:rPr>
        <w:t>ประธาน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นายประมนต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ุธีวงศ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นายเกียรต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ศรีจอมขวั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มี นางวิภาดา ศรีธิมาสถาพร</w:t>
      </w:r>
      <w:r>
        <w:rPr>
          <w:rFonts w:ascii="Angsana New" w:hAnsi="Angsana New" w:cs="Angsana New"/>
          <w:color w:val="FF0000"/>
        </w:rPr>
        <w:t xml:space="preserve"> </w:t>
      </w:r>
      <w:r>
        <w:rPr>
          <w:rFonts w:ascii="Angsana New" w:hAnsi="Angsana New" w:cs="Angsana New"/>
        </w:rPr>
        <w:t xml:space="preserve"> ผู้อำนวยการสำนักตรวจสอบภายใน เป็นเลขานุการคณะ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cs="Angsana New" w:ascii="Angsana New" w:hAnsi="Angsana New"/>
        </w:rPr>
        <w:tab/>
        <w:t>*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ป็นบุคคลที่มีความรู้ด้านบัญชีและการเงิน และมีประสบการณ์ในการสอบทานงบการเงินของบริษัท</w:t>
      </w:r>
    </w:p>
    <w:p>
      <w:pPr>
        <w:pStyle w:val="Heading2"/>
        <w:numPr>
          <w:ilvl w:val="0"/>
          <w:numId w:val="0"/>
        </w:numPr>
        <w:tabs>
          <w:tab w:val="clear" w:pos="360"/>
        </w:tabs>
        <w:spacing w:before="120" w:after="0"/>
        <w:ind w:left="0" w:firstLine="99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อบเขตหน้าที่ของคณะกรรมการตรวจสอบ</w:t>
      </w:r>
    </w:p>
    <w:p>
      <w:pPr>
        <w:pStyle w:val="Normal"/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 w:cs="Angsana New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  <w:tab/>
      </w:r>
      <w:r>
        <w:rPr>
          <w:rFonts w:ascii="Angsana New" w:hAnsi="Angsana New" w:cs="Angsana New"/>
        </w:rPr>
        <w:t>สอบทานให้บริษัทมีระบบการควบคุมภายในและระบบการตรวจสอบภายใน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สอบทานให้บริษัทปฏิบัติตามกฎหมายว่าด้วยหลักทรัพย์และตลาดหลักทรัพย์ ข้อกำหนด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ล</w:t>
      </w:r>
      <w:r>
        <w:rPr>
          <w:rFonts w:ascii="Angsana New" w:hAnsi="Angsana New" w:cs="Angsana New"/>
        </w:rPr>
        <w:t>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</w:t>
      </w:r>
      <w:r>
        <w:rPr>
          <w:rFonts w:ascii="Angsana New" w:hAnsi="Angsana New" w:cs="Angsana New"/>
        </w:rPr>
        <w:t>ละกฎหมายที่เกี่ยวข้องกับธุรกิจ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 xml:space="preserve">พิจารณาคัดเลือก เสนอแต่งตั้งบุคคลซึ่งมีความเป็นอิสระเพื่อทำหน้าที่เป็นผู้สอบบัญชี และเสนอค่าตอบแทนผู้สอบบัญชีของบริษัท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พิจารณารายการที่เกี่ยวโยงกันหรือรายการที่อาจมีความขัดแย้งทางผลประโยชน์ให้เป็นไปตามกฎหมายและข้อกำหนด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ลท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ั้งนี้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  <w:tab/>
      </w:r>
      <w:r>
        <w:rPr>
          <w:rFonts w:ascii="Angsana New" w:hAnsi="Angsana New" w:cs="Angsana New"/>
        </w:rPr>
        <w:t>สอบทานให้บริษัทมีระบบการบริหารความเสี่ยงที่มีประสิทธิภาพ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 w:cs="Angsana New"/>
        </w:rPr>
        <w:t xml:space="preserve">รายงานผลการปฏิบัติงานของคณะกรรมการตรวจสอบให้คณะกรรมการบริษัทอย่างน้อยปีล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</w:t>
        <w:tab/>
      </w:r>
      <w:r>
        <w:rPr>
          <w:rFonts w:ascii="Angsana New" w:hAnsi="Angsana New" w:cs="Angsana New"/>
        </w:rPr>
        <w:t>จัดทำรายงานของคณะกรรมการตรวจสอบโดยเปิดเผยไว้ในรายงานประจำปีของบริษั</w:t>
      </w:r>
      <w:r>
        <w:rPr>
          <w:rFonts w:ascii="Angsana New" w:hAnsi="Angsana New" w:cs="Angsana New"/>
        </w:rPr>
        <w:t xml:space="preserve">ท </w:t>
      </w:r>
      <w:r>
        <w:rPr>
          <w:rFonts w:ascii="Angsana New" w:hAnsi="Angsana New" w:cs="Angsana New"/>
        </w:rPr>
        <w:t>ซึ่งรายงานดังกล่าวต้องลงนามโดยประธานคณะกรรมการตรวจสอ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้องประกอบด้วยข้อมูลอย่างน้อยดังต่อไปนี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ความเพียงพอของระบบควบคุมภายในของบริษัท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ท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รือกฎหมายที่เกี่ยวข้องกับธุรกิจของบริษัท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ความเหมาะสมของผู้สอบบัญชี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การประชุมคณะกรรมการตรวจสอบและการเข้าร่วมประชุมของกรรมการตรวจสอบ</w:t>
      </w:r>
      <w:r>
        <w:rPr>
          <w:rFonts w:ascii="Angsana New" w:hAnsi="Angsana New" w:cs="Angsana New"/>
        </w:rPr>
        <w:t>เป็นรายบุคคล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กฎบัตร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อื่น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</w:t>
        <w:tab/>
      </w:r>
      <w:r>
        <w:rPr>
          <w:rFonts w:ascii="Angsana New" w:hAnsi="Angsana New" w:cs="Angsana New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Normal"/>
        <w:tabs>
          <w:tab w:val="clear" w:pos="720"/>
          <w:tab w:val="left" w:pos="1260" w:leader="none"/>
        </w:tabs>
        <w:ind w:left="1260" w:hanging="2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</w:t>
        <w:tab/>
      </w:r>
      <w:r>
        <w:rPr>
          <w:rFonts w:ascii="Angsana New" w:hAnsi="Angsana New" w:cs="Angsana New"/>
        </w:rPr>
        <w:t>ในการปฏิบัติหน้าที่ของคณะกรรมการตรวจสอบ หากพบหรือมีข้อสงสัยว่ามีรายการหรือการกระทำดังต่อไป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อาจมีผลกระทบอย่างมีนัยสำคัญต่อฐานะการเงินและผลการดำเนินงานของ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ห้คณะกรรมการตรวจสอบรายงานต่อคณะกรรมการบริษัท 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701" w:leader="none"/>
        </w:tabs>
        <w:ind w:left="1701" w:hanging="42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เกิดความขัดแย้งทางผลประโยชน์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701" w:leader="none"/>
        </w:tabs>
        <w:ind w:left="1701" w:hanging="42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ุจริตหรือมีสิ่งผิดปกติหรือมีความบกพร่องที่สำคัญในระบบควบคุมภายใน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701" w:leader="none"/>
        </w:tabs>
        <w:ind w:left="1701" w:hanging="42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ฝ่าฝืนกฎหมายว่าด้วยหลักทรัพย์และตลาดหลักทรัพย์ ข้อกำหนด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ลท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รือกฎหมายที่เกี่ยวข้องกับธุรกิจของบริษัท </w:t>
      </w:r>
    </w:p>
    <w:p>
      <w:pPr>
        <w:pStyle w:val="Normal"/>
        <w:spacing w:before="60" w:after="0"/>
        <w:ind w:left="1260" w:firstLine="44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ากคณะกรรมการของบริษัทหรือผู้บริหารไม่ดำเนินการให้การปรับปรุงแก้ไขภายในเวลาตามวรรคหนึ่ง กรรมการตรวจสอบรายใดรายหนึ่งอาจรายงานว่ามีรายการหรือการกระทำตามวรรคหนึ่งต่อ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ลท</w:t>
      </w:r>
      <w:r>
        <w:rPr>
          <w:rFonts w:cs="Angsana New" w:ascii="Angsana New" w:hAnsi="Angsana New"/>
        </w:rPr>
        <w:t>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left="1276" w:hanging="283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>11.</w:t>
        <w:tab/>
      </w:r>
      <w:r>
        <w:rPr>
          <w:rFonts w:ascii="Angsana New" w:hAnsi="Angsana New" w:cs="Angsana New"/>
          <w:szCs w:val="28"/>
        </w:rPr>
        <w:t>ในกรณีที่ผู้สอบบัญชีพบพฤติการณ์อันควรสงสัยว่ากรรมการ ผู้จัดการ หรือบุคคลซึ่งรับผิดชอบในการดำเนินงานของบริษัทได้กระทำความผิดตามที่กฎหมายระบุ และได้แจ้งข้อเท็จจริงเกี่ยวกับพฤติการณ์ดังกล่าวให้คณะกรรมการตรวจสอบของบริษัททราบ และเพื่อดำเนินการตรวจสอบต่อไปโดยไม่ชักช้า และให้คณะกรรมการตรวจสอบรายงานผลการตรวจสอบเบื้องต้นให้แก่สำนักงานและผู้สอบบัญชีทราบภายใน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 xml:space="preserve">30 </w:t>
      </w:r>
      <w:r>
        <w:rPr>
          <w:rFonts w:ascii="Angsana New" w:hAnsi="Angsana New" w:cs="Angsana New"/>
          <w:szCs w:val="28"/>
        </w:rPr>
        <w:t>วัน นับแต่วันที่ได้รับแจ้งจากผู้สอบบัญชี พฤติการณ์อันควรสงสัยที่ต้องแจ้งดังกล่าวและวิธีการเพื่อให้ได้มาซึ่งข้อเท็จจริงเกี่ยวกับพฤติการณ์นั้น ให้เป็นไปตามที่คณะกรรมการกำกับตลาดทุนประกาศกำหนด</w:t>
      </w:r>
    </w:p>
    <w:p>
      <w:pPr>
        <w:pStyle w:val="Normal"/>
        <w:spacing w:before="120" w:after="0"/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 คณะกรรมการตรวจสอบมีอำนาจ ดังนี้</w:t>
      </w:r>
    </w:p>
    <w:p>
      <w:pPr>
        <w:pStyle w:val="Normal"/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สามารถเชิญกรรมการ ผู้บริหาร หัวหน้าหน่วยงาน หรือพนักงานของบริษัท หารือหรือตอบคำถามคณะกรรมการตรวจสอบ</w:t>
      </w:r>
    </w:p>
    <w:p>
      <w:pPr>
        <w:pStyle w:val="Normal"/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 xml:space="preserve">สามารถขอคำปรึกษาจากผู้เชี่ยวชาญของบริษัท หรืออาจจ้างที่ปรึกษา หรือผู้เชี่ยวชาญภายนอกได้หากมีความจำเป็น </w:t>
      </w:r>
    </w:p>
    <w:p>
      <w:pPr>
        <w:pStyle w:val="Normal"/>
        <w:spacing w:before="120" w:after="0"/>
        <w:ind w:left="284" w:firstLine="709"/>
        <w:jc w:val="left"/>
        <w:rPr/>
      </w:pPr>
      <w:r>
        <w:rPr>
          <w:rFonts w:ascii="Angsana New" w:hAnsi="Angsana New" w:cs="Angsana New"/>
          <w:b/>
          <w:b/>
          <w:bCs/>
        </w:rPr>
        <w:t>คณะกรรมการกำหนดค่าตอบแทน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รรหา และธรรมาภิบาล</w:t>
      </w:r>
      <w:r>
        <w:rPr>
          <w:rFonts w:cs="Angsana New" w:ascii="Angsana New" w:hAnsi="Angsana New"/>
          <w:b/>
          <w:bCs/>
        </w:rPr>
        <w:t xml:space="preserve">* </w:t>
      </w:r>
      <w:r>
        <w:rPr>
          <w:rFonts w:ascii="Angsana New" w:hAnsi="Angsana New" w:cs="Angsana New"/>
        </w:rPr>
        <w:t>ประกอบด้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รรมการอย่างน้อย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ค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ประธานและสมาชิกอย่างน้อยกึ่งหนึ่งจะต้องเป็นกรรมการอิสร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วาระการดำรงตำแหน่งคราว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นายประมนต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ุธีวงศ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นายเกียรต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ศรีจอมขวั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นายพรพ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รประภ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</w:tabs>
        <w:ind w:left="284" w:firstLine="70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 w:cs="Angsana New"/>
        </w:rPr>
        <w:t xml:space="preserve">ที่ประชุมคณะกรรมการบริษัท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อบหมายให้ทำหน้าที่ด้านธรรมาภิบาลเพิ่มเติม จึงได้เปลี่ยนแปลงชื่อคณะกรรมการชุดย่อย จากคณะกรรมการกำหนดค่าตอบแทนและสรรหา เป็นคณะกรรมการกำหนดค่าตอบแท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รรหาและธรรมาภิบาล</w:t>
      </w:r>
    </w:p>
    <w:p>
      <w:pPr>
        <w:pStyle w:val="Heading2"/>
        <w:numPr>
          <w:ilvl w:val="0"/>
          <w:numId w:val="0"/>
        </w:numPr>
        <w:tabs>
          <w:tab w:val="clear" w:pos="360"/>
        </w:tabs>
        <w:spacing w:before="120" w:after="0"/>
        <w:ind w:left="0" w:firstLine="99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อบเขตหน้าที่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ด้านการกำหนดค่าตอบแทน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โครงสร้างและวิธีการจ่ายค่าตอบแทนให้แก่คณะกรรมการบริษัท คณะกรรมการชุดย่อยและ ผู้บริหารระดับสูง เพื่อเสนอต่อคณะกรรมการบริษัท หรือที่ประชุมผู้ถือหุ้นพิจารณาอนุมัติแล้วแต่กรณี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ำหนดค่าตอบแทนประจำปีให้แก่คณะกรรมการบริษัทและคณะกรรมการชุดย่อย เสนอต่อคณะกรรมการบริษัทเพื่อขออนุมัติในที่ประชุมผู้ถือหุ้น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ำหนดค่าตอบแทนประจำปีให้แก่ผู้บริหารระดับสูง เสนอต่อคณะกรรมการบริษัท เพื่อพิจารณาอนุมัติ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ทบทวนอำนาจและหน้าที่เกี่ยวกับการกำหนดค่าตอบแทนเพื่อเสนอต่อคณะกรรมการในการปรับปรุงเหมาะส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อดคล้องกับกฎหมาย ระเบียบ หรือคำสั่งของหน่วยงานราชการ เช่น สำนักงานคณะกรรมการกำกับและส่งเสริมการประกอบธุรกิจประกันภั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ปภ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ตล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ฯลฯ</w:t>
      </w:r>
    </w:p>
    <w:p>
      <w:pPr>
        <w:pStyle w:val="Normal"/>
        <w:spacing w:before="120" w:after="0"/>
        <w:ind w:firstLine="993"/>
        <w:rPr/>
      </w:pPr>
      <w:r>
        <w:rPr>
          <w:rFonts w:ascii="Angsana New" w:hAnsi="Angsana New" w:cs="Angsana New"/>
          <w:b/>
          <w:b/>
          <w:bCs/>
        </w:rPr>
        <w:t>ขอบเขตหน้าที่</w:t>
      </w:r>
      <w:r>
        <w:rPr>
          <w:rFonts w:ascii="Angsana New" w:hAnsi="Angsana New" w:cs="Angsana New"/>
          <w:b/>
          <w:b/>
          <w:bCs/>
          <w:u w:val="single"/>
        </w:rPr>
        <w:t>ด้านการสรรห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หลักเกณฑ์และวิธีการในการสรรหากรรมการบริษัท กรรมการชุดย่อย และผู้บริหารระดับสูง  เพื่อเสนอให้คณะกรรมการบริษัทพิจารณาอนุมัติ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ัดเลือกและเสนอชื่อบุคคลที่มีคุณสมบัติเหมาะสมเพื่อดำรงตำแหน่งกรรมการบริษัท กรรมการชุดย่อย และผู้บริหารระดับสูง เมื่อครบวาระหรือมีตำแหน่งว่างลง เพื่อนำเสนอต่อคณะกรรมการบริษัทหรือที่ประชุมผู้ถือหุ้นพิจารณาแต่งตั้งแล้วแต่กรณ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ูแลโครงสร้างและองค์ประกอบของคณะกรรมการบริษัทให้เหมาะสมกับองค์ก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และหน้าที่ความรับผิดชอบที่มีต่อผู้ถือหุ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ทบทวนอำนาจและหน้าที่เกี่ยวกับการสรรหาเพื่อเสนอต่อคณะกรรมการในการปรับปรุงเหมาะส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สอดคล้องกับกฎหมาย ระเบียบ หรือคำสั่งของหน่วยงานราชการ เช่น </w:t>
      </w:r>
      <w:r>
        <w:rPr>
          <w:rFonts w:ascii="Angsana New" w:hAnsi="Angsana New" w:cs="Angsana New"/>
        </w:rPr>
        <w:t>คปภ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ตลท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ฯลฯ</w:t>
      </w:r>
    </w:p>
    <w:p>
      <w:pPr>
        <w:pStyle w:val="Normal"/>
        <w:spacing w:before="120" w:after="0"/>
        <w:ind w:firstLine="993"/>
        <w:rPr/>
      </w:pPr>
      <w:r>
        <w:rPr>
          <w:rFonts w:ascii="Angsana New" w:hAnsi="Angsana New" w:cs="Angsana New"/>
          <w:b/>
          <w:b/>
          <w:bCs/>
        </w:rPr>
        <w:t>ขอบเขตหน้าที่</w:t>
      </w:r>
      <w:r>
        <w:rPr>
          <w:rFonts w:ascii="Angsana New" w:hAnsi="Angsana New" w:cs="Angsana New"/>
          <w:b/>
          <w:b/>
          <w:bCs/>
          <w:u w:val="single"/>
        </w:rPr>
        <w:t>ด้านธรรมาภิบาล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ทบทวนนโยบายและแนวปฏิบัติ เกี่ยวกับการกำกับดูแลกิจการและจริยธรรมทางธุรกิจให้มีความเหมาะสมและเพียงพอ โดยนำเสนอต่อคณะกรรมการบริษัท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ิดตามและประเมินผลการปฏิบัติตามนโยบายการกำกับดูแลกิจการและจริยธรรมทางธุรกิจของคณะกรรมการบริษัทและทุกคนในองค์กรเป็นประจำอย่างน้อย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1276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แต่งตั้งคณะทำงานเพื่อทำหน้าที่สนับสนุนการกำกับดูแลกิจการ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จริยธรรมทางธุรกิจได้ตามความเหมาะสม</w:t>
      </w:r>
    </w:p>
    <w:p>
      <w:pPr>
        <w:pStyle w:val="Normal"/>
        <w:spacing w:before="120" w:after="0"/>
        <w:ind w:left="280" w:firstLine="71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ณะกรรมการบริหารความเสี่ยง </w:t>
      </w:r>
      <w:r>
        <w:rPr>
          <w:rFonts w:ascii="Angsana New" w:hAnsi="Angsana New" w:cs="Angsana New"/>
        </w:rPr>
        <w:t xml:space="preserve">ประกอบด้วย </w:t>
      </w:r>
      <w:r>
        <w:rPr>
          <w:rFonts w:ascii="Angsana New" w:hAnsi="Angsana New" w:cs="Angsana New"/>
          <w:lang w:eastAsia="th-TH"/>
        </w:rPr>
        <w:t>กรรมการหรือ</w:t>
      </w:r>
      <w:r>
        <w:rPr>
          <w:rFonts w:ascii="Angsana New" w:hAnsi="Angsana New" w:cs="Angsana New"/>
        </w:rPr>
        <w:t>ผู้บริหารของบริษัท</w:t>
      </w:r>
      <w:r>
        <w:rPr>
          <w:rFonts w:ascii="Angsana New" w:hAnsi="Angsana New" w:cs="Angsana New"/>
        </w:rPr>
        <w:t xml:space="preserve"> โดย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>สมาชิก</w:t>
      </w:r>
      <w:r>
        <w:rPr>
          <w:rFonts w:ascii="Angsana New" w:hAnsi="Angsana New" w:cs="Angsana New"/>
        </w:rPr>
        <w:t>ต้องไม่น้อยกว่า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 w:cs="Angsana New"/>
          <w:lang w:eastAsia="th-TH"/>
        </w:rPr>
        <w:t>คน</w:t>
      </w:r>
      <w:r>
        <w:rPr>
          <w:rFonts w:ascii="Angsana New" w:hAnsi="Angsana New" w:cs="Angsana New"/>
          <w:lang w:eastAsia="th-TH"/>
        </w:rPr>
        <w:t xml:space="preserve"> มี</w:t>
      </w:r>
      <w:r>
        <w:rPr>
          <w:rFonts w:ascii="Angsana New" w:hAnsi="Angsana New" w:cs="Angsana New"/>
        </w:rPr>
        <w:t>วาระการดำรงตำแหน่งคร</w:t>
      </w:r>
      <w:r>
        <w:rPr>
          <w:rFonts w:ascii="Angsana New" w:hAnsi="Angsana New" w:cs="Angsana New"/>
        </w:rPr>
        <w:t>าว</w:t>
      </w:r>
      <w:r>
        <w:rPr>
          <w:rFonts w:ascii="Angsana New" w:hAnsi="Angsana New" w:cs="Angsana New"/>
        </w:rPr>
        <w:t xml:space="preserve">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นายนิพ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้งจีรว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นายปิติพงศ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ิศาลบุต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นางสาวสุกัญญ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ัณฑพรรธน์กุ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นางสาวอนุกู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ฐิติกุลรัต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นางสาวชุติธ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่งหล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spacing w:before="120" w:after="0"/>
        <w:ind w:firstLine="992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อบเขตหน้าที่ของคณะกรรมการบริหารความเสี่ยง</w:t>
      </w:r>
    </w:p>
    <w:p>
      <w:pPr>
        <w:pStyle w:val="Normal"/>
        <w:tabs>
          <w:tab w:val="clear" w:pos="720"/>
          <w:tab w:val="left" w:pos="1276" w:leader="none"/>
        </w:tabs>
        <w:ind w:left="1276" w:hanging="284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</w:t>
        <w:tab/>
      </w:r>
      <w:r>
        <w:rPr>
          <w:rFonts w:ascii="Angsana New" w:hAnsi="Angsana New" w:cs="Angsana New"/>
          <w:color w:val="000000"/>
        </w:rPr>
        <w:t>กำหนด</w:t>
      </w:r>
      <w:r>
        <w:rPr>
          <w:rFonts w:ascii="Angsana New" w:hAnsi="Angsana New" w:cs="Angsana New"/>
          <w:color w:val="000000"/>
        </w:rPr>
        <w:t>นโยบายบริหารความเสี่ยง</w:t>
      </w:r>
      <w:r>
        <w:rPr>
          <w:rFonts w:ascii="Angsana New" w:hAnsi="Angsana New" w:cs="Angsana New"/>
          <w:color w:val="000000"/>
        </w:rPr>
        <w:t xml:space="preserve"> ระดับ</w:t>
      </w:r>
      <w:r>
        <w:rPr>
          <w:rFonts w:ascii="Angsana New" w:hAnsi="Angsana New" w:cs="Angsana New"/>
          <w:color w:val="000000"/>
        </w:rPr>
        <w:t>ความเสี่ยงที่ยอมรับได้</w:t>
      </w:r>
      <w:r>
        <w:rPr>
          <w:rFonts w:ascii="Angsana New" w:hAnsi="Angsana New" w:cs="Angsana New"/>
          <w:color w:val="000000"/>
        </w:rPr>
        <w:t xml:space="preserve"> และระดับความเสี่ยงสูงสุดที่ยอมรับ และนำเสนอนโยบายบริหารความเสี่ยง</w:t>
      </w:r>
      <w:r>
        <w:rPr>
          <w:rFonts w:ascii="Angsana New" w:hAnsi="Angsana New" w:cs="Angsana New"/>
          <w:color w:val="000000"/>
        </w:rPr>
        <w:t>ให้แก่คณะกรรมการบริษัทเพื่ออนุมัติ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สอบทานรายงานการบริหารความเสี่ยง เพื่อติดตามความเสี่ยงที่สำคัญ และดำเนินการเพื่อให้มั่นใจได้ว่า องค์กรมีการจัดการความเสี่ยงอย่างเพียงพอและเหมาะสม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นำเสนอความเสี่ยงในภาพรวมของบริษัท รวมถึงความเพียงพอของระบบควบคุมภายในเพื่อการจัดการความเสี่ยงต่างๆ ที่สำคัญให้กับคณะกรรมการ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ให้คำแนะนำกับฝ่ายต่างๆ ที่เป็นหน่วยงานบริหารความเสี่ยง และพิจารณาแก้ไขข้อมูลต่างๆ ที่เกี่ยวกับการพัฒนาระบบการบริหารความเสี่ยง</w:t>
      </w:r>
    </w:p>
    <w:p>
      <w:pPr>
        <w:pStyle w:val="Normal"/>
        <w:spacing w:before="120" w:after="0"/>
        <w:ind w:firstLine="993"/>
        <w:jc w:val="left"/>
        <w:rPr>
          <w:rFonts w:ascii="Angsana New" w:hAnsi="Angsana New" w:cs="Angsana New"/>
          <w:b/>
          <w:b/>
          <w:bCs/>
          <w:highlight w:val="lightGray"/>
        </w:rPr>
      </w:pPr>
      <w:r>
        <w:rPr>
          <w:rFonts w:cs="Angsana New" w:ascii="Angsana New" w:hAnsi="Angsana New"/>
          <w:b/>
          <w:bCs/>
          <w:highlight w:val="lightGray"/>
        </w:rPr>
      </w:r>
    </w:p>
    <w:p>
      <w:pPr>
        <w:pStyle w:val="Normal"/>
        <w:spacing w:before="120" w:after="0"/>
        <w:ind w:left="280" w:firstLine="71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ณะกรรมการลงทุน </w:t>
      </w:r>
      <w:r>
        <w:rPr>
          <w:rFonts w:ascii="Angsana New" w:hAnsi="Angsana New" w:cs="Angsana New"/>
        </w:rPr>
        <w:t>ประกอบด้วย ผู้บริหาร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ดำรงโดยตำแหน่ง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ประธานกรรมการบริหาร กรรมการผู้อำนวยการ และผู้อำนวยการฝ่ายบริหารสินทรัพย์</w:t>
      </w:r>
      <w:r>
        <w:rPr>
          <w:rFonts w:ascii="Angsana New" w:hAnsi="Angsana New" w:cs="Angsana New"/>
        </w:rPr>
        <w:t xml:space="preserve"> วาระการดำรงตำแหน่งจะสิ้นสุดตาม</w:t>
      </w:r>
      <w:r>
        <w:rPr>
          <w:rFonts w:ascii="Angsana New" w:hAnsi="Angsana New" w:cs="Angsana New"/>
        </w:rPr>
        <w:t>สถานภาพตำแหน่งของผู้บริห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นายนิพ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้งจีรว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นายปิติพงศ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ิศาลบุต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นางสาวชุติธ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่งหล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ind w:left="3969" w:hanging="297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มีนายสุจินต์ หวั่งหลี ดำรงตำแหน่งเที่ปรึกษาคณะกรรมการลงทุน</w:t>
      </w:r>
    </w:p>
    <w:p>
      <w:pPr>
        <w:pStyle w:val="Normal"/>
        <w:spacing w:before="120" w:after="0"/>
        <w:ind w:firstLine="993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บเขตหน้าที่ของคณะกรรมการลงทุน</w:t>
      </w:r>
    </w:p>
    <w:p>
      <w:pPr>
        <w:pStyle w:val="TextBodyIndent"/>
        <w:numPr>
          <w:ilvl w:val="3"/>
          <w:numId w:val="3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กำหนดนโยบายและแผนการลงทุนให้สอดคล้องกับนโยบายของคณะกรรมการบริษัท</w:t>
      </w:r>
    </w:p>
    <w:p>
      <w:pPr>
        <w:pStyle w:val="TextBodyIndent"/>
        <w:numPr>
          <w:ilvl w:val="3"/>
          <w:numId w:val="3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วิเคราะห์และบริหารความเสี่ยงด้านการลงทุน</w:t>
      </w:r>
    </w:p>
    <w:p>
      <w:pPr>
        <w:pStyle w:val="TextBodyIndent"/>
        <w:numPr>
          <w:ilvl w:val="3"/>
          <w:numId w:val="3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อนุมัติการลงทุนในหลักทรัพย์</w:t>
      </w:r>
    </w:p>
    <w:p>
      <w:pPr>
        <w:pStyle w:val="TextBodyIndent"/>
        <w:numPr>
          <w:ilvl w:val="3"/>
          <w:numId w:val="3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อนุมัติการให้กู้ยืมทั่วไป</w:t>
      </w:r>
    </w:p>
    <w:p>
      <w:pPr>
        <w:pStyle w:val="TextBodyIndent"/>
        <w:numPr>
          <w:ilvl w:val="3"/>
          <w:numId w:val="3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อนุมัติการขายทรัพย์สินที่เป็นอสังหาริมทรัพย์</w:t>
      </w:r>
    </w:p>
    <w:p>
      <w:pPr>
        <w:pStyle w:val="Normal"/>
        <w:spacing w:before="120" w:after="0"/>
        <w:ind w:left="284" w:firstLine="70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ทั้งนี้ อำนาจหน้าที่ดังกล่าวจะต้องอยู่ภายใต้หลักเกณฑ์ข้อกำหนดของ</w:t>
      </w:r>
      <w:r>
        <w:rPr>
          <w:rFonts w:ascii="Angsana New" w:hAnsi="Angsana New" w:cs="Angsana New"/>
          <w:lang w:eastAsia="th-TH"/>
        </w:rPr>
        <w:t xml:space="preserve"> คปภ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รื่องการประกอบธุรกิจอื่นของบริษัทประกันวินาศภัย และหลักเกณฑ์ข้อบังคับของ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ตลท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</w:rPr>
        <w:t xml:space="preserve">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280" w:firstLine="71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ณะกรรมการบริหาร </w:t>
      </w:r>
      <w:r>
        <w:rPr>
          <w:rFonts w:ascii="Angsana New" w:hAnsi="Angsana New" w:cs="Angsana New"/>
        </w:rPr>
        <w:t>ประกอบด้วย</w:t>
      </w:r>
      <w:r>
        <w:rPr>
          <w:rFonts w:ascii="Angsana New" w:hAnsi="Angsana New" w:cs="Angsana New"/>
        </w:rPr>
        <w:t xml:space="preserve"> สมาชิกที่เป็นผู้บริหารที่ได้รับการแต่งตั้งจากคณะกรรมการบริษัท   วาระการดำรงตำแหน่งจะสิ้นสุดตาม</w:t>
      </w:r>
      <w:r>
        <w:rPr>
          <w:rFonts w:ascii="Angsana New" w:hAnsi="Angsana New" w:cs="Angsana New"/>
        </w:rPr>
        <w:t>สถานภาพตำแหน่งของผู้บริหาร</w:t>
      </w:r>
      <w:r>
        <w:rPr>
          <w:rFonts w:ascii="Angsana New" w:hAnsi="Angsana New" w:cs="Angsana New"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นายนิพ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้งจีรว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นายปิติพงศ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ิศาลบุต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นางสาวอนุกู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ฐิติกุลรัต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4678" w:hanging="3685"/>
        <w:jc w:val="both"/>
        <w:rPr/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นางนลิน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พธารามิก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ind w:left="3969" w:hanging="297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มีนายสุจินต์ หวั่งหลี ดำรงตำแหน่งที่ปรึกษาคณะกรรมการบริหาร</w:t>
      </w:r>
    </w:p>
    <w:p>
      <w:pPr>
        <w:pStyle w:val="Normal"/>
        <w:spacing w:before="120" w:after="0"/>
        <w:ind w:left="284" w:firstLine="70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บเขตหน้าที่ของคณะกรรมการบริหาร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ควบคุม  ดูแลการปฏิบัติงานของฝ่ายจัดการของบริษัทและบริษัทย่อยให้ดำเนินไปตามนโยบายและแผนงานหลักที่ได้รับมอบหมายจากคณะกรรมการบริษัท ให้ดำเนินไปอย่างมีประสิทธิภาพและประสิทธิผล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จัดทำนโยบาย  งบประมาณ  แนวทาง และแผนงานหลักในการดำเนินธุรกิจของบริษัท และบริษัทย่อย  เสนอต่อคณะกรรมการบริษัท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ควบคุม ดูแลให้บริษัทปฏิบัติตามกฎหมายว่าด้วยหลักทรัพย์และตลาดหลักทรัพย์  พระราชบัญญัติประกันวินาศภัย พระราชบัญญัติบริษัทมหาชน และกฎหมายอื่นที่เกี่ยวข้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ลอดจนข้อกำหนดหรือประกาศที่ออกตามกฎหมายดังกล่าว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ดูแลให้บริษัทปฏิบัติตามมาตรฐานการบัญชีที่รับรองโดยทั่วไป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ห้มีการจัดทำ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>งบการเงินที่แสดงถึงฐานะการเงินและผลการดำเนินงานของบริษัทและบริษัทย่อยที่เป็นจริงอย่างรอบคอบและสมเหตุสมผล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ประเมินและวิเคราะห์ความเสี่ยงในการประกอบธุรกิจของบริษัท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กำหนดมาตรการที่เหมาะสมเพื่อบริหารความเสี่ยง เสนอต่อคณะกรรมการบริษัท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ับผิดชอบในการปฏิบัติงานอื่นตามที่คณะกรรรมการบริษัทมอบหมาย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284"/>
        <w:jc w:val="left"/>
        <w:rPr/>
      </w:pPr>
      <w:r>
        <w:rPr>
          <w:rFonts w:cs="Angsana New" w:ascii="Angsana New" w:hAnsi="Angsana New"/>
          <w:b/>
          <w:bCs/>
        </w:rPr>
        <w:t>(3)</w:t>
        <w:tab/>
      </w:r>
      <w:r>
        <w:rPr>
          <w:rFonts w:ascii="Angsana New" w:hAnsi="Angsana New" w:cs="Angsana New"/>
          <w:b/>
          <w:b/>
          <w:bCs/>
        </w:rPr>
        <w:t>กรรมการอิสระ</w:t>
      </w:r>
      <w:r>
        <w:rPr>
          <w:rFonts w:ascii="Angsana New" w:hAnsi="Angsana New" w:cs="Angsana New"/>
        </w:rPr>
        <w:t xml:space="preserve"> </w:t>
      </w:r>
    </w:p>
    <w:p>
      <w:pPr>
        <w:pStyle w:val="BodyTextIndent3"/>
        <w:ind w:firstLine="99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กำหนดคำนิยามของ กรรมการอิสระ เท่ากับเกณฑ์ของคณะกรรมการกำกับตลาดทุ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276" w:leader="none"/>
        </w:tabs>
        <w:ind w:left="1276" w:hanging="284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ถือหุ้นไม่เกินร้อยละ 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>ของจำนวนหุ้นที่มีสิทธิออกเสียงทั้งหมดของบริษัท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บริษัทใหญ่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บริษัทย่อย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บริษัทร่วม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ผู้ถือหุ้นรายใหญ่ หรือผู้มีอำนาจควบคุมของบริษัท ให้นับรวมการถือหุ้นของผู้ที่เกี่ยวข้องด้วย</w:t>
      </w:r>
      <w:r>
        <w:rPr>
          <w:rFonts w:ascii="Angsana New" w:hAnsi="Angsana New" w:eastAsia="Times New Roman" w:cs="Angsana New"/>
          <w:vertAlign w:val="superscript"/>
        </w:rPr>
        <w:t xml:space="preserve"> 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เป็นหรือเคยเป็นกรรมการที่มีส่วนร่วมบริหารงาน ลูกจ้าง พนักงาน ที่ปรึกษาที่รับเงินเดือนประจำ หรือเป็น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  </w:t>
      </w:r>
      <w:r>
        <w:rPr>
          <w:rFonts w:eastAsia="Times New Roman" w:cs="Angsana New" w:ascii="Angsana New" w:hAnsi="Angsana New"/>
        </w:rPr>
        <w:t xml:space="preserve">2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เป็นบุคคลที่มีความสัมพันธ์ทางสายโลหิตหรือโดยการจดทะเบียนตามกฎหมาย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ย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มีหรือเคยมีความสัมพันธ์ทางธุรกิจกับบริษัท บริษัทใหญ่ บริษัทย่อย บริษัทร่วม ผู้ถือหุ้นรายใหญ</w:t>
      </w:r>
      <w:r>
        <w:rPr>
          <w:rFonts w:ascii="Angsana New" w:hAnsi="Angsana New" w:eastAsia="Times New Roman" w:cs="Angsana New"/>
        </w:rPr>
        <w:t xml:space="preserve">่ </w:t>
      </w:r>
      <w:r>
        <w:rPr>
          <w:rFonts w:ascii="Angsana New" w:hAnsi="Angsana New" w:eastAsia="Times New Roman" w:cs="Angsana New"/>
        </w:rPr>
        <w:t>หรือผู้มีอำนาจควบคุมของบริษัท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โดยพิจารณาจากรายการที่มีมูลค่าตั้งแต่ </w:t>
      </w:r>
      <w:r>
        <w:rPr>
          <w:rFonts w:eastAsia="Times New Roman" w:cs="Angsana New" w:ascii="Angsana New" w:hAnsi="Angsana New"/>
        </w:rPr>
        <w:t xml:space="preserve">20 </w:t>
      </w:r>
      <w:r>
        <w:rPr>
          <w:rFonts w:ascii="Angsana New" w:hAnsi="Angsana New" w:eastAsia="Times New Roman" w:cs="Angsana New"/>
        </w:rPr>
        <w:t xml:space="preserve">ล้านบาท หรือตั้งแต่ร้อยละ </w:t>
      </w:r>
      <w:r>
        <w:rPr>
          <w:rFonts w:eastAsia="Times New Roman" w:cs="Angsana New" w:ascii="Angsana New" w:hAnsi="Angsana New"/>
        </w:rPr>
        <w:t xml:space="preserve">3 </w:t>
      </w:r>
      <w:r>
        <w:rPr>
          <w:rFonts w:ascii="Angsana New" w:hAnsi="Angsana New" w:eastAsia="Times New Roman" w:cs="Angsana New"/>
        </w:rPr>
        <w:t>ของ</w:t>
      </w:r>
      <w:r>
        <w:rPr>
          <w:rFonts w:ascii="Angsana New" w:hAnsi="Angsana New" w:eastAsia="Times New Roman" w:cs="Angsana New"/>
        </w:rPr>
        <w:t xml:space="preserve">สินทรัพย์ที่มีตัวตนสุทธิ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</w:rPr>
        <w:t xml:space="preserve">NTA) </w:t>
      </w:r>
      <w:r>
        <w:rPr>
          <w:rFonts w:ascii="Angsana New" w:hAnsi="Angsana New" w:eastAsia="Times New Roman" w:cs="Angsana New"/>
        </w:rPr>
        <w:t>ของ</w:t>
      </w:r>
      <w:r>
        <w:rPr>
          <w:rFonts w:ascii="Angsana New" w:hAnsi="Angsana New" w:eastAsia="Times New Roman" w:cs="Angsana New"/>
        </w:rPr>
        <w:t>บริษัท แล้วแต่จำนวนใดจะต่ำกว่า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</w:t>
      </w:r>
      <w:r>
        <w:rPr>
          <w:rFonts w:ascii="Angsana New" w:hAnsi="Angsana New" w:eastAsia="Times New Roman" w:cs="Angsana New"/>
        </w:rPr>
        <w:t>ะ</w:t>
      </w:r>
      <w:r>
        <w:rPr>
          <w:rFonts w:ascii="Angsana New" w:hAnsi="Angsana New" w:eastAsia="Times New Roman" w:cs="Angsana New"/>
        </w:rPr>
        <w:t>ไม่เป็นผู้ถือหุ้นที่มีนัย ผู้มีอำนาจควบคุม หรือหุ้นส่วนของสำนักงาน</w:t>
      </w:r>
      <w:r>
        <w:rPr>
          <w:rFonts w:ascii="Angsana New" w:hAnsi="Angsana New" w:eastAsia="Times New Roman" w:cs="Angsana New"/>
        </w:rPr>
        <w:t xml:space="preserve">     </w:t>
      </w:r>
      <w:r>
        <w:rPr>
          <w:rFonts w:ascii="Angsana New" w:hAnsi="Angsana New" w:eastAsia="Times New Roman" w:cs="Angsana New"/>
        </w:rPr>
        <w:t>สอบบัญชี ซึ่งมีผู้สอบบัญชีของผู้ขออนุญาต บริษัทใหญ่ บริษัทย่อย บริษัทร่วม ผู้ถือหุ้นรายใหญ่ หรือ</w:t>
      </w:r>
      <w:r>
        <w:rPr>
          <w:rFonts w:ascii="Angsana New" w:hAnsi="Angsana New" w:eastAsia="Times New Roman" w:cs="Angsana New"/>
        </w:rPr>
        <w:t xml:space="preserve">      </w:t>
      </w:r>
      <w:r>
        <w:rPr>
          <w:rFonts w:ascii="Angsana New" w:hAnsi="Angsana New" w:eastAsia="Times New Roman" w:cs="Angsana New"/>
        </w:rPr>
        <w:t xml:space="preserve">ผู้มีอำนาจควบคุมของบริษัทสังกัดอยู่ เว้นแต่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ซึ่งได้รับค่าบริการเกินกว่าสองล้านบาทต่อปีจากบริษัท บริษัทใหญ่ บริษัทย่อย </w:t>
      </w:r>
      <w:r>
        <w:rPr>
          <w:rFonts w:ascii="Angsana New" w:hAnsi="Angsana New" w:eastAsia="Times New Roman" w:cs="Angsana New"/>
        </w:rPr>
        <w:t xml:space="preserve">   </w:t>
      </w:r>
      <w:r>
        <w:rPr>
          <w:rFonts w:ascii="Angsana New" w:hAnsi="Angsana New" w:eastAsia="Times New Roman" w:cs="Angsana New"/>
        </w:rPr>
        <w:t xml:space="preserve">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ได้รับเงินเดือนประจำ หรือถือหุ้นเกิน</w:t>
      </w:r>
      <w:r>
        <w:rPr>
          <w:rFonts w:ascii="Angsana New" w:hAnsi="Angsana New" w:eastAsia="Times New Roman" w:cs="Angsana New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>ของจำนวนหุ้นที่มีสิทธิออกเสียงทั้งหมดของบริษัทอื่น ซึ่งประกอบด้วย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BodyTextIndent2"/>
        <w:tabs>
          <w:tab w:val="clear" w:pos="720"/>
          <w:tab w:val="left" w:pos="980" w:leader="none"/>
        </w:tabs>
        <w:spacing w:before="120" w:after="0"/>
        <w:ind w:firstLine="992"/>
        <w:jc w:val="lef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ความสัมพันธ์ทางธุรกิจของกรรมการอิสระ</w:t>
      </w:r>
      <w:r>
        <w:rPr>
          <w:rFonts w:ascii="Angsana New" w:hAnsi="Angsana New" w:eastAsia="Times New Roman"/>
          <w:b/>
          <w:b/>
          <w:bCs/>
          <w:color w:val="FF0000"/>
          <w:sz w:val="28"/>
          <w:sz w:val="28"/>
          <w:szCs w:val="28"/>
        </w:rPr>
        <w:t xml:space="preserve"> </w:t>
      </w:r>
    </w:p>
    <w:p>
      <w:pPr>
        <w:pStyle w:val="BodyTextIndent2"/>
        <w:ind w:left="284" w:firstLine="709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คณะกรรมการ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อนุมัติหลักเกณฑ์การผ่อนผันข้อห้ามความสัมพันธ์ทางธุรกิจของกรรมการอิสระ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โดยกำหนดขนาดมูลค่ารายการระดับที่มีนัยให้ได้ไม่เกินร้อยละ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3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ของ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มูลค่า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NTA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ของบริษัท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และ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สัมพันธ์ทางธุรกิจนั้นต้องเป็นรายการธุรกิจปกติและรายการสนับสนุนธุรกิจปกติที่เป็นเงื่อนไขการค้าทั่วไปในลักษณะเดียวกับที่บริษัทพึงจะกระทำกับคู่สัญญาทั่วไปในสถานการณ์เดียวกั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และไม่เอื้อ</w:t>
      </w:r>
      <w:r>
        <w:rPr>
          <w:rFonts w:ascii="Angsana New" w:hAnsi="Angsana New"/>
          <w:color w:val="000000"/>
          <w:sz w:val="28"/>
          <w:sz w:val="28"/>
          <w:szCs w:val="28"/>
        </w:rPr>
        <w:t>ประโยชน์แก่กรรมการอิสระจนกระทบกับการแสดงความเห็นที่เป็นอิสระ โดยได้กำหนดขั้นตอนการกำกับดูแล ดังนี้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</w:tabs>
        <w:ind w:left="126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ฝ่ายบริหารตรวจสอบและรายงานความสัมพันธ์ทางธุรกิจของกรรมการอิสระที่มีขนาดรายการเกิ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NTA </w:t>
      </w:r>
      <w:r>
        <w:rPr>
          <w:rFonts w:ascii="Angsana New" w:hAnsi="Angsana New" w:cs="Angsana New"/>
        </w:rPr>
        <w:t>ต่อที่ประชุมคณะกรรมการบริษัท เพื่อพิจารณาทบทวนความเป็นอิสระ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1860" w:leader="none"/>
        </w:tabs>
        <w:ind w:left="126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มีการแสดงข้อมูลความสัมพันธ์ทางธุรกิจของกรรมการอิสระในวาระเสนอแต่งตั้งกรรมการอิสระต่</w:t>
      </w:r>
      <w:r>
        <w:rPr>
          <w:rFonts w:ascii="Angsana New" w:hAnsi="Angsana New" w:cs="Angsana New"/>
        </w:rPr>
        <w:t xml:space="preserve">อ  </w:t>
      </w:r>
      <w:r>
        <w:rPr>
          <w:rFonts w:ascii="Angsana New" w:hAnsi="Angsana New" w:cs="Angsana New"/>
        </w:rPr>
        <w:t>ที่ประชุมคณะกรรมการบริษัทและที่ประชุมผู้ถือหุ้น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1860" w:leader="none"/>
        </w:tabs>
        <w:ind w:left="126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เปิดเผยข้อมูลความสัมพันธ์ทางธุรกิจของกรรมการอิสระในแบบแสดงรายการข้อมูลประจำปี</w:t>
      </w:r>
      <w:r>
        <w:rPr>
          <w:rFonts w:ascii="Angsana New" w:hAnsi="Angsana New" w:cs="Angsana New"/>
        </w:rPr>
        <w:t xml:space="preserve">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แบบ </w:t>
      </w:r>
      <w:r>
        <w:rPr>
          <w:rFonts w:cs="Angsana New" w:ascii="Angsana New" w:hAnsi="Angsana New"/>
        </w:rPr>
        <w:t xml:space="preserve">56-1) </w:t>
      </w:r>
      <w:r>
        <w:rPr>
          <w:rFonts w:ascii="Angsana New" w:hAnsi="Angsana New" w:cs="Angsana New"/>
        </w:rPr>
        <w:t>และรายงานประจำปี หรือตามหลักเกณฑ์ที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ประกาศกำหนด</w:t>
      </w:r>
    </w:p>
    <w:p>
      <w:pPr>
        <w:pStyle w:val="BodyTextIndent2"/>
        <w:spacing w:before="120" w:after="0"/>
        <w:ind w:left="284" w:firstLine="709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จากการตรวจสอบความสัมพันธ์ทางธุรกิจในปี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2555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ปรากฏว่า บริษัท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ตัวแทนจำหน่ายรถยนต์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ที่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กรรมการอิสระท่านหนึ่งของบริษัทเป็นผู้ถือหุ้นรายใหญ่ มี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การทำธุรกรรม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กับบริษัทที่มีขนาดรายการมูลค่าเกิน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20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   แต่ไ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ม่เกินร้อยละ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ของมูลค่า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NTA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ของบริษัท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โดย</w:t>
      </w:r>
      <w:r>
        <w:rPr>
          <w:rFonts w:ascii="Angsana New" w:hAnsi="Angsana New"/>
          <w:color w:val="000000"/>
          <w:sz w:val="28"/>
          <w:sz w:val="28"/>
          <w:szCs w:val="28"/>
        </w:rPr>
        <w:t>คณะกรรมการเห็นว่าความสัมพันธ์ทางธุรกิจข้างต้นไม่กระทบกับการแสดงความเห็นที่เป็นอิสระในฐานะของการเป็นกรรมการอิสระ เนื่องจาก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มูลค่าขอ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ธุรกรรมดังกล่าวเป็นรายการธุรกิจปกติและรายการสนับสนุนธุรกิจปกติ ได้แก่  </w:t>
      </w:r>
    </w:p>
    <w:p>
      <w:pPr>
        <w:pStyle w:val="BodyTextIndent2"/>
        <w:numPr>
          <w:ilvl w:val="2"/>
          <w:numId w:val="13"/>
        </w:numPr>
        <w:tabs>
          <w:tab w:val="clear" w:pos="720"/>
          <w:tab w:val="left" w:pos="851" w:leader="none"/>
          <w:tab w:val="left" w:pos="1260" w:leader="none"/>
        </w:tabs>
        <w:ind w:left="1259" w:hanging="278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ทำประกันภัย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ทรัพย์สินของ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ตัวแทนจำหน่ายรถยนต์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และการทำ</w:t>
      </w:r>
      <w:r>
        <w:rPr>
          <w:rFonts w:ascii="Angsana New" w:hAnsi="Angsana New"/>
          <w:color w:val="000000"/>
          <w:sz w:val="28"/>
          <w:sz w:val="28"/>
          <w:szCs w:val="28"/>
        </w:rPr>
        <w:t>ประกันภัยรถยนต์ลูกค้าของบริษัทตัวแทนจำหน่ายรถยนต์ ซึ่งบริษัทได้เสนออัตราเบี้ยประกันภัยที่บริษัทประกันภัยพึงเสนอให้กับบริษัทตัวแทนจำหน่ายรถยนต์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หรือ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ผู้เอาประกันภัยโดยทั่วไป มีเบี้ยประกันภัย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1.1 </w:t>
      </w:r>
      <w:r>
        <w:rPr>
          <w:rFonts w:ascii="Angsana New" w:hAnsi="Angsana New"/>
          <w:color w:val="000000"/>
          <w:sz w:val="28"/>
          <w:sz w:val="28"/>
          <w:szCs w:val="28"/>
        </w:rPr>
        <w:t>ล้านบาท</w:t>
      </w:r>
    </w:p>
    <w:p>
      <w:pPr>
        <w:pStyle w:val="BodyTextIndent2"/>
        <w:numPr>
          <w:ilvl w:val="2"/>
          <w:numId w:val="13"/>
        </w:numPr>
        <w:tabs>
          <w:tab w:val="clear" w:pos="720"/>
          <w:tab w:val="left" w:pos="851" w:leader="none"/>
          <w:tab w:val="left" w:pos="1260" w:leader="none"/>
        </w:tabs>
        <w:ind w:left="1260" w:hanging="28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ชิ้นส่วนอะไหล่ที่บริษัทสั่งซื้อเพื่อใช้ในการซ่อมรถยนต์ของผู้เอาประกันภัยซึ่งเป็นราคามาตรฐา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        จำนว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.6 </w:t>
      </w:r>
      <w:r>
        <w:rPr>
          <w:rFonts w:ascii="Angsana New" w:hAnsi="Angsana New"/>
          <w:color w:val="000000"/>
          <w:sz w:val="28"/>
          <w:sz w:val="28"/>
          <w:szCs w:val="28"/>
        </w:rPr>
        <w:t>ล้านบาท</w:t>
      </w:r>
    </w:p>
    <w:p>
      <w:pPr>
        <w:pStyle w:val="BodyTextIndent2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Indent2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Indent2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360"/>
        </w:tabs>
        <w:spacing w:before="0" w:after="120"/>
        <w:ind w:left="993" w:hanging="28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4)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ารเข้าร่วมประชุมของคณะกรรมการบริษัทและคณะกรรมการชุดย่อยปี </w:t>
      </w:r>
      <w:r>
        <w:rPr>
          <w:rFonts w:cs="Angsana New" w:ascii="Angsana New" w:hAnsi="Angsana New"/>
          <w:sz w:val="28"/>
          <w:szCs w:val="28"/>
        </w:rPr>
        <w:t>2555</w:t>
      </w:r>
    </w:p>
    <w:tbl>
      <w:tblPr>
        <w:tblW w:w="1100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617"/>
        <w:gridCol w:w="727"/>
        <w:gridCol w:w="592"/>
        <w:gridCol w:w="1319"/>
        <w:gridCol w:w="1445"/>
        <w:gridCol w:w="1305"/>
        <w:gridCol w:w="1245"/>
        <w:gridCol w:w="1305"/>
      </w:tblGrid>
      <w:tr>
        <w:trPr>
          <w:trHeight w:val="3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gridSpan w:val="2"/>
            <w:vMerge w:val="restart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5"/>
                <w:sz w:val="25"/>
                <w:szCs w:val="25"/>
              </w:rPr>
              <w:t>บริษัทที่ไม่เป็น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ผู้บริหาร</w:t>
            </w:r>
          </w:p>
        </w:tc>
        <w:tc>
          <w:tcPr>
            <w:tcW w:w="1319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</w:t>
            </w:r>
          </w:p>
        </w:tc>
        <w:tc>
          <w:tcPr>
            <w:tcW w:w="1445" w:type="dxa"/>
            <w:vMerge w:val="restart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ำหนด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อบแท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รรหา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และธรรมาภิบาล</w:t>
            </w:r>
          </w:p>
        </w:tc>
        <w:tc>
          <w:tcPr>
            <w:tcW w:w="1305" w:type="dxa"/>
            <w:vMerge w:val="restart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เสี่ยง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งทุน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gridSpan w:val="2"/>
            <w:vMerge w:val="continue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</w:t>
            </w:r>
          </w:p>
        </w:tc>
        <w:tc>
          <w:tcPr>
            <w:tcW w:w="144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gridSpan w:val="2"/>
            <w:vMerge w:val="continue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gridSpan w:val="2"/>
            <w:vMerge w:val="continue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319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30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ชื่อกรรมการ</w:t>
            </w:r>
          </w:p>
        </w:tc>
        <w:tc>
          <w:tcPr>
            <w:tcW w:w="1319" w:type="dxa"/>
            <w:gridSpan w:val="2"/>
            <w:vMerge w:val="continue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4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6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สุจินต์ หวั่งหลี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/5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/2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2/49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นิพล ตั้งจีรวงษ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/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/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8/49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ปิติพงศ์ พิศาลบุตร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/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/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6/49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ศาสตราจารย์หิรัญ รดีศร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/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นายประมนต์ สุธีวงศ์ 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/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/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เกียรติ ศรีจอมขวัญ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/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/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ชาน ซูล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/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พรพงษ์ พรประภ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/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ทำนุ หวั่งหล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/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วุฒิชัย หวั่งหล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งสาวจิตตินันท์ หวั่งหล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เทสึทะโร ฮิราโอก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งสาวสุกัญญา ปัณฑพรรธน์กุล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/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เขต หวั่งหล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/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/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 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 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10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ผู้บริหารที่ดำรงตำแหน่งกรรมการในคณะกรรมการชุดย่อย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งสาวอนุกูล ฐิติกุลรัตน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592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/4</w:t>
            </w:r>
          </w:p>
        </w:tc>
        <w:tc>
          <w:tcPr>
            <w:tcW w:w="1245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3/49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งนลินา โพธารามิก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5/49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งสาวชุติธร หวั่งหล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/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/2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- 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มายเหตุ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1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นายเขต หวั่งหลี ดำรงตำแหน่งกรรมการแทนนายสุพจน์ หวั่งหลี ตั้งแต่วันที่ </w:t>
      </w:r>
      <w:r>
        <w:rPr>
          <w:rFonts w:cs="Angsana New" w:ascii="Angsana New" w:hAnsi="Angsana New"/>
          <w:sz w:val="26"/>
          <w:szCs w:val="26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นายสุพจน์ หวั่งหลี ลาออกวันที่ 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เข้าร่วมประชุมคณะกรรมการบริษัทจำนวน 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</w:rPr>
        <w:t>ครั้ง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>2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คณกรรมการบริษัทประชุมทั้งปี </w:t>
      </w:r>
      <w:r>
        <w:rPr>
          <w:rFonts w:cs="Angsana New" w:ascii="Angsana New" w:hAnsi="Angsana New"/>
          <w:sz w:val="26"/>
          <w:szCs w:val="26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</w:rPr>
        <w:t xml:space="preserve">ครั้ง กรรมการอิสระ จำนวน </w:t>
      </w:r>
      <w:r>
        <w:rPr>
          <w:rFonts w:cs="Angsana New" w:ascii="Angsana New" w:hAnsi="Angsana New"/>
          <w:sz w:val="26"/>
          <w:szCs w:val="26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</w:rPr>
        <w:t xml:space="preserve">คน ได้แก่ ลำดับที่ </w:t>
      </w:r>
      <w:r>
        <w:rPr>
          <w:rFonts w:cs="Angsana New" w:ascii="Angsana New" w:hAnsi="Angsana New"/>
          <w:sz w:val="26"/>
          <w:szCs w:val="26"/>
        </w:rPr>
        <w:t xml:space="preserve">4, 5, 6, 7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8 </w:t>
      </w:r>
    </w:p>
    <w:p>
      <w:pPr>
        <w:pStyle w:val="Normal"/>
        <w:tabs>
          <w:tab w:val="clear" w:pos="720"/>
          <w:tab w:val="left" w:pos="284" w:leader="none"/>
        </w:tabs>
        <w:ind w:left="284" w:right="-330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3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คณะกรรมการบริษัทที่ไม่เป็นผู้บริหาร ประชุมทั้งปี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ครั้ง กรรมการที่ไม่เป็นผู้บริหาร จำนวน </w:t>
      </w:r>
      <w:r>
        <w:rPr>
          <w:rFonts w:cs="Angsana New" w:ascii="Angsana New" w:hAnsi="Angsana New"/>
          <w:sz w:val="26"/>
          <w:szCs w:val="26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</w:rPr>
        <w:t xml:space="preserve">คน ได้แก่ ลำดับที่ </w:t>
      </w:r>
      <w:r>
        <w:rPr>
          <w:rFonts w:cs="Angsana New" w:ascii="Angsana New" w:hAnsi="Angsana New"/>
          <w:sz w:val="26"/>
          <w:szCs w:val="26"/>
        </w:rPr>
        <w:t xml:space="preserve">1, 4-12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>14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>4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คณะกรรมการตรวจสอบ จำนวน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</w:rPr>
        <w:t xml:space="preserve">คน ได้แก่ ลำดับที่ </w:t>
      </w:r>
      <w:r>
        <w:rPr>
          <w:rFonts w:cs="Angsana New" w:ascii="Angsana New" w:hAnsi="Angsana New"/>
          <w:sz w:val="26"/>
          <w:szCs w:val="26"/>
        </w:rPr>
        <w:t xml:space="preserve">4, 5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6/ 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ชุมทั้งปี </w:t>
      </w:r>
      <w:r>
        <w:rPr>
          <w:rFonts w:cs="Angsana New" w:ascii="Angsana New" w:hAnsi="Angsana New"/>
          <w:sz w:val="26"/>
          <w:szCs w:val="26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>ครั้ง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>5.</w:t>
        <w:tab/>
      </w:r>
      <w:r>
        <w:rPr>
          <w:rFonts w:ascii="Angsana New" w:hAnsi="Angsana New" w:cs="Angsana New"/>
          <w:sz w:val="26"/>
          <w:sz w:val="26"/>
          <w:szCs w:val="26"/>
        </w:rPr>
        <w:t>คณะกรรมการกำหนดค่าตอบแทน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ascii="Angsana New" w:hAnsi="Angsana New" w:cs="Angsana New"/>
          <w:sz w:val="26"/>
          <w:sz w:val="26"/>
          <w:szCs w:val="26"/>
        </w:rPr>
        <w:t xml:space="preserve">สรรหาและธรรมาภิบาล จำนวน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</w:rPr>
        <w:t xml:space="preserve">คน ได้แก่ ลำดับที่ </w:t>
      </w:r>
      <w:r>
        <w:rPr>
          <w:rFonts w:cs="Angsana New" w:ascii="Angsana New" w:hAnsi="Angsana New"/>
          <w:sz w:val="26"/>
          <w:szCs w:val="26"/>
        </w:rPr>
        <w:t xml:space="preserve">5, 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8/ 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ชุมทั้งปี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</w:rPr>
        <w:t>ครั้ง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>6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คณะกรรมการบริหารความเสี่ยง จำนวน </w:t>
      </w:r>
      <w:r>
        <w:rPr>
          <w:rFonts w:cs="Angsana New" w:ascii="Angsana New" w:hAnsi="Angsana New"/>
          <w:sz w:val="26"/>
          <w:szCs w:val="26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</w:rPr>
        <w:t xml:space="preserve">คน ได้แก่ ลำดับที่ </w:t>
      </w:r>
      <w:r>
        <w:rPr>
          <w:rFonts w:cs="Angsana New" w:ascii="Angsana New" w:hAnsi="Angsana New"/>
          <w:sz w:val="26"/>
          <w:szCs w:val="26"/>
        </w:rPr>
        <w:t xml:space="preserve">2, 3, 13, 15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17/ 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ชุมทั้งปี </w:t>
      </w:r>
      <w:r>
        <w:rPr>
          <w:rFonts w:cs="Angsana New" w:ascii="Angsana New" w:hAnsi="Angsana New"/>
          <w:sz w:val="26"/>
          <w:szCs w:val="26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</w:rPr>
        <w:t>ครั้ง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>7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คณะกรรมการลงทุน จำนวน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</w:rPr>
        <w:t xml:space="preserve">คน ได้แก่ ลำดับที่ </w:t>
      </w:r>
      <w:r>
        <w:rPr>
          <w:rFonts w:cs="Angsana New" w:ascii="Angsana New" w:hAnsi="Angsana New"/>
          <w:sz w:val="26"/>
          <w:szCs w:val="26"/>
        </w:rPr>
        <w:t xml:space="preserve">2, 3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>17 (</w:t>
      </w:r>
      <w:r>
        <w:rPr>
          <w:rFonts w:ascii="Angsana New" w:hAnsi="Angsana New" w:cs="Angsana New"/>
          <w:sz w:val="26"/>
          <w:sz w:val="26"/>
          <w:szCs w:val="26"/>
        </w:rPr>
        <w:t xml:space="preserve">ลำดับ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เป็นที่ปรึกษา</w:t>
      </w:r>
      <w:r>
        <w:rPr>
          <w:rFonts w:cs="Angsana New" w:ascii="Angsana New" w:hAnsi="Angsana New"/>
          <w:sz w:val="26"/>
          <w:szCs w:val="26"/>
        </w:rPr>
        <w:t xml:space="preserve">)/ </w:t>
      </w:r>
      <w:r>
        <w:rPr>
          <w:rFonts w:ascii="Angsana New" w:hAnsi="Angsana New" w:cs="Angsana New"/>
          <w:sz w:val="26"/>
          <w:sz w:val="26"/>
          <w:szCs w:val="26"/>
        </w:rPr>
        <w:t>ประชุมทั้งป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</w:rPr>
        <w:t>ครั้ง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>8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คณะกรรมการบริหาร จำนวน </w:t>
      </w:r>
      <w:r>
        <w:rPr>
          <w:rFonts w:cs="Angsana New" w:ascii="Angsana New" w:hAnsi="Angsana New"/>
          <w:sz w:val="26"/>
          <w:szCs w:val="26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</w:rPr>
        <w:t xml:space="preserve">คน ได้แก่ ลำดับที่ </w:t>
      </w:r>
      <w:r>
        <w:rPr>
          <w:rFonts w:cs="Angsana New" w:ascii="Angsana New" w:hAnsi="Angsana New"/>
          <w:sz w:val="26"/>
          <w:szCs w:val="26"/>
        </w:rPr>
        <w:t xml:space="preserve">2, 3, 15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>16 (</w:t>
      </w:r>
      <w:r>
        <w:rPr>
          <w:rFonts w:ascii="Angsana New" w:hAnsi="Angsana New" w:cs="Angsana New"/>
          <w:sz w:val="26"/>
          <w:sz w:val="26"/>
          <w:szCs w:val="26"/>
        </w:rPr>
        <w:t xml:space="preserve">ลำดับ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เป็นที่ปรึกษา</w:t>
      </w:r>
      <w:r>
        <w:rPr>
          <w:rFonts w:cs="Angsana New" w:ascii="Angsana New" w:hAnsi="Angsana New"/>
          <w:sz w:val="26"/>
          <w:szCs w:val="26"/>
        </w:rPr>
        <w:t xml:space="preserve">)/ </w:t>
      </w:r>
      <w:r>
        <w:rPr>
          <w:rFonts w:ascii="Angsana New" w:hAnsi="Angsana New" w:cs="Angsana New"/>
          <w:sz w:val="26"/>
          <w:sz w:val="26"/>
          <w:szCs w:val="26"/>
        </w:rPr>
        <w:t>ประชุมทั้งป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49 </w:t>
      </w:r>
      <w:r>
        <w:rPr>
          <w:rFonts w:ascii="Angsana New" w:hAnsi="Angsana New" w:cs="Angsana New"/>
          <w:sz w:val="26"/>
          <w:sz w:val="26"/>
          <w:szCs w:val="26"/>
        </w:rPr>
        <w:t>ครั้ง</w:t>
      </w:r>
    </w:p>
    <w:p>
      <w:pPr>
        <w:pStyle w:val="Heading2"/>
        <w:numPr>
          <w:ilvl w:val="0"/>
          <w:numId w:val="0"/>
        </w:numPr>
        <w:tabs>
          <w:tab w:val="clear" w:pos="360"/>
        </w:tabs>
        <w:spacing w:before="120" w:after="0"/>
        <w:ind w:left="993" w:hanging="284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5)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บริหาร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ระกอบด้วย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  <w:tab w:val="left" w:pos="4678" w:leader="none"/>
        </w:tabs>
        <w:ind w:left="4678" w:hanging="3685"/>
        <w:jc w:val="left"/>
        <w:rPr/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นายนิพ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้งจีรว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  <w:tab w:val="left" w:pos="4678" w:leader="none"/>
        </w:tabs>
        <w:ind w:left="4678" w:hanging="368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นายปิติพงศ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ิศาลบุต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อำนวย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  <w:tab w:val="left" w:pos="4678" w:leader="none"/>
        </w:tabs>
        <w:ind w:left="4678" w:hanging="368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นางสาวสุกัญญ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ัณฑพรรธน์กุ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กรรมการผู้อำนวย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  <w:tab w:val="left" w:pos="4678" w:leader="none"/>
        </w:tabs>
        <w:ind w:left="4678" w:hanging="3685"/>
        <w:jc w:val="left"/>
        <w:rPr/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างสาวอนุกู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ฐิติกุลรัต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ก</w:t>
      </w:r>
      <w:r>
        <w:rPr>
          <w:rFonts w:ascii="Angsana New" w:hAnsi="Angsana New" w:cs="Angsana New"/>
        </w:rPr>
        <w:t>รรมการผู้อำนวย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  <w:tab w:val="left" w:pos="4678" w:leader="none"/>
        </w:tabs>
        <w:ind w:left="4678" w:hanging="368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นางนลิน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พธารามิก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</w:t>
      </w:r>
      <w:r>
        <w:rPr>
          <w:rFonts w:ascii="Angsana New" w:hAnsi="Angsana New" w:cs="Angsana New"/>
        </w:rPr>
        <w:t>กรรมการผู้อำนวย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  <w:tab w:val="left" w:pos="4678" w:leader="none"/>
        </w:tabs>
        <w:ind w:left="4678" w:hanging="368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  <w:tab/>
      </w:r>
      <w:r>
        <w:rPr>
          <w:rFonts w:ascii="Angsana New" w:hAnsi="Angsana New" w:cs="Angsana New"/>
        </w:rPr>
        <w:t>นายอดุ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ัฒน</w:t>
      </w:r>
      <w:r>
        <w:rPr>
          <w:rFonts w:ascii="Angsana New" w:hAnsi="Angsana New" w:cs="Angsana New"/>
        </w:rPr>
        <w:t>ะ</w:t>
      </w:r>
      <w:r>
        <w:rPr>
          <w:rFonts w:ascii="Angsana New" w:hAnsi="Angsana New" w:cs="Angsana New"/>
        </w:rPr>
        <w:t>ภูม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กรรมการผู้อำนวยการ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  <w:tab w:val="left" w:pos="4678" w:leader="none"/>
        </w:tabs>
        <w:ind w:left="4678" w:hanging="368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 w:cs="Angsana New"/>
        </w:rPr>
        <w:t>นายจุงโกะ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าคาอิชิ</w:t>
      </w:r>
      <w:r>
        <w:rPr>
          <w:rFonts w:cs="Angsana New" w:ascii="Angsana New" w:hAnsi="Angsana New"/>
        </w:rPr>
        <w:t>*</w:t>
        <w:tab/>
      </w:r>
      <w:r>
        <w:rPr>
          <w:rFonts w:ascii="Angsana New" w:hAnsi="Angsana New" w:cs="Angsana New"/>
        </w:rPr>
        <w:t xml:space="preserve">ผู้ช่วยกรรมการผู้อำนวยการ 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ind w:left="1134" w:hanging="14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 w:cs="Angsana New"/>
        </w:rPr>
        <w:t xml:space="preserve">นายจุงโกะ ทาคาอิชิ ดำรงตำแหน่งแทนนายทาคายูคิ ซาวาซากิ ตั้งแต่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และลาออกจา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 xml:space="preserve">การเป็นพนักงานของบริษัท มีผล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56</w:t>
      </w:r>
    </w:p>
    <w:p>
      <w:pPr>
        <w:pStyle w:val="Heading2"/>
        <w:numPr>
          <w:ilvl w:val="0"/>
          <w:numId w:val="0"/>
        </w:numPr>
        <w:tabs>
          <w:tab w:val="clear" w:pos="360"/>
        </w:tabs>
        <w:spacing w:before="120" w:after="0"/>
        <w:ind w:left="0" w:firstLine="99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อำนาจหน้าที่ของประธานกรรมการบริหาร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76" w:leader="none"/>
        </w:tabs>
        <w:ind w:left="1276" w:hanging="27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กับดูแลและให้คำปรึกษาแก่กรรมการผู้อำนวยการและฝ่ายบริหารให้บริหารจัดการองค์กรไปสู่ความสำเร็จตามวิสัยทัศน์และเป้าหมายรวมตามที่คณะกรรมการบริษัทกำหนดไว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ให้คนในองค์กรมีส่วนร่วมในการบริหารงานในแต่ละระดับให้บรรลุผลตามเป้าหมายที่รับผิดชอบ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76" w:leader="none"/>
        </w:tabs>
        <w:ind w:left="1276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งเสริม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กำกับให้เกิดการประสานความร่วมมือของบุคลากรในองค์กรอย่างมีทิศทางและเป้าหมายร่วมกัน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76" w:leader="none"/>
        </w:tabs>
        <w:ind w:left="1276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สานความเข้าใจในบทบาทและหน้าที่ของฝ่ายบริหารจัดการกับคณะกรรมการบริษัทให้เป็นไปในแนวทางเดียวกัน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76" w:leader="none"/>
        </w:tabs>
        <w:ind w:left="1276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ำแนะนำ ทบทวนโครงการ กำกับแนวทางบริหารและกลยุทธ์ทางธุรกิ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ถึงการดำเนินการธุรกิจปรกติของบริษัทแก่ฝ่ายบริหารจัดการ ก่อนที่จะเสนอต่อคณะกรรมการบริษัทเพื่อพิจารณา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76" w:leader="none"/>
        </w:tabs>
        <w:ind w:left="1276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ูแลสนับสนุนให้มีความเพียงพอของแผนกลยุทธ์  งบประมาณประจำปี และแผนงานการบริหารจัดการ ให้เป็นไปตามแนวนโยบายที่ได้รับจากคณะกรรมการบริษัท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76" w:leader="none"/>
        </w:tabs>
        <w:ind w:left="1276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ูแลให้มีการพัฒนา เสริมสร้างวัฒนธรรมและบรรยากาศในการทำงานที่ดี โดยคำนึงถึงเกียรติและศักดิ์ศรีความเป็นมนุษย์ของผู้ร่วมงาน รวมถึงปฏิบัติต่อพนักงานอย่างมีคุณธรรมและเท่าเทียมกัน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76" w:leader="none"/>
        </w:tabs>
        <w:ind w:left="1276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และประเมินผลการปฏิบัติงานของกรรมการผู้อำนวยการ โดยรายงานต่อคณะกรรมการบริษัท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คณะกรรมการชุดย่อยที่ได้รับมอบหมาย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76" w:leader="none"/>
        </w:tabs>
        <w:ind w:left="1276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และประเมินผลงานของผู้บริหารในระดับรองลงมาร่วมกับกรรมการผู้อำนวยการ เพื่อให้เกิดความเป็นธรรม</w:t>
      </w:r>
    </w:p>
    <w:p>
      <w:pPr>
        <w:pStyle w:val="Heading2"/>
        <w:numPr>
          <w:ilvl w:val="0"/>
          <w:numId w:val="0"/>
        </w:numPr>
        <w:tabs>
          <w:tab w:val="clear" w:pos="360"/>
        </w:tabs>
        <w:spacing w:before="120" w:after="0"/>
        <w:ind w:left="993" w:hanging="284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6)</w:t>
        <w:tab/>
      </w:r>
      <w:r>
        <w:rPr>
          <w:rFonts w:ascii="Angsana New" w:hAnsi="Angsana New" w:cs="Angsana New"/>
          <w:sz w:val="28"/>
          <w:sz w:val="28"/>
          <w:szCs w:val="28"/>
        </w:rPr>
        <w:t>เลขานุการ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BodyText2"/>
        <w:ind w:left="284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ได้แต่งตั้งนางสาวสุกัญญา ปัณฑพรรธน์กุล เป็นเลขานุการบริษัท เพื่อทำหน้าที่จัดการประชุมคณะกรรมการบริษัท การประชุมผู้ถือหุ้น รวมทั้งจัดทำรายงานการประชุมคณะกรรมการ รายงานการประชุม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รายงานประจำปี และจัดเก็บเอกสารตามที่กฎหมายกำหนด พร้อมกับช่วยให้คำแนะนำแก่กรรมการเกี่ยวกับระเบียบและข้อบังคับต่างๆ ที่เกี่ยวข้องกับการเป็นบริษัทจดทะเบียน รวมทั้งดูแลให้บริษัทปฏิบัติตามกฎหมายและกฎระเบียบที่เกี่ยวข้องกับการดำเนินธุรกิจ </w:t>
      </w:r>
      <w:r>
        <w:rPr>
          <w:rFonts w:cs="Angsana New" w:ascii="Angsana New" w:hAnsi="Angsana New"/>
          <w:sz w:val="28"/>
          <w:szCs w:val="28"/>
        </w:rPr>
        <w:t xml:space="preserve">(Compliance Officer) </w:t>
      </w:r>
      <w:r>
        <w:rPr>
          <w:rFonts w:ascii="Angsana New" w:hAnsi="Angsana New"/>
          <w:sz w:val="28"/>
          <w:sz w:val="28"/>
          <w:szCs w:val="28"/>
        </w:rPr>
        <w:t>โดยเลขานุการบริษัทดำรงตำแหน่งเป็นผู้อำนวยการ สำนักกรรมการผู้อำนวยการ ซึ่งเป็นหน่วยงานที่สนับสนุนการทำงานเลขานุการบริษัท งานด้านธรรมาภิบาล            ด้านกฎหมาย และด้านบริหารความเสี่ยง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spacing w:before="240" w:after="0"/>
        <w:ind w:left="709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สรรหากรรมการและผู้บริหาร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กำหนค่าตอบแท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รรหาและธรรมาภิบาล เป็นผู้ทำหน้าที่สรรหากรรมการทดแทนกรรมการที่ครบวาระ ลาออก หรือทดแทนตำแหน่งที่ว่างลงด้วยเหตุอื่น</w:t>
      </w:r>
    </w:p>
    <w:p>
      <w:pPr>
        <w:pStyle w:val="Normal"/>
        <w:spacing w:before="120" w:after="0"/>
        <w:ind w:left="993" w:hanging="284"/>
        <w:jc w:val="left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 w:cs="Angsana New"/>
          <w:b/>
          <w:b/>
          <w:bCs/>
          <w:lang w:eastAsia="th-TH"/>
        </w:rPr>
        <w:t xml:space="preserve">นโยบายและหลักเกณฑ์การคัดเลือกบุคคลเข้ามาเป็นกรรมการ </w:t>
      </w:r>
    </w:p>
    <w:p>
      <w:pPr>
        <w:pStyle w:val="Normal"/>
        <w:tabs>
          <w:tab w:val="clear" w:pos="720"/>
          <w:tab w:val="left" w:pos="993" w:leader="none"/>
        </w:tabs>
        <w:ind w:left="993" w:right="-28" w:hanging="284"/>
        <w:jc w:val="left"/>
        <w:rPr>
          <w:rFonts w:ascii="Angsana New" w:hAnsi="Angsana New" w:eastAsia="CordiaNew-Bold;Arial Unicode MS" w:cs="Angsana New"/>
          <w:lang w:eastAsia="th-TH"/>
        </w:rPr>
      </w:pPr>
      <w:r>
        <w:rPr>
          <w:rFonts w:eastAsia="CordiaNew-Bold;Arial Unicode MS" w:cs="Angsana New" w:ascii="Angsana New" w:hAnsi="Angsana New"/>
          <w:lang w:eastAsia="th-TH"/>
        </w:rPr>
        <w:t>1.</w:t>
        <w:tab/>
      </w:r>
      <w:r>
        <w:rPr>
          <w:rFonts w:ascii="Angsana New" w:hAnsi="Angsana New" w:eastAsia="CordiaNew-Bold;Arial Unicode MS" w:cs="Angsana New"/>
          <w:lang w:eastAsia="th-TH"/>
        </w:rPr>
        <w:t>คณะกรรมการควรประกอบด้วยกรรมการที่มีคุณสมบัติหลากหลาย ทั้งในด้านทักษะ ประสบการณ์ ความสามารถเฉพาะด้านที่เป็นประโยชน์กับบริษัท รวมทั้งการอุทิศเวลาและความพยายามในการปฏิบัติหน้าที่ เพื่อเสริมสร้างให้บริษัทมีคณะกรรมการที่เข้มแข็ง</w:t>
      </w:r>
    </w:p>
    <w:p>
      <w:pPr>
        <w:pStyle w:val="Normal"/>
        <w:tabs>
          <w:tab w:val="clear" w:pos="720"/>
          <w:tab w:val="left" w:pos="993" w:leader="none"/>
        </w:tabs>
        <w:ind w:left="993" w:right="-29" w:hanging="283"/>
        <w:jc w:val="left"/>
        <w:rPr>
          <w:rFonts w:ascii="Angsana New" w:hAnsi="Angsana New" w:eastAsia="CordiaNew-Bold;Arial Unicode MS" w:cs="Angsana New"/>
          <w:lang w:eastAsia="th-TH"/>
        </w:rPr>
      </w:pPr>
      <w:r>
        <w:rPr>
          <w:rFonts w:eastAsia="CordiaNew-Bold;Arial Unicode MS" w:cs="Angsana New" w:ascii="Angsana New" w:hAnsi="Angsana New"/>
          <w:lang w:eastAsia="th-TH"/>
        </w:rPr>
        <w:t>2.</w:t>
        <w:tab/>
      </w:r>
      <w:r>
        <w:rPr>
          <w:rFonts w:ascii="Angsana New" w:hAnsi="Angsana New" w:eastAsia="CordiaNew-Bold;Arial Unicode MS" w:cs="Angsana New"/>
          <w:lang w:eastAsia="th-TH"/>
        </w:rPr>
        <w:t>ทำให้ได้บุคคลที่เป็นอิสระและมีคุณสมบัติเหมาะสมมาดำรงตำแหน่งกรรมการอย่างน้อยสำหรับส่วนที่เป็นเป็นกรรมการอิสระ</w:t>
      </w:r>
    </w:p>
    <w:p>
      <w:pPr>
        <w:pStyle w:val="Normal"/>
        <w:tabs>
          <w:tab w:val="clear" w:pos="720"/>
          <w:tab w:val="left" w:pos="993" w:leader="none"/>
        </w:tabs>
        <w:ind w:left="993" w:right="-28" w:hanging="284"/>
        <w:jc w:val="left"/>
        <w:rPr>
          <w:rFonts w:ascii="Angsana New" w:hAnsi="Angsana New" w:eastAsia="CordiaNew-Bold;Arial Unicode MS" w:cs="Angsana New"/>
          <w:lang w:eastAsia="th-TH"/>
        </w:rPr>
      </w:pPr>
      <w:r>
        <w:rPr>
          <w:rFonts w:eastAsia="CordiaNew-Bold;Arial Unicode MS" w:cs="Angsana New" w:ascii="Angsana New" w:hAnsi="Angsana New"/>
          <w:lang w:eastAsia="th-TH"/>
        </w:rPr>
        <w:t>3.</w:t>
        <w:tab/>
      </w:r>
      <w:r>
        <w:rPr>
          <w:rFonts w:ascii="Angsana New" w:hAnsi="Angsana New" w:eastAsia="CordiaNew-Bold;Arial Unicode MS" w:cs="Angsana New"/>
          <w:lang w:eastAsia="th-TH"/>
        </w:rPr>
        <w:t>ในกรณีการแต่งตั้งกรรมการที่ครบวาระเข้าดำรงตำแหน่งซ้ำ ควรมีกลไกในการประเมินการทำหน้าที่ของกรรมการที่ครบวาระนั้นก่อนด้วย เพื่อเสริมสร้างความรับผิดชอบต่อหน้าที่กรรมการและให้มั่นใจว่ากรรมการที่ดีเท่านั้นจึงจะได้รับการต่อวาระ</w:t>
      </w:r>
    </w:p>
    <w:p>
      <w:pPr>
        <w:pStyle w:val="Heading8"/>
        <w:spacing w:before="120" w:after="0"/>
        <w:ind w:left="993" w:right="-28" w:hanging="284"/>
        <w:jc w:val="left"/>
        <w:rPr/>
      </w:pPr>
      <w:r>
        <w:rPr>
          <w:rFonts w:ascii="Angsana New" w:hAnsi="Angsana New"/>
          <w:bCs/>
          <w:sz w:val="28"/>
          <w:sz w:val="28"/>
          <w:szCs w:val="28"/>
        </w:rPr>
        <w:t xml:space="preserve">คุณสมบัติของบุคคลที่จะมาเป็นกรรมการ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right="-28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คุณสมบัติตามที่กฎหมายกำหน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right="-29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ลุนิติภาว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right="-29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เป็นบุคคลล้มละลาย คนไร้ความสามารถ หรือคนเสมือนไร้ความสามารถ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right="-29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เคยรับโทษจำคุกโดยคำพิพากษาถึงที่สุดให้จำคุกในความผิดเกี่ยวกับทรัพย์ที่ได้กระทำโดยทุจริต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right="-29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เคยถูกลงโทษไล่ออกหรือปลดออกจากราชการ หรือองค์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หน่วยงานของรัฐ ฐานทุจริตต่อหน้าที่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right="-29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ความรู้ ความสามารถ และประสบการณ์ที่เป็นประโยชน์ต่อการดำเนินธุรกิจ มีความตั้งใจและมีจริยธรรมในการดำเนินธุรกิจ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right="-29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มารถใช้ดุลยพินิจอย่างตรงไปตรงมาอย่างเป็นอิสระจากฝ่ายจัดการและกลุ่มที่มีผลประโยชน์อื่นใด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right="-29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มารถอุทิศเวลาให้บริษัทที่ตนเป็นกรรมการได้อย่างเพียงพอและเอาใจใส่ในการปฏิบัติหน้าที่ตามความรับผิดชอบของตน</w:t>
      </w:r>
    </w:p>
    <w:p>
      <w:pPr>
        <w:pStyle w:val="Normal"/>
        <w:spacing w:before="120" w:after="0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สำหรับการสรรหาผู้บริหาร</w:t>
      </w:r>
      <w:r>
        <w:rPr>
          <w:rFonts w:ascii="Angsana New" w:hAnsi="Angsana New" w:cs="Angsana New"/>
        </w:rPr>
        <w:t xml:space="preserve"> คณะกรรมการกำหนดค่าตอบแท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รรหา</w:t>
      </w:r>
      <w:r>
        <w:rPr>
          <w:rFonts w:ascii="Angsana New" w:hAnsi="Angsana New" w:cs="Angsana New"/>
        </w:rPr>
        <w:t>และธรรมาภิบาล</w:t>
      </w:r>
      <w:r>
        <w:rPr>
          <w:rFonts w:ascii="Angsana New" w:hAnsi="Angsana New" w:cs="Angsana New"/>
        </w:rPr>
        <w:t xml:space="preserve">จะเป็นผู้คัดเลือกบุคคลเข้าดำรงตำแหน่งผู้บริหารตั้งแต่ระดับกรรมการผู้อำนวยการขึ้นไปเพื่อเสนอคณะกรรมการบริษัท สำหรับผู้บริหารอื่นระดับรองลงมาจากกรรมการผู้อำนวยการ กรรมการผู้อำนวยการจะเป็นผู้พิจารณาโดยหารือกับประธานกรรมการบริหาร  </w:t>
      </w:r>
    </w:p>
    <w:p>
      <w:pPr>
        <w:pStyle w:val="Normal"/>
        <w:ind w:left="278" w:firstLine="43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กำหนดจำนวนบริษัทที่ผู้บริหารระดับสู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ผู้บริหารระดับสูง หมายถึง ผู้ดำรงตำแหน่งตั้งแต่ระดับกรรมการผู้อำนวยการขึ้นไป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ามารถดำรงตำแหน่งกรมการหรือผู้บริหารในกิจการอื่นได้ไม่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บริษัท หาก</w:t>
      </w:r>
      <w:r>
        <w:rPr>
          <w:rFonts w:ascii="Angsana New" w:hAnsi="Angsana New" w:cs="Angsana New"/>
        </w:rPr>
        <w:t>บุคคล</w:t>
      </w:r>
      <w:r>
        <w:rPr>
          <w:rFonts w:ascii="Angsana New" w:hAnsi="Angsana New" w:cs="Angsana New"/>
        </w:rPr>
        <w:t xml:space="preserve">ใดดำรงตำแหน่งเกินกว่าที่กำหนดไว้ หรือไปเป็นกรรมการในกิจการที่มีสภาพอย่างเดียวกันและเป็นการแข่งขันกับกิจการของบริษัท ต้องมีหน้าที่รายงานเป็นลายลักษณ์อักษรให้บริษัททราบ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ดือน นับแต่วันที่ได้รับการแต่งตั้ง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spacing w:before="240" w:after="0"/>
        <w:ind w:left="709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่าตอบแทนกรรมการและผู้บริหาร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กำหนดค่าตอบแท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รรหาและธรรมาภิบาล เป็นผู้พิจารณากำหนดนโยบายค่าตอบแทนสำหรับ กรรมการและผู้บริหารระดับสูง เพื่อเสนอคณะกรรมการบริษัท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ที่ประชุมผู้ถือหุ้นพิจารณาอนุมัติตามลำดับ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ค่าตอบแทนกรรมการ</w:t>
      </w:r>
    </w:p>
    <w:p>
      <w:pPr>
        <w:pStyle w:val="Normal"/>
        <w:ind w:left="280" w:firstLine="42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ษัทกำหนดค่าตอบแทนกรรมการโดยพิจารณาถึงภารกิจ ความรับผิดชอบ และการปฏิบัติหน้าที่ของกรรมการ โดยเปรียบเทียบกับบริษัทอื่นที่มีขนาดและลักษณะของธุรกิจที่ใกล้เคียงกัน รวมทั้งเงินปันผลที่จ่ายให้กับผู้ถือหุ้นเป็นองค์ประกอบ</w:t>
      </w:r>
    </w:p>
    <w:p>
      <w:pPr>
        <w:pStyle w:val="Normal"/>
        <w:ind w:left="280" w:firstLine="42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บี้ยประชุม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่ายให้กรรมการต่อครั้งที่เข้าประชุ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จ่ายประธานกรรมการจำนวน </w:t>
      </w:r>
      <w:r>
        <w:rPr>
          <w:rFonts w:cs="Angsana New" w:ascii="Angsana New" w:hAnsi="Angsana New"/>
        </w:rPr>
        <w:t xml:space="preserve">30,000 </w:t>
      </w:r>
      <w:r>
        <w:rPr>
          <w:rFonts w:ascii="Angsana New" w:hAnsi="Angsana New" w:cs="Angsana New"/>
        </w:rPr>
        <w:t xml:space="preserve">บาท และกรรมการอื่นคนละ </w:t>
      </w:r>
      <w:r>
        <w:rPr>
          <w:rFonts w:cs="Angsana New" w:ascii="Angsana New" w:hAnsi="Angsana New"/>
        </w:rPr>
        <w:t xml:space="preserve">20,000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left="280" w:firstLine="42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ำเหน็จ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่ายสำหรับกรรมการทั้งคณะ คิดเป็นร้อยละ </w:t>
      </w:r>
      <w:r>
        <w:rPr>
          <w:rFonts w:cs="Angsana New" w:ascii="Angsana New" w:hAnsi="Angsana New"/>
        </w:rPr>
        <w:t xml:space="preserve">3.5 </w:t>
      </w:r>
      <w:r>
        <w:rPr>
          <w:rFonts w:ascii="Angsana New" w:hAnsi="Angsana New" w:cs="Angsana New"/>
        </w:rPr>
        <w:t>ของเงินปันผล โดยประธานกรรมการและประธานกรรมการบริหารได้รับในอัตร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.0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>ของจำนวนที่จ่ายให้กรรมการ</w:t>
      </w:r>
      <w:r>
        <w:rPr>
          <w:rFonts w:ascii="Angsana New" w:hAnsi="Angsana New" w:cs="Angsana New"/>
          <w:color w:val="FF0000"/>
        </w:rPr>
        <w:t xml:space="preserve">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งดจ่ายบำเหน็จกรรมการ</w:t>
      </w:r>
      <w:r>
        <w:rPr>
          <w:rFonts w:ascii="Angsana New" w:hAnsi="Angsana New" w:cs="Angsana New"/>
        </w:rPr>
        <w:t xml:space="preserve">สำหรับผลการดำเนินงานปี </w:t>
      </w:r>
      <w:r>
        <w:rPr>
          <w:rFonts w:cs="Angsana New" w:ascii="Angsana New" w:hAnsi="Angsana New"/>
        </w:rPr>
        <w:t>2554</w:t>
      </w:r>
    </w:p>
    <w:p>
      <w:pPr>
        <w:pStyle w:val="Normal"/>
        <w:spacing w:before="120" w:after="0"/>
        <w:ind w:firstLine="70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ค่าตอบแทนคณะกรรมการชุดย่อย</w:t>
      </w:r>
      <w:r>
        <w:rPr>
          <w:rFonts w:ascii="Angsana New" w:hAnsi="Angsana New" w:cs="Angsana New"/>
        </w:rPr>
        <w:t xml:space="preserve"> จ่ายให้กรรมการต่อครั้งที่เข้าประชุม ดังนี้</w:t>
      </w:r>
    </w:p>
    <w:p>
      <w:pPr>
        <w:pStyle w:val="Normal"/>
        <w:ind w:firstLine="70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ตรวจสอบ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/>
      </w:pPr>
      <w:r>
        <w:rPr>
          <w:rFonts w:ascii="Angsana New" w:hAnsi="Angsana New" w:cs="Angsana New"/>
        </w:rPr>
        <w:t>ประธาน</w:t>
      </w:r>
      <w:r>
        <w:rPr>
          <w:rFonts w:cs="Angsana New" w:ascii="Angsana New" w:hAnsi="Angsana New"/>
        </w:rPr>
        <w:tab/>
        <w:tab/>
        <w:tab/>
        <w:t xml:space="preserve">30,0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</w:t>
      </w:r>
      <w:r>
        <w:rPr>
          <w:rFonts w:cs="Angsana New" w:ascii="Angsana New" w:hAnsi="Angsana New"/>
        </w:rPr>
        <w:tab/>
        <w:tab/>
        <w:tab/>
        <w:t xml:space="preserve">20,000 </w:t>
      </w:r>
      <w:r>
        <w:rPr>
          <w:rFonts w:ascii="Angsana New" w:hAnsi="Angsana New" w:cs="Angsana New"/>
        </w:rPr>
        <w:t>บาท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ascii="Angsana New" w:hAnsi="Angsana New" w:cs="Angsana New"/>
          <w:b/>
          <w:b/>
          <w:bCs/>
        </w:rPr>
        <w:t>คณะกรรมการกำหนดค่าตอบแทน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รรหาและธรรมาภิบาล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คณะกรรมการบริหารความเสี่ยง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/>
      </w:pPr>
      <w:r>
        <w:rPr>
          <w:rFonts w:ascii="Angsana New" w:hAnsi="Angsana New" w:cs="Angsana New"/>
        </w:rPr>
        <w:t>ประธาน</w:t>
      </w:r>
      <w:r>
        <w:rPr>
          <w:rFonts w:cs="Angsana New" w:ascii="Angsana New" w:hAnsi="Angsana New"/>
        </w:rPr>
        <w:tab/>
        <w:tab/>
        <w:tab/>
        <w:t xml:space="preserve">20,0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</w:t>
      </w:r>
      <w:r>
        <w:rPr>
          <w:rFonts w:cs="Angsana New" w:ascii="Angsana New" w:hAnsi="Angsana New"/>
        </w:rPr>
        <w:tab/>
        <w:tab/>
        <w:tab/>
        <w:t xml:space="preserve">10,0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240" w:after="0"/>
        <w:jc w:val="both"/>
        <w:outlineLvl w:val="0"/>
        <w:rPr/>
      </w:pPr>
      <w:r>
        <w:rPr/>
        <w:t xml:space="preserve">ค่าตอบแทนที่กรรมการได้รับเป็นรายบุคคลในปี </w:t>
      </w:r>
      <w:r>
        <w:rPr/>
        <w:t xml:space="preserve">2555 </w:t>
      </w:r>
      <w:r>
        <w:rPr/>
        <w:t>สรุปได้ดังนี้</w:t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595"/>
        <w:gridCol w:w="1194"/>
        <w:gridCol w:w="932"/>
        <w:gridCol w:w="1288"/>
        <w:gridCol w:w="1260"/>
        <w:gridCol w:w="1260"/>
        <w:gridCol w:w="989"/>
      </w:tblGrid>
      <w:tr>
        <w:trPr>
          <w:trHeight w:val="3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7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ค่าตอบแท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คณะกรรมการบริษัท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/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</w:t>
            </w:r>
          </w:p>
        </w:tc>
        <w:tc>
          <w:tcPr>
            <w:tcW w:w="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ณะกรรมการบริษัท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ำหน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หาร</w:t>
            </w:r>
          </w:p>
        </w:tc>
        <w:tc>
          <w:tcPr>
            <w:tcW w:w="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ไม่เป็นผู้บริหาร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รรหาแล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30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รายชื่อกรรมการ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รรมาภิบาล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595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สุจินต์ หวั่งหลี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50,000</w:t>
            </w:r>
          </w:p>
        </w:tc>
        <w:tc>
          <w:tcPr>
            <w:tcW w:w="93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0,00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vertAlign w:val="superscript"/>
              </w:rPr>
              <w:t xml:space="preserve"> 5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นิพล ตั้งจีรวงษ์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0,000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ปิติพงศ์ พิศาลบุตร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ศาสตราจารย์หิรัญ รดีศรี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00,0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2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ประมนต์ สุธีวงศ์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0,0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0,0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6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เกียรติ ศรีจอมขวัญ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0,0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3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ชาน ซูลี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พรพงษ์ พรประภา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8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3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ทำนุ หวั่งหลี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0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วุฒิชัย หวั่งหลี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0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2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งสาวจิตตินันท์ หวั่งหลี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8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เทสึทะโร ฮิราโอกะ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งสาวสุกัญญา ปัณฑพรรธน์กุล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0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เขต หวั่งหลี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งสาวอนุกูล ฐิติกุลรัตน์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งสาวชุติธร หวั่งหลี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,000</w:t>
            </w:r>
          </w:p>
        </w:tc>
      </w:tr>
      <w:tr>
        <w:trPr>
          <w:trHeight w:val="364" w:hRule="atLeast"/>
        </w:trPr>
        <w:tc>
          <w:tcPr>
            <w:tcW w:w="45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595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1,290,000</w:t>
            </w:r>
          </w:p>
        </w:tc>
        <w:tc>
          <w:tcPr>
            <w:tcW w:w="93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170,000</w:t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660,0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120,0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40,000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,480,000</w:t>
            </w:r>
          </w:p>
        </w:tc>
      </w:tr>
    </w:tbl>
    <w:p>
      <w:pPr>
        <w:pStyle w:val="Normal"/>
        <w:spacing w:before="120" w:after="0"/>
        <w:ind w:firstLine="4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มายเหตุ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1.</w:t>
        <w:tab/>
      </w:r>
      <w:r>
        <w:rPr>
          <w:rFonts w:ascii="Angsana New" w:hAnsi="Angsana New" w:cs="Angsana New"/>
          <w:sz w:val="26"/>
          <w:sz w:val="26"/>
          <w:szCs w:val="26"/>
        </w:rPr>
        <w:t>ประธานกรรมการบริษัท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2.</w:t>
        <w:tab/>
      </w:r>
      <w:r>
        <w:rPr>
          <w:rFonts w:ascii="Angsana New" w:hAnsi="Angsana New" w:cs="Angsana New"/>
          <w:sz w:val="26"/>
          <w:sz w:val="26"/>
          <w:szCs w:val="26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3.</w:t>
        <w:tab/>
      </w:r>
      <w:r>
        <w:rPr>
          <w:rFonts w:ascii="Angsana New" w:hAnsi="Angsana New" w:cs="Angsana New"/>
          <w:sz w:val="26"/>
          <w:sz w:val="26"/>
          <w:szCs w:val="26"/>
        </w:rPr>
        <w:t>ประธานกรรมการกำหนดค่าตอบแทน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ascii="Angsana New" w:hAnsi="Angsana New" w:cs="Angsana New"/>
          <w:sz w:val="26"/>
          <w:sz w:val="26"/>
          <w:szCs w:val="26"/>
        </w:rPr>
        <w:t>สรรหาและธรรมาภิบาล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4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ดำรงตำแหน่งกรรมการ แทนนายสุพจน์ หวั่งหลี ตั้งแต่วันที่ </w:t>
      </w:r>
      <w:r>
        <w:rPr>
          <w:rFonts w:cs="Angsana New" w:ascii="Angsana New" w:hAnsi="Angsana New"/>
          <w:sz w:val="26"/>
          <w:szCs w:val="26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sz w:val="26"/>
          <w:szCs w:val="26"/>
        </w:rPr>
        <w:t>2555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</w:t>
      </w:r>
      <w:r>
        <w:rPr>
          <w:rFonts w:cs="Angsana New" w:ascii="Angsana New" w:hAnsi="Angsana New"/>
          <w:sz w:val="26"/>
          <w:szCs w:val="26"/>
        </w:rPr>
        <w:t xml:space="preserve">-  </w:t>
      </w:r>
      <w:r>
        <w:rPr>
          <w:rFonts w:ascii="Angsana New" w:hAnsi="Angsana New" w:cs="Angsana New"/>
          <w:sz w:val="26"/>
          <w:sz w:val="26"/>
          <w:szCs w:val="26"/>
        </w:rPr>
        <w:t>นาย</w:t>
      </w:r>
      <w:r>
        <w:rPr>
          <w:rFonts w:ascii="Angsana New" w:hAnsi="Angsana New" w:cs="Angsana New"/>
          <w:sz w:val="26"/>
          <w:sz w:val="26"/>
          <w:szCs w:val="26"/>
        </w:rPr>
        <w:t>สุพจน์ หวั่งหลี กรรมการท</w:t>
      </w:r>
      <w:r>
        <w:rPr>
          <w:rFonts w:ascii="Angsana New" w:hAnsi="Angsana New" w:cs="Angsana New"/>
          <w:sz w:val="26"/>
          <w:sz w:val="26"/>
          <w:szCs w:val="26"/>
        </w:rPr>
        <w:t>ี่</w:t>
      </w:r>
      <w:r>
        <w:rPr>
          <w:rFonts w:ascii="Angsana New" w:hAnsi="Angsana New" w:cs="Angsana New"/>
          <w:sz w:val="26"/>
          <w:sz w:val="26"/>
          <w:szCs w:val="26"/>
        </w:rPr>
        <w:t xml:space="preserve">ลาออกระหว่างปี ได้รับค่าตอบแทนรวม </w:t>
      </w:r>
      <w:r>
        <w:rPr>
          <w:rFonts w:cs="Angsana New" w:ascii="Angsana New" w:hAnsi="Angsana New"/>
          <w:sz w:val="26"/>
          <w:szCs w:val="26"/>
        </w:rPr>
        <w:t xml:space="preserve">40,000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5.</w:t>
        <w:tab/>
      </w:r>
      <w:r>
        <w:rPr>
          <w:rFonts w:ascii="Angsana New" w:hAnsi="Angsana New" w:cs="Angsana New"/>
          <w:sz w:val="26"/>
          <w:sz w:val="26"/>
          <w:szCs w:val="26"/>
        </w:rPr>
        <w:t>ยังไม่รวมค่าตอบแทนสำหรับตำแหน่งที่ปรึกษาคณะกรรมการบริหาร ซึ่งได้รับค่าตอบแทนประจำต่อ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495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และสิทธิประโยชน์อื่นในอัตราเทียบเท่ากับตำแหน่งประธานกรรมการบริหาร รวมเป็นค่าตอบแทนทั้งปีจำนวน </w:t>
      </w:r>
      <w:r>
        <w:rPr>
          <w:rFonts w:cs="Angsana New" w:ascii="Angsana New" w:hAnsi="Angsana New"/>
          <w:sz w:val="26"/>
          <w:szCs w:val="26"/>
        </w:rPr>
        <w:t>7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</w:rPr>
        <w:t>35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</w:rPr>
        <w:t>75</w:t>
      </w:r>
      <w:r>
        <w:rPr>
          <w:rFonts w:cs="Angsana New" w:ascii="Angsana New" w:hAnsi="Angsana New"/>
          <w:sz w:val="26"/>
          <w:szCs w:val="26"/>
        </w:rPr>
        <w:t xml:space="preserve">0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ค่าตอบแทนผู้บริหาร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กำหนดค่าตอบแท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รรหาและธรรมาภิบาลจะเป็นผู้พิจารณาทบทวนค่าตอบแทนของประธานกรรมการบริหารและกรรมการผู้อำนวยการเพื่อเสนอคณะกรรมการบริษัทพิจารณาอนุมัต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ค่าตอบแทนดังกล่าว มีการกำหนดอย่างเหมาะสมตามโครงสร้างค่าตอบแทนของบริษัท โดยพิจารณาจากผลการปฏิบัติงานและสอดคล้องกับภาระหน้าที่ความรับผิดชอบที่ได้รับมอบหมาย</w:t>
      </w:r>
    </w:p>
    <w:p>
      <w:pPr>
        <w:pStyle w:val="Normal"/>
        <w:ind w:left="280" w:right="-187" w:firstLine="42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ธานกรรมการบริหารและกรรมการผู้อำนวยการจะเป็นผู้พิจารณาความเหมาะสมในการกำหนดค่าตอบแทนและการปรับค่าจ้างประจำปีของผู้บริหารระดับผู้อำนวยการ โดยพิจารณาจากผลการปฏิบัติงานและผลการดำเนินงานของบริษัท</w:t>
      </w:r>
    </w:p>
    <w:p>
      <w:pPr>
        <w:pStyle w:val="Normal"/>
        <w:ind w:left="280" w:right="-187" w:firstLine="42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จ่ายค่าตอบแทนผู้บริหารระดับสูงรวม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คน ในรูปของเงินเดือนและโบนัส รวมเป็นเงินทั้งสิ้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56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00 </w:t>
      </w:r>
      <w:r>
        <w:rPr>
          <w:rFonts w:ascii="Angsana New" w:hAnsi="Angsana New" w:cs="Angsana New"/>
        </w:rPr>
        <w:t xml:space="preserve">บาท และจ่ายเงินสมทบเข้ากองทุนสำรองเลี้ยงชีพให้แก่ผู้บริหารจำนว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คน เป็นเงินรวม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67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 w:cs="Angsana New"/>
        </w:rPr>
        <w:t>บาท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spacing w:before="240" w:after="0"/>
        <w:ind w:left="709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กำกับดูแลกิจการ</w:t>
      </w:r>
    </w:p>
    <w:p>
      <w:pPr>
        <w:pStyle w:val="BodyText2"/>
        <w:ind w:left="278" w:firstLine="43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ได้กำหนดหลักการกำกับดูแลกิจการของบริษัท ผ่านคู่มือ “การกำกับดูแลกิจการ” และคู่มือ “จริยธรรมทางธุรกิจ” ควบคู่ไปกับการสื่อสารให้ความรู้ความเข้าใจเกี่ยวกับแนวปฏิบัติที่ถูกต้อง ในเรื่องจรรยาบรรณแก่พนักงานทุกคนทุกระดับ เน้นการสร้างจิตสำนึกให้แก่พนักงาน ผ่านระบบเทคโนโลยีสารสนเทศภายในของบริษัท เพื่อให้พนักงานทุกคนสามารถนำไปใช้เป็นแนวทางในการปฏิบัติงานและยึดถือปฏิบัติอย่งเคร่งครัด</w:t>
      </w:r>
    </w:p>
    <w:p>
      <w:pPr>
        <w:pStyle w:val="BodyText2"/>
        <w:ind w:left="280" w:firstLine="42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เชื่อว่านโยบายการกำกับดูแลกิจการของบริษัทเป็นส่วนหนึ่งของนโยบายการบริหารจัดการที่มีประโยชน์อย่างยิ่ง จึงได้ให้ความสำคัญในหลักการและกำหนดแนวทางปฏิบัติที่ดีและเป็นธรรมต่อผู้มีส่วนได้เสียทุกฝ่าย โดยคณะกรรมการได้มอบหมายให้คณะกรรมการกำหนดค่าตอบแทน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>สรรหา และธรรมาภิบาลทำหน้าที่กำกับดูแลด้านธรรมาภิบาลให้มีความเหมาะสมและสอดคล้องกับสภาวการณ์ทางเศรษฐกิจและสังคมที่มีการเปลี่ยนแปลงอยู่ตลอดวลา</w:t>
      </w:r>
    </w:p>
    <w:p>
      <w:pPr>
        <w:pStyle w:val="BodyText2"/>
        <w:ind w:left="280" w:firstLine="429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บริษัทได้รับการประเมินจากสมาคมส่งเสริมสถาบันกรรมการบริษัทไทยภายใต้ผลสำรวจการกำกับดูแลกิจการบริษัทจดทะเบียนประจำ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ในระดับ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 “ดีเลิศ” และได้รับคะแนนจากการประเมินการจัด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eastAsia="th-TH"/>
        </w:rPr>
        <w:t>โดยสมาคมส่งเสริมผู้ลงทุนไทย ในระดับ “ดีเยี่ยม”</w:t>
      </w:r>
    </w:p>
    <w:p>
      <w:pPr>
        <w:pStyle w:val="TextBodyIndent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การปฏิบัติตามหลักการกำกับดูแลกิจการที่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ดี</w:t>
      </w:r>
    </w:p>
    <w:p>
      <w:pPr>
        <w:pStyle w:val="BodyText2"/>
        <w:numPr>
          <w:ilvl w:val="0"/>
          <w:numId w:val="0"/>
        </w:numPr>
        <w:spacing w:before="120" w:after="120"/>
        <w:ind w:firstLine="709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highlight w:val="lightGray"/>
        </w:rPr>
        <w:t>หมวด</w:t>
      </w:r>
      <w:r>
        <w:rPr>
          <w:rFonts w:ascii="Angsana New" w:hAnsi="Angsana New"/>
          <w:b/>
          <w:b/>
          <w:bCs/>
          <w:sz w:val="28"/>
          <w:sz w:val="28"/>
          <w:szCs w:val="28"/>
          <w:highlight w:val="lightGray"/>
        </w:rPr>
        <w:t>สิทธิของผู้ถือหุ้น</w:t>
      </w:r>
    </w:p>
    <w:p>
      <w:pPr>
        <w:pStyle w:val="Normal"/>
        <w:ind w:left="278" w:firstLine="43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เหนือจากสิทธิพื้นฐานต่างๆ ของผู้ถือหุ้น 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บริษัทได้ดำเนินการในเรื่องต่างๆ ที่เป็นการส่งเสริมและอำนวยความสะดวกการใช้สิทธิของผู้ถือหุ้นในการร่วมประชุมสามัญผู้ถือหุ้น 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เปิดโอกาสให้ผู้ถือหุ้นรายเดียวหรือหลายรายที่ถือหุ้นนับรวมกันได้ไม่น้อยกว่าร้อยละ </w:t>
      </w:r>
      <w:r>
        <w:rPr>
          <w:rFonts w:cs="Angsana New" w:ascii="Angsana New" w:hAnsi="Angsana New"/>
        </w:rPr>
        <w:t>0.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</w:t>
      </w:r>
      <w:r>
        <w:rPr>
          <w:rFonts w:ascii="Angsana New" w:hAnsi="Angsana New" w:cs="Angsana New"/>
        </w:rPr>
        <w:t xml:space="preserve">องจำนวนหุ้นที่มีสิทธิออกเสียงทั้งหมดของบริษัท มีสิทธิที่จะเสนอเรื่องเพื่อบรรจุเป็นวาระการประชุมและเสนอชื่อบุคคลเพื่อพิจารณาแต่งตั้งเป็นกรรมการ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เป็นการล่วงหน้ามากกว่า </w:t>
      </w:r>
      <w:r>
        <w:rPr>
          <w:rFonts w:ascii="Angsana New" w:hAnsi="Angsana New" w:cs="Angsana New"/>
        </w:rPr>
        <w:t xml:space="preserve">      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ระหว่าง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ถึง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บริษัทได้อำนวยความสะดวกให้</w:t>
      </w:r>
      <w:r>
        <w:rPr>
          <w:rFonts w:ascii="Angsana New" w:hAnsi="Angsana New" w:cs="Angsana New"/>
        </w:rPr>
        <w:t xml:space="preserve">         </w:t>
      </w:r>
      <w:r>
        <w:rPr>
          <w:rFonts w:ascii="Angsana New" w:hAnsi="Angsana New" w:cs="Angsana New"/>
        </w:rPr>
        <w:t>ผู้ถือหุ้นในการจัดทำแบบฟอร์มสำหรับเสนอเรื่องดังกล่าว โดยในช่วงเวลาดังกล่าวไม่มีผู้ถือหุ้นเสนอวาระการประชุมและเสนอชื่อบุคคลเพื่อเข้ารับการเลือกตั้งเป็นกรรมการล่วงหน้าแต่อย่างใด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จัดส่งหนังสือนัดประชุมให้แก่ผู้ถือหุ้นล่วงหน้าก่อนวันประชุมไม่น้อยกว่า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ัน เพื่อแจ้งวาระการประชุม แจ้งกฎเกณฑ์ วิธีการ และเอกสารที่ต้องใช้ในการเข้าร่วมประชุมผู้ถือหุ้น และแสดงความเห็นของคณะกรรมการในแต่ละวาระ เพื่อให้ผู้ถือหุ้นมีข้อมูลเพียงพอในการตัดสินใจ โดยบริษัทได้เผยแพร่ข้อมูลหนังสือนัดประชุมทั้งภาษาไทยและภาษาอังกฤษไว้ในเว็บไซต์ของบริษัท เพื่อให้ผู้ถือหุ้นได้ศึกษาข้อมูลก่อนวันประชุมมากกว่า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วัน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ผู้ถือหุ้นที่ไม่สามารถเข้าร่วมประชุมได้ด้วยตนเอง บริษัทได้แนบหนังสือมอบฉันทะแบบ ข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ซึ่งเป็นแบบที่ผู้ถือหุ้นสามารถกำหนดทิศทางการลงคะแนนเสียงได้เองในแต่ละวาระไปพร้อมกับหนังสือนัดประชุม เพื่อให้ผู้ถือหุ้นที่ไม่สะดวกเข้าร่วมประชุมด้วยตนเองสามารถมอบฉันทะให้กรรมการอิสระหรือบุคคล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เข้าร่วมประชุมแทน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ผู้ถือห</w:t>
      </w:r>
      <w:r>
        <w:rPr>
          <w:rFonts w:ascii="Angsana New" w:hAnsi="Angsana New" w:cs="Angsana New"/>
        </w:rPr>
        <w:t>ุ้</w:t>
      </w:r>
      <w:r>
        <w:rPr>
          <w:rFonts w:ascii="Angsana New" w:hAnsi="Angsana New" w:cs="Angsana New"/>
        </w:rPr>
        <w:t>นสามารถดาวน์โหลดแบบหนังสือมอบฉันทะผ่านทางเว็บไซต์ของบริษัทได้ ทั้งนี้ในวันประชุมบริษัทได้จัดให้มีอากรแสตมป์ไว้บริการสำหรับปิดหนังสือมอบฉันทะด้ว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จัดประชุมสามัญผู้ถือหุ้นประจำ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ณ ห้องแกรนด์ฮอล บางกอกคลับ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ชั้น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สาธรซิตี้ทาวเวอร์ เช่นเดียวกับ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เนื่องจากสามารถอำนวยความสะดวกสำหรับการเดินทางมาเข้าร่วมประชุมของผู้ถือหุ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สถานที่สามารถรองรับผู้ถือหุ้นได้เพียงพ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มีกรรมการเข้าร่วมประชุ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คน ของจำนวนกรรมการทั้งหมด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คน ซึ่งประธานกรรมการและประธานคณะกรรมการชุดย่อยทุก</w:t>
      </w:r>
      <w:r>
        <w:rPr>
          <w:rFonts w:ascii="Angsana New" w:hAnsi="Angsana New" w:cs="Angsana New"/>
        </w:rPr>
        <w:t>คณะ</w:t>
      </w:r>
      <w:r>
        <w:rPr>
          <w:rFonts w:ascii="Angsana New" w:hAnsi="Angsana New" w:cs="Angsana New"/>
        </w:rPr>
        <w:t>ได้เข้าร่วมประชุม นอกจากนี้ ยังมีผู้บริหารระดับสูงของบริษัท ผู้แทนของผู้สอบบัญชีจากบริษัท สำนักงาน เอินส์ท แอนด์ ยัง จำกัด และที่ปรึกษากฎหมาย จากบริษัท สำนักงานทนายความสะพานเหลือง จำกัด เข้าร่วมประชุมในครั้งนี้ด้ว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นประชุมผู้ถือหุ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ได้จัดให้มีการลงทะเบียนโดยใช้ระบบบาร์โค้ดเพื่อให้ชั้นตอนในการลงทะเบียนสามารถดำเนินไปได้อย่างรวดเร็วและถูกต้อง มีการจัดทำบัตรลงคะแนนให้ผู้ถือหุ้นที่เข้าร่วมประชุมใช้ในการออกเสียงลงคะแนนสำหรับวาระที่ต้องพิจารณาอนุมัติและรับร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ผู้ถือหุ้นสามารถลงทะเบียนเข้าร่วมประชุมภายหลังจากเปิดประชุมไปแล้ว และสามารถออกเสียงลงคะแนนในวาระที่ยังไม่ได้ลงมติ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ธานกรรมการได้มอบหมายให้เลขานุการบริษัทชี้แจงวิธีการออกเสียงลงคะแนน การนับคะแนนเสียง และให้สิทธิในการแสดงความคิดเห็น ซักถาม และเสนอข้อคิดเห็นได้ทุกวาระ ก่อนการลงมติในแต่ละวาร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าระการเลือกตั้งกรรมการแทนกรรมการที่ออกตามวาะ ผู้ถือหุ้นสามารถลงคะแนนเสียงเลือกตั้งกรรมการเป็นรายบุคคล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ม่ได้มีการเปลี่ยนแปลงลำดับวาระการประชุม ไม่ได้เพิ่มวาระการประชุม หรือเปลี่ยนแปลงข้อมูลสำคัญ นอกเหนือไปจากที่กำหนดไว้ในหนังสือเชิญประชุมที่ได้ส่งไปให้ผู้ถือหุ้นล่วงหน้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ลขานุการบริษัทได้บันทึกการประชุมและจัดทำรายงานการประชุมให้แล้วเสร็จอย่างถูกต้อง ครบถ้วน และจัดส่งให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ล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พร้อมกับเผยแพร่ไว้ในเว็บไซต์ของบริษัทภายใน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วัน นับจากวันประชุม เพื่อให้ผู้ถือหุ้นได้รับทราบ แสดงความคิดเห็น และตรวจสอบได้ 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numPr>
          <w:ilvl w:val="0"/>
          <w:numId w:val="0"/>
        </w:numPr>
        <w:spacing w:before="120" w:after="120"/>
        <w:ind w:firstLine="709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highlight w:val="lightGray"/>
        </w:rPr>
        <w:t>หมวด</w:t>
      </w:r>
      <w:r>
        <w:rPr>
          <w:rFonts w:ascii="Angsana New" w:hAnsi="Angsana New"/>
          <w:b/>
          <w:b/>
          <w:bCs/>
          <w:sz w:val="28"/>
          <w:sz w:val="28"/>
          <w:szCs w:val="28"/>
          <w:highlight w:val="lightGray"/>
        </w:rPr>
        <w:t>การปฏิบัติต่อผู้ถือหุ้นอย่างเท่าเทียมกัน</w:t>
      </w:r>
    </w:p>
    <w:p>
      <w:pPr>
        <w:pStyle w:val="Normal"/>
        <w:ind w:left="278" w:firstLine="43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ความรับผิดชอบต่อผู้ถือหุ้นและผู้มีส่วนได้เสียทุกกลุ่มเพื่อประโยชน์ร่วม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เติบโตทางธุรกิจอย่างมั่นคงและยั่งยืน และเกิดความเท่าเทียมกันอย่างแท้จริ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ม่ว่าจะเป็นผู้ถือหุ้นรายใหญ่ ผู้ถือหุ้นรายย่อย นักลงทุนสถาบัน หรือผู้ถือหุ้นต่างชาติ 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แจ้งข้อร้องเรียนและข้อเสนอแนะผ่านกรรมการอิสระ</w:t>
      </w:r>
    </w:p>
    <w:p>
      <w:pPr>
        <w:pStyle w:val="Normal"/>
        <w:ind w:left="278" w:firstLine="43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ถือหุ้น พนักงาน และผู้มีส่วนได้เสียทุกกลุ่มสามารถแสดงความเห็น ร้องเรี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แจ้งเบาะแสการกระทำผิดกฎหมาย ผ่านช่องทางการแจ้งข้อร้องเรียนของบริษัท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ช่องทาง ได้แก่ คณะกรรมการตรวจสอบ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รมการอิสระ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ประธานกรรมการบริหาร และเลขานุการบริษัท โดยเผยแพร่อยู่ในเว็บไซต์บริษัท เพื่อให้ผู้มีส่วนได้เสียหรือผู้ร้องเรียนสามารถเลือกใช้ช่องทางตามความเหมาะส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ข้อมูลการร้องเรียนจะได้รับการเก็บรักษาไว้เป็นความลับ บริษัทมีกระบวนการกลั่นกรองข้อร้องเรียนในเบื้องต้นเพื่อเสนอพิจารณาตามความเหมาะสม หากเป็นเรื่องสำคัญที่มีผลต่อการดำเนินธุรกิจของบริษัท หรือมีผลต่อผู้มีส่วนได้เสียโดยรวม ฝ่ายบริหารหรือกรรมการอิสระจะเสนอเรื่องดังกล่าวต่อที่ประชุมคณะกรรมการบริษัท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ำหนดเป็นวาระการประชุมในการประชุมผู้ถือหุ้นต่อไป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ขัดแย้งของผลประโยชน์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ษัทได้พิจารณารายการที่อาจมีการขัดแย้งของผลประโยชน์และรายการที่เกี่ยวโยง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คำนึงถึงผลประโยชน์ของบริษัทเป็นสำคัญ และพิจารณาความจำเป็นของการทำรายการดังกล่าว ราคาเงื่อนไขของรายการดังกล่าวเป็นไปตามหลักการทางค้าโดยปกติเสมือนหนึ่งทำกับบุคคลภายนอก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การเปิดเผยรายการที่มีความขัดแย้งของผลประโยชน์และรายการเกี่ยวโยงที่เข้าเกณฑ์ต้องรายงานต่อ ตล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ต่อคณะกรรมการตรวจสอ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พิจารณาให้ความเห็นก่อนที่จะนำเสนอต่อคณะกรรมการบริษัท กรรมการและหรือผู้ที่มีส่วนได้เสียจะไม่มีส่วนร่วมในการพิจารณาและหรือลงมติในรายการดังกล่าว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ัดทำรายงานและเปิดเผยข้อมูลของรายการที่เกี่ยวโยงกันหรือรายการที่มีความขัดแย้งของผลประโยชน์ แจ้งให้ผู้ถือหุ้นทราบ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จัดประชุมผู้ถือหุ้นเพื่อขออนุมัติก่อนดำเนินการ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ณีที่มีการทำ</w:t>
      </w:r>
      <w:r>
        <w:rPr>
          <w:rFonts w:ascii="Angsana New" w:hAnsi="Angsana New" w:cs="Angsana New"/>
        </w:rPr>
        <w:t>รายการที่เกี่ยวโยงกัน</w:t>
      </w:r>
      <w:r>
        <w:rPr>
          <w:rFonts w:ascii="Angsana New" w:hAnsi="Angsana New" w:cs="Angsana New"/>
        </w:rPr>
        <w:t>ที่เข้าข่ายจะต้อง</w:t>
      </w:r>
      <w:r>
        <w:rPr>
          <w:rFonts w:ascii="Angsana New" w:hAnsi="Angsana New" w:cs="Angsana New"/>
        </w:rPr>
        <w:t>เปิดเผย</w:t>
      </w:r>
      <w:r>
        <w:rPr>
          <w:rFonts w:ascii="Angsana New" w:hAnsi="Angsana New" w:cs="Angsana New"/>
        </w:rPr>
        <w:t>ข้อมูล บริษัทจะเปิดเผย</w:t>
      </w:r>
      <w:r>
        <w:rPr>
          <w:rFonts w:ascii="Angsana New" w:hAnsi="Angsana New" w:cs="Angsana New"/>
        </w:rPr>
        <w:t>รายละเอียด</w:t>
      </w:r>
      <w:r>
        <w:rPr>
          <w:rFonts w:ascii="Angsana New" w:hAnsi="Angsana New" w:cs="Angsana New"/>
        </w:rPr>
        <w:t xml:space="preserve">ไว้ใน        แบบ </w:t>
      </w:r>
      <w:r>
        <w:rPr>
          <w:rFonts w:cs="Angsana New" w:ascii="Angsana New" w:hAnsi="Angsana New"/>
        </w:rPr>
        <w:t xml:space="preserve">56-1 </w:t>
      </w:r>
      <w:r>
        <w:rPr>
          <w:rFonts w:ascii="Angsana New" w:hAnsi="Angsana New" w:cs="Angsana New"/>
        </w:rPr>
        <w:t>และรายงานประจำปี</w:t>
      </w:r>
    </w:p>
    <w:p>
      <w:pPr>
        <w:pStyle w:val="BodyText2"/>
        <w:numPr>
          <w:ilvl w:val="0"/>
          <w:numId w:val="0"/>
        </w:numPr>
        <w:spacing w:before="120" w:after="0"/>
        <w:ind w:firstLine="709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highlight w:val="lightGray"/>
        </w:rPr>
        <w:t>หมวด</w:t>
      </w:r>
      <w:r>
        <w:rPr>
          <w:rFonts w:ascii="Angsana New" w:hAnsi="Angsana New"/>
          <w:b/>
          <w:b/>
          <w:bCs/>
          <w:sz w:val="28"/>
          <w:sz w:val="28"/>
          <w:szCs w:val="28"/>
          <w:highlight w:val="lightGray"/>
        </w:rPr>
        <w:t>บทบาทของผู้มีส่วนได้เสีย</w:t>
      </w:r>
    </w:p>
    <w:p>
      <w:pPr>
        <w:pStyle w:val="Normal"/>
        <w:ind w:firstLine="709"/>
        <w:jc w:val="left"/>
        <w:rPr/>
      </w:pPr>
      <w:r>
        <w:rPr>
          <w:rFonts w:ascii="Angsana New" w:hAnsi="Angsana New" w:cs="Angsana New"/>
          <w:lang w:eastAsia="th-TH"/>
        </w:rPr>
        <w:t>บริษัทดำเนินธุรกิจตามกรอบจริยธรรม เพื่อประโยชน์สูงสุดของผู้มีส่วนได้เสียทุกฝ่าย</w:t>
      </w:r>
      <w:r>
        <w:rPr>
          <w:rFonts w:ascii="Angsana New" w:hAnsi="Angsana New" w:cs="Angsana New"/>
        </w:rPr>
        <w:t xml:space="preserve"> ซึ่งมีการดำเนินการดังนี้</w:t>
      </w:r>
    </w:p>
    <w:p>
      <w:pPr>
        <w:pStyle w:val="BodyText2"/>
        <w:spacing w:before="120" w:after="0"/>
        <w:ind w:left="280" w:firstLine="429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  <w:lang w:eastAsia="th-TH"/>
        </w:rPr>
        <w:t>ผู้ถือหุ้น</w:t>
      </w:r>
      <w:r>
        <w:rPr>
          <w:rFonts w:cs="Angsana New" w:ascii="Angsana New" w:hAnsi="Angsana New"/>
          <w:b/>
          <w:bCs/>
          <w:sz w:val="28"/>
          <w:szCs w:val="28"/>
          <w:lang w:eastAsia="th-TH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th-TH"/>
        </w:rPr>
        <w:t>บริษัทมีนโยบายที่จะสร้างกิจการให้มั่นคงและสร้างมูลค่าเพิ่มให้แก่ผู้ถือหุ้นในระยะยาว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eastAsia="th-TH"/>
        </w:rPr>
        <w:t>โดยยึดหลักการปฏิบัติต่อผู้ถือหุ้นอย่างเสมอภาคและเท่าเทียมกัน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โดยผู้ถือหุ้นสามารถแสดงความคิดเห็นในเรื่องต่างๆ อย่างอิสระในที่ประชุมผู้ถือหุ้น และส่งผ่านกรรมการอิสระ </w:t>
      </w:r>
      <w:r>
        <w:rPr>
          <w:rFonts w:cs="Angsana New" w:ascii="Angsana New" w:hAnsi="Angsana New"/>
          <w:sz w:val="28"/>
          <w:szCs w:val="28"/>
          <w:lang w:eastAsia="th-TH"/>
        </w:rPr>
        <w:t>(</w:t>
      </w:r>
      <w:r>
        <w:rPr>
          <w:rFonts w:ascii="Angsana New" w:hAnsi="Angsana New"/>
          <w:sz w:val="28"/>
          <w:sz w:val="28"/>
          <w:szCs w:val="28"/>
          <w:lang w:eastAsia="th-TH"/>
        </w:rPr>
        <w:t>กรรมการตรวจสอบ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eastAsia="th-TH"/>
        </w:rPr>
        <w:t>และประธานกรรมการบริหาร ในเว็บไซต์ของบริษัทได้</w:t>
      </w:r>
    </w:p>
    <w:p>
      <w:pPr>
        <w:pStyle w:val="BodyText2"/>
        <w:ind w:left="280" w:firstLine="429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  <w:lang w:eastAsia="th-TH"/>
        </w:rPr>
        <w:t>ลูกค้า</w:t>
      </w:r>
      <w:r>
        <w:rPr>
          <w:rFonts w:cs="Angsana New" w:ascii="Angsana New" w:hAnsi="Angsana New"/>
          <w:b/>
          <w:bCs/>
          <w:sz w:val="28"/>
          <w:szCs w:val="28"/>
          <w:lang w:eastAsia="th-TH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th-TH"/>
        </w:rPr>
        <w:t>บริษัทมีนโยบายให้ความสำคัญที่จะตอบสนองความพึงพอใจของลูกค้า ซึ่งเป็นปัจจัยที่นำไปสู่ความสำเร็จของธุรกิจของบริษัท และมีเจตจำนงที่จะแสวงหาวิธีการที่จะตอบสนองความต้องการของลูกค้าให้มีประสิทธิภาพมากยิ่งขึ้น เพื่อสร้างและรักษาฐานของลูกค้าให้ใช้สินค้าและบริการของบริษัทในระยะยาว</w:t>
      </w:r>
    </w:p>
    <w:p>
      <w:pPr>
        <w:pStyle w:val="BodyText2"/>
        <w:ind w:left="280" w:firstLine="429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  <w:lang w:eastAsia="th-TH"/>
        </w:rPr>
        <w:t>คู่ค้า</w:t>
      </w:r>
      <w:r>
        <w:rPr>
          <w:rFonts w:cs="Angsana New" w:ascii="Angsana New" w:hAnsi="Angsana New"/>
          <w:b/>
          <w:bCs/>
          <w:sz w:val="28"/>
          <w:szCs w:val="28"/>
          <w:lang w:eastAsia="th-TH"/>
        </w:rPr>
        <w:t xml:space="preserve">/ </w:t>
      </w:r>
      <w:r>
        <w:rPr>
          <w:rFonts w:ascii="Angsana New" w:hAnsi="Angsana New"/>
          <w:b/>
          <w:b/>
          <w:bCs/>
          <w:sz w:val="28"/>
          <w:sz w:val="28"/>
          <w:szCs w:val="28"/>
          <w:lang w:eastAsia="th-TH"/>
        </w:rPr>
        <w:t>เจ้าหนี้</w:t>
      </w:r>
      <w:r>
        <w:rPr>
          <w:rFonts w:cs="Angsana New" w:ascii="Angsana New" w:hAnsi="Angsana New"/>
          <w:b/>
          <w:bCs/>
          <w:sz w:val="28"/>
          <w:szCs w:val="28"/>
          <w:lang w:eastAsia="th-TH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th-TH"/>
        </w:rPr>
        <w:t>บริษัทมีนโยบายในการจัดซื้อจัดจ้างที่ชัดเจน และปฏิบัติตามเงื่อนไขที่ได้ตกกันไว้อย่างเคร่งครัด และมีการปฏิบัติตามกรอบการแข่งขันทางการค้าที่สุจริต</w:t>
      </w:r>
    </w:p>
    <w:p>
      <w:pPr>
        <w:pStyle w:val="BodyText2"/>
        <w:ind w:left="280" w:firstLine="429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  <w:lang w:eastAsia="th-TH"/>
        </w:rPr>
        <w:t>พนักงาน</w:t>
      </w:r>
      <w:r>
        <w:rPr>
          <w:rFonts w:cs="Angsana New" w:ascii="Angsana New" w:hAnsi="Angsana New"/>
          <w:b/>
          <w:bCs/>
          <w:sz w:val="28"/>
          <w:szCs w:val="28"/>
          <w:lang w:eastAsia="th-TH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th-TH"/>
        </w:rPr>
        <w:t>บริษัทให้ความสำคัญกับพนักงานและมุ่งมั่นที่จะให้พนักงานทุกคนมีความเชื่อมั่นในองค์กร บริษัทจัดให้มีค่าตอบแทนพนักงานที่เหมาะสม จัดให้มีสวัสดิการนอกเหนือจากที่กฎหมายกำหนด เช่น การจัดตั้งกองทุนสำรองเลี้ยงชีพ การประกันสุขภาพและอุบัติเหตุ และให้ความสำคัญกับการรักษาสุขภาพ ความปลอดภัย และสุขอนามัยในการทำงาน ตลอดจนส่งเสริมให้พนักงานมีการพัฒนาและเติบโตในสายอาชีพอย่างต่อเนื่อง โดยให้ทุนการศึกษาทั้งในประเทศและต่างประเทศแก่พนักงาน และมีการจัดแผนหลักสูตรอบรมล่วงหน้าตลอดทั้งปีสำหรับพนักงานแต่ละระดับ</w:t>
      </w:r>
    </w:p>
    <w:p>
      <w:pPr>
        <w:pStyle w:val="BodyText2"/>
        <w:ind w:left="280" w:firstLine="429"/>
        <w:jc w:val="left"/>
        <w:rPr>
          <w:rFonts w:ascii="Angsana New" w:hAnsi="Angsana New" w:cs="Angsana New"/>
          <w:sz w:val="28"/>
          <w:szCs w:val="28"/>
          <w:lang w:eastAsia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eastAsia="th-TH"/>
        </w:rPr>
        <w:t>คู่แข่งทางการค้า</w:t>
      </w:r>
      <w:r>
        <w:rPr>
          <w:rFonts w:cs="Angsana New" w:ascii="Angsana New" w:hAnsi="Angsana New"/>
          <w:b/>
          <w:bCs/>
          <w:sz w:val="28"/>
          <w:szCs w:val="28"/>
          <w:lang w:eastAsia="th-TH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th-TH"/>
        </w:rPr>
        <w:t>บริษัทปฏิบัติภายใต้กรอบกติกาของการแข่งขันที่ดี โดยยึดมั่นหลักในการดำเนินธุรกิจด้วยความเป็นธรรม ไม่ทำลายชื่อเสียงของคู่แข่งทางการค้าด้วยวิธีการที่ไม่สุจริต และไม่ละเมิดทรัพย์สินทางปัญญาและลิขสิทธิ์</w:t>
      </w:r>
    </w:p>
    <w:p>
      <w:pPr>
        <w:pStyle w:val="BodyText2"/>
        <w:ind w:left="280" w:firstLine="429"/>
        <w:jc w:val="left"/>
        <w:rPr>
          <w:rFonts w:ascii="Angsana New" w:hAnsi="Angsana New" w:cs="Angsana New"/>
          <w:b/>
          <w:b/>
          <w:bCs/>
          <w:sz w:val="28"/>
          <w:szCs w:val="28"/>
          <w:lang w:eastAsia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eastAsia="th-TH"/>
        </w:rPr>
        <w:t>สังคมและสิ่งแวดล้อม</w:t>
      </w:r>
      <w:r>
        <w:rPr>
          <w:rFonts w:cs="Angsana New" w:ascii="Angsana New" w:hAnsi="Angsana New"/>
          <w:b/>
          <w:bCs/>
          <w:sz w:val="28"/>
          <w:szCs w:val="28"/>
          <w:lang w:eastAsia="th-TH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th-TH"/>
        </w:rPr>
        <w:t>บริษัทประกอบธุรกิจด้านการให้บริการ ไม่มีผลกระทบต่อสิ่งแวดล้อมโดยตรง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eastAsia="th-TH"/>
        </w:rPr>
        <w:t>แต่อย่างไร     ก็ตาม บริษัทมุ่งมั่นและพร้อมที่จะให้ความร่วมมือกับองค์กรต่างๆ ตลอดจนส่งเสริมให้ผู้มีส่วนได้เสียของบริษัทมีส่วนร่วมในการพัฒนาชุมชนและสังคมให้เติบโตอย่างยั่งยืน</w:t>
      </w:r>
    </w:p>
    <w:p>
      <w:pPr>
        <w:pStyle w:val="BodyText2"/>
        <w:ind w:left="280" w:firstLine="420"/>
        <w:rPr>
          <w:rFonts w:ascii="Angsana New" w:hAnsi="Angsana New" w:cs="Angsana New"/>
          <w:sz w:val="28"/>
          <w:szCs w:val="28"/>
          <w:lang w:eastAsia="th-TH"/>
        </w:rPr>
      </w:pP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 xml:space="preserve">กิจกรรมส่งเสริมสังคมและสิ่งแวดล้อมที่สำคัญของบริษัทในรอบปีที่ผ่านมา ปรากฎตามหัวข้อ 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>“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>การร่วมพัฒนาชุมชนและสังคม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>”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 xml:space="preserve"> และ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>หัวข้อ “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>การดำเนินงานด้านสิ่งแวดล้อม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>”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 xml:space="preserve"> ในรายงานประจำปี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 xml:space="preserve">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หน้า </w:t>
      </w:r>
      <w:r>
        <w:rPr>
          <w:rFonts w:cs="Angsana New" w:ascii="Angsana New" w:hAnsi="Angsana New"/>
          <w:sz w:val="28"/>
          <w:szCs w:val="28"/>
          <w:lang w:eastAsia="th-TH"/>
        </w:rPr>
        <w:t>24-25</w:t>
      </w:r>
    </w:p>
    <w:p>
      <w:pPr>
        <w:pStyle w:val="BodyText2"/>
        <w:numPr>
          <w:ilvl w:val="0"/>
          <w:numId w:val="0"/>
        </w:numPr>
        <w:spacing w:before="120" w:after="120"/>
        <w:ind w:firstLine="709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highlight w:val="lightGray"/>
        </w:rPr>
        <w:t>หมวด</w:t>
      </w:r>
      <w:r>
        <w:rPr>
          <w:rFonts w:ascii="Angsana New" w:hAnsi="Angsana New"/>
          <w:b/>
          <w:b/>
          <w:bCs/>
          <w:sz w:val="28"/>
          <w:sz w:val="28"/>
          <w:szCs w:val="28"/>
          <w:highlight w:val="lightGray"/>
        </w:rPr>
        <w:t>การเปิดเผยข้อมูลและความโปร่งใส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ให้ความสำคัญต่อการเปิดเผยข้อมูลสารสนเทศและข่าวสารต่างๆ เนื่องจากเป็นข้อมูลที่มีผลกระทบต่อการตัดสินใจของผู้ลงทุนและผู้มีส่วนได้เสีย โดยมีนโยบายในการเปิดเผยข้อมูลอย่างโปร่งใส ถูกต้อง ครบถ้วน เชื่อถือได้ และทันต่อเวลาและเหตุการณ์ ตามกฎเกณฑ์ของ ตล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หน่วยงานกำกับที่เกี่ยวข้องอย่างเคร่งครัด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ี่เปิดเผยเป็นทั้งข้อมูลทางการเงินและข้อมูลที่มิใช่ข้อมูลทางการเงิน ทั้งภาษาไทยและภาษาอังกฤษ เช่น       งบการเงิน คำอธิบายและการวิเคราะห์ฐานะทางการเงิน รายงานความรับผิดชอบของคณะกรรมการต่อรายงานทางการเงิน รายงานของคณะกรรมการตรวจสอบ คณะกรรมการบริษัทและคณะกรรมการชุด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ค่าตอบแทนคณะกรรมการและผู้บริหาร การสรรหากรรมการ และรายงานการปฏิบัติตามนโยบายการกำกับดูแลกิจการ เป็นต้น โดยบริษัทมีช่องทางหลากหลายในการสื่อสารข้อมูลไปยังผู้ถือหุ้น นักลงทุน และผู้สนใจทั่วไปสามารถเข้าถึงข้อมูลได้อย่างสะดวก เช่น แบบ </w:t>
      </w:r>
      <w:r>
        <w:rPr>
          <w:rFonts w:cs="Angsana New" w:ascii="Angsana New" w:hAnsi="Angsana New"/>
        </w:rPr>
        <w:t>56-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ายงานประจำปี เว็บไซต์ของ ตล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ในเว็บไซต์ของบริษัท หัวข้อ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ข้อมูลนักลงทุน</w:t>
      </w:r>
      <w:r>
        <w:rPr>
          <w:rFonts w:ascii="Angsana New" w:hAnsi="Angsana New" w:cs="Angsana New"/>
        </w:rPr>
        <w:t xml:space="preserve">” </w:t>
      </w:r>
      <w:r>
        <w:rPr>
          <w:rFonts w:ascii="Angsana New" w:hAnsi="Angsana New" w:cs="Angsana New"/>
        </w:rPr>
        <w:t>ซึ่งมีการปรับปรุงข้อมูลให้เป็นปัจจุบันอยู่เสมอ การพบปะและการสัมภาษณ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ทั้งการแถลงข่าวต่อสื่อมวลชนสำหรับเหตุการณ์สำคัญต่างๆ และผลิตภัณฑ์ใหม่ๆ ของบริษัทเพื่อให้สาธารณชนได้รับทราบข้อมูลอย่างทั่วถึง</w:t>
      </w:r>
    </w:p>
    <w:p>
      <w:pPr>
        <w:pStyle w:val="Normal"/>
        <w:ind w:left="278" w:firstLine="43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ัดให้มีแผนกผู้ถือหุ้นสัมพันธ์เพื่ออำนวยความสะดวกแก่ผู้ถือหุ้นและนักลงทุน โดยสามารถติดต่อ</w:t>
      </w:r>
      <w:r>
        <w:rPr>
          <w:rFonts w:ascii="Angsana New" w:hAnsi="Angsana New" w:cs="Angsana New"/>
          <w:lang w:eastAsia="th-TH"/>
        </w:rPr>
        <w:t xml:space="preserve">ได้ทั้งทางโทรศัพท์ที่หมายเลข </w:t>
      </w:r>
      <w:r>
        <w:rPr>
          <w:rFonts w:cs="Angsana New" w:ascii="Angsana New" w:hAnsi="Angsana New"/>
          <w:lang w:eastAsia="th-TH"/>
        </w:rPr>
        <w:t xml:space="preserve">0 2664 7777 </w:t>
      </w:r>
      <w:r>
        <w:rPr>
          <w:rFonts w:ascii="Angsana New" w:hAnsi="Angsana New" w:cs="Angsana New"/>
          <w:lang w:eastAsia="th-TH"/>
        </w:rPr>
        <w:t xml:space="preserve">ต่อ </w:t>
      </w:r>
      <w:r>
        <w:rPr>
          <w:rFonts w:cs="Angsana New" w:ascii="Angsana New" w:hAnsi="Angsana New"/>
          <w:lang w:eastAsia="th-TH"/>
        </w:rPr>
        <w:t xml:space="preserve">7715, 1906 </w:t>
      </w:r>
      <w:r>
        <w:rPr>
          <w:rFonts w:ascii="Angsana New" w:hAnsi="Angsana New" w:cs="Angsana New"/>
          <w:lang w:eastAsia="th-TH"/>
        </w:rPr>
        <w:t xml:space="preserve">และ </w:t>
      </w:r>
      <w:r>
        <w:rPr>
          <w:rFonts w:cs="Angsana New" w:ascii="Angsana New" w:hAnsi="Angsana New"/>
          <w:lang w:eastAsia="th-TH"/>
        </w:rPr>
        <w:t xml:space="preserve">1905 </w:t>
      </w:r>
      <w:r>
        <w:rPr>
          <w:rFonts w:ascii="Angsana New" w:hAnsi="Angsana New" w:cs="Angsana New"/>
          <w:lang w:eastAsia="th-TH"/>
        </w:rPr>
        <w:t xml:space="preserve">อีเมล์ </w:t>
      </w:r>
      <w:hyperlink r:id="rId3">
        <w:r>
          <w:rPr>
            <w:rStyle w:val="InternetLink"/>
            <w:rFonts w:cs="Angsana New" w:ascii="Angsana New" w:hAnsi="Angsana New"/>
            <w:lang w:eastAsia="th-TH"/>
          </w:rPr>
          <w:t>office_president@navakij.co.th</w:t>
        </w:r>
      </w:hyperlink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สอบถามได้จากหน้าเว็บไซต์ของบริษัทที่ </w:t>
      </w:r>
      <w:hyperlink r:id="rId4">
        <w:r>
          <w:rPr>
            <w:rStyle w:val="InternetLink"/>
            <w:rFonts w:cs="Angsana New" w:ascii="Angsana New" w:hAnsi="Angsana New"/>
            <w:lang w:eastAsia="th-TH"/>
          </w:rPr>
          <w:t>www.navakij.co.th</w:t>
        </w:r>
      </w:hyperlink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ind w:left="280" w:firstLine="429"/>
        <w:jc w:val="left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left="280" w:firstLine="429"/>
        <w:jc w:val="left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left="280" w:firstLine="429"/>
        <w:jc w:val="left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left="280" w:firstLine="429"/>
        <w:jc w:val="left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left="280" w:firstLine="429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ย่างไรก็ตาม บริษัทมีข้อขัดข้องที่ทำให้ไม่สามารถปฏิบัติตามหลักการกำกับดูแลกิจการที่ดีได้ ดังนี้</w:t>
      </w:r>
    </w:p>
    <w:p>
      <w:pPr>
        <w:pStyle w:val="Normal"/>
        <w:tabs>
          <w:tab w:val="clear" w:pos="720"/>
          <w:tab w:val="left" w:pos="993" w:leader="none"/>
        </w:tabs>
        <w:ind w:left="278" w:firstLine="431"/>
        <w:jc w:val="left"/>
        <w:rPr>
          <w:rFonts w:ascii="Angsana New" w:hAnsi="Angsana New" w:cs="AngsanaUPC"/>
          <w:color w:val="000000"/>
        </w:rPr>
      </w:pPr>
      <w:r>
        <w:rPr>
          <w:rFonts w:cs="Angsana New" w:ascii="Angsana New" w:hAnsi="Angsana New"/>
          <w:color w:val="000000"/>
        </w:rPr>
        <w:t>1.</w:t>
        <w:tab/>
      </w:r>
      <w:r>
        <w:rPr>
          <w:rFonts w:ascii="Angsana New" w:hAnsi="Angsana New" w:cs="Angsana New"/>
          <w:color w:val="000000"/>
        </w:rPr>
        <w:t>ประธานกรรมการไม่ได้เป็นกรรมการอิสระ เนื่องจากธุรกิจประกันวินาศภัย</w:t>
      </w:r>
      <w:r>
        <w:rPr>
          <w:rFonts w:ascii="Angsana New" w:hAnsi="Angsana New" w:cs="AngsanaUPC"/>
          <w:color w:val="000000"/>
        </w:rPr>
        <w:t>จำเป็นต้องอาศัยบุค</w:t>
      </w:r>
      <w:r>
        <w:rPr>
          <w:rFonts w:ascii="Angsana New" w:hAnsi="Angsana New" w:cs="AngsanaUPC"/>
          <w:color w:val="000000"/>
        </w:rPr>
        <w:t>คล</w:t>
      </w:r>
      <w:r>
        <w:rPr>
          <w:rFonts w:ascii="Angsana New" w:hAnsi="Angsana New" w:cs="AngsanaUPC"/>
          <w:color w:val="000000"/>
        </w:rPr>
        <w:t>ที่มีความรู้</w:t>
      </w:r>
      <w:r>
        <w:rPr>
          <w:rFonts w:ascii="Angsana New" w:hAnsi="Angsana New" w:cs="AngsanaUPC"/>
          <w:color w:val="000000"/>
        </w:rPr>
        <w:t>ความเข้าใจและประสบการณ์ในธุรกิจประกันภัยซึ่งเป็นธุรกิจหลัก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เพื่อนำพาบริษัทให้บรรลุผลสำเร็จ</w:t>
      </w:r>
      <w:r>
        <w:rPr>
          <w:rFonts w:ascii="Angsana New" w:hAnsi="Angsana New" w:cs="AngsanaUPC"/>
          <w:color w:val="000000"/>
        </w:rPr>
        <w:t>ได้ตามเป้าหมายและเติบโตอย่างมั่นคง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ทั้งนี้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ประธานกรรมการไม่ได้เป็นกรรมการบริหาร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โดยบริษัทมีประธานกรรมการบริหารและกรรมการผู้อำนวยการเพื่อทำหน้าที่รับผิดชอบการกำกับดูแลนโยบายโดยรวมและบริหารจัดการงานด้านปฏิบัติการ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ตามลำดับ</w:t>
      </w:r>
    </w:p>
    <w:p>
      <w:pPr>
        <w:pStyle w:val="Normal"/>
        <w:tabs>
          <w:tab w:val="clear" w:pos="720"/>
          <w:tab w:val="left" w:pos="993" w:leader="none"/>
        </w:tabs>
        <w:ind w:left="280" w:firstLine="429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  <w:t>2.</w:t>
        <w:tab/>
      </w:r>
      <w:r>
        <w:rPr>
          <w:rFonts w:ascii="Angsana New" w:hAnsi="Angsana New" w:cs="AngsanaUPC"/>
          <w:color w:val="000000"/>
        </w:rPr>
        <w:t>คณะกรรมการบริษัทประกอบด้วยกรรมการอิสระ</w:t>
      </w:r>
      <w:r>
        <w:rPr>
          <w:rFonts w:ascii="Angsana New" w:hAnsi="Angsana New" w:cs="AngsanaUPC"/>
          <w:color w:val="000000"/>
        </w:rPr>
        <w:t>ร้อยละ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36 </w:t>
      </w:r>
      <w:r>
        <w:rPr>
          <w:rFonts w:ascii="Angsana New" w:hAnsi="Angsana New" w:cs="AngsanaUPC"/>
          <w:color w:val="000000"/>
        </w:rPr>
        <w:t>ของจำนวนกรรมการทั้งคณะ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อย่างไรก็ตาม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คณะกรรมการมีการแบ่งแยกหน้าที่ความรับผิดชอบระว่างคณะกรรมการและฝ่ายจัดการที่ชัดเจน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ทำให้มีการถ่วงดุลและ</w:t>
      </w:r>
      <w:r>
        <w:rPr>
          <w:rFonts w:ascii="Angsana New" w:hAnsi="Angsana New" w:cs="AngsanaUPC"/>
          <w:color w:val="000000"/>
        </w:rPr>
        <w:t>มี</w:t>
      </w:r>
      <w:r>
        <w:rPr>
          <w:rFonts w:ascii="Angsana New" w:hAnsi="Angsana New" w:cs="AngsanaUPC"/>
          <w:color w:val="000000"/>
        </w:rPr>
        <w:t>การบริหารงานที่โปร่งใส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เพื่อประโยชน์สูงสุดของบริษัทและเป็นธรรมต่อผู้ถือหุ้นทุกคน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ทั้งนี้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บริษัทจะนำหลักการกำกับดูแลกิจการที่ดีไปปฏิบัติให้มากที่สุด โดยปรับใช้ให้เหมาะสมกับสภาพการณ์ของบริษัท</w:t>
      </w:r>
    </w:p>
    <w:p>
      <w:pPr>
        <w:pStyle w:val="Normal"/>
        <w:tabs>
          <w:tab w:val="clear" w:pos="720"/>
          <w:tab w:val="left" w:pos="993" w:leader="none"/>
        </w:tabs>
        <w:ind w:left="280" w:firstLine="429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  <w:t>3.</w:t>
        <w:tab/>
      </w:r>
      <w:r>
        <w:rPr>
          <w:rFonts w:ascii="Angsana New" w:hAnsi="Angsana New" w:cs="AngsanaUPC"/>
          <w:color w:val="000000"/>
        </w:rPr>
        <w:t>กรรมการอิสระ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4 </w:t>
      </w:r>
      <w:r>
        <w:rPr>
          <w:rFonts w:ascii="Angsana New" w:hAnsi="Angsana New" w:cs="AngsanaUPC"/>
          <w:color w:val="000000"/>
        </w:rPr>
        <w:t>คนจากจำนวนกรรมการอิสระทั้งหมดของบริษัทจำนวน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5 </w:t>
      </w:r>
      <w:r>
        <w:rPr>
          <w:rFonts w:ascii="Angsana New" w:hAnsi="Angsana New" w:cs="AngsanaUPC"/>
          <w:color w:val="000000"/>
        </w:rPr>
        <w:t>คน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มีวาระการดำรงตำแหน่งต่อเนื่องเกิน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9 </w:t>
      </w:r>
      <w:r>
        <w:rPr>
          <w:rFonts w:ascii="Angsana New" w:hAnsi="Angsana New" w:cs="AngsanaUPC"/>
          <w:color w:val="000000"/>
        </w:rPr>
        <w:t>ปี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ด้วยกรรมการอิสระดังกล่าว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มีคุณสมบัติที่เหมาะสมและมีความสามารถเฉพาะด้านที่เป็นประโยชน์กับบริษัท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ประกอบกับการสรรหากรรมการรายใหม่ที่มีความเป็นอิสระและมีประสบการณ์ในธุรกิจที่บริษัทดำเนินการอยู่ค่อนข้างยาก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อย่างไรก็ตาม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ในกรณีที่จะแต่งตั้งกรรมการอิสระให้ดำรงตำแหน่งต่อไป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คณะกรรมการได้นำเสนอความสมเหตุสมผลถึงความจำเป็นดังกล่าวต่อที่ประชุมผู้ถือหุ้นพิจารณา</w:t>
      </w:r>
    </w:p>
    <w:p>
      <w:pPr>
        <w:pStyle w:val="Normal"/>
        <w:tabs>
          <w:tab w:val="clear" w:pos="720"/>
          <w:tab w:val="left" w:pos="993" w:leader="none"/>
        </w:tabs>
        <w:ind w:left="280" w:firstLine="429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  <w:t>4.</w:t>
        <w:tab/>
      </w:r>
      <w:r>
        <w:rPr>
          <w:rFonts w:ascii="Angsana New" w:hAnsi="Angsana New" w:cs="AngsanaUPC"/>
          <w:color w:val="000000"/>
        </w:rPr>
        <w:t>คณะกรรมการบริษัทกำหนดการประชุมไว้ล่วงหน้าทั้งปีจำนวน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6 </w:t>
      </w:r>
      <w:r>
        <w:rPr>
          <w:rFonts w:ascii="Angsana New" w:hAnsi="Angsana New" w:cs="AngsanaUPC"/>
          <w:color w:val="000000"/>
        </w:rPr>
        <w:t>ครั้ง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 New"/>
        </w:rPr>
        <w:t xml:space="preserve">โดย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 เ</w:t>
      </w:r>
      <w:r>
        <w:rPr>
          <w:rFonts w:ascii="Angsana New" w:hAnsi="Angsana New" w:cs="Angsana New"/>
        </w:rPr>
        <w:t>ป็นการประชุมกรรมการที่ไม่เป็นผู้บริหาร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ซึ่งเพียงพอและเหมาะสมกับลักษณะการดำเนินธุรกิจของบริษัทและสอดคล้องกับภาระหน้าที่และความรับผิดชอบของคณะกรรมการเป็นอย่างดีแล้ว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ทั้งนี้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ในเดือนที่ไม่ได้มีการประชุม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บริษัทจะส่งรายงานผลการดำเนินงานให้คณะกรรมการบริษัททราบ</w:t>
      </w:r>
    </w:p>
    <w:p>
      <w:pPr>
        <w:pStyle w:val="BodyText2"/>
        <w:numPr>
          <w:ilvl w:val="0"/>
          <w:numId w:val="0"/>
        </w:numPr>
        <w:spacing w:before="120" w:after="0"/>
        <w:ind w:firstLine="709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highlight w:val="lightGray"/>
        </w:rPr>
        <w:t>หมวด</w:t>
      </w:r>
      <w:r>
        <w:rPr>
          <w:rFonts w:ascii="Angsana New" w:hAnsi="Angsana New"/>
          <w:b/>
          <w:b/>
          <w:bCs/>
          <w:sz w:val="28"/>
          <w:sz w:val="28"/>
          <w:szCs w:val="28"/>
          <w:highlight w:val="lightGray"/>
        </w:rPr>
        <w:t>ความรับผิดชอบของคณะกรรมการ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โครงสร้างและองค์ประกอบของคณะกรรมการ 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ัจจุบันคณะกรรมการบริษัทมีจำนวน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คน ประกอบด้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รรมการที่ไม่เป็นผู้บริหารจำนวน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คน และกรรมการที่มาจากฝ่ายบริหาร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น ได้แก่ ประธานกรรมการบริหาร กรรมการผู้อำนวยการ และผู้ช่วยกรรมการผู้อำนวยการ และมีกรรมการที่มีคุณสมบัติเป็นกรรมการอิสระ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น ได้แก่ ศาสตราจารย์หิรัญ รดีศรี </w:t>
      </w:r>
      <w:r>
        <w:rPr>
          <w:rFonts w:ascii="Angsana New" w:hAnsi="Angsana New" w:cs="Angsana New"/>
        </w:rPr>
        <w:t xml:space="preserve">             </w:t>
      </w:r>
      <w:r>
        <w:rPr>
          <w:rFonts w:ascii="Angsana New" w:hAnsi="Angsana New" w:cs="Angsana New"/>
        </w:rPr>
        <w:t>นายประมนต์ สุธีวงศ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ายเกียรติ ศรีจอมขวั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นายพรพงษ์ พรประภา และนายชาน ซู ลี ซึ่งคิดเป็นร้อยละ </w:t>
      </w:r>
      <w:r>
        <w:rPr>
          <w:rFonts w:cs="Angsana New" w:ascii="Angsana New" w:hAnsi="Angsana New"/>
        </w:rPr>
        <w:t xml:space="preserve">36 </w:t>
      </w:r>
      <w:r>
        <w:rPr>
          <w:rFonts w:ascii="Angsana New" w:hAnsi="Angsana New" w:cs="Angsana New"/>
        </w:rPr>
        <w:t xml:space="preserve">ของคณะกรรมการทั้งคณะ และมีสัดส่วนไม่น้อย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จำนวนกรรมการทั้งหมด และไม่ต่ำกว่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น 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กำหนดให้ประธานกรรมการเป็นบุคคลคนละคนกับประธานกรรมการบริหารและกรรมการผู้อำนวยการ เพื่อตรวจสอบถ่วงดุลการทำงานของฝ่ายบริหารได้อย่างอิสระ โดยแบ่งแยกหน้าที่และความรับผิดชอบออกจากกัน โดยรายละเอียดขอบเขตอำนาจหน้าที่ความรับผิดชอบของกรรมการสามารถดูได้จากหัวข้อ </w:t>
      </w:r>
      <w:r>
        <w:rPr>
          <w:rFonts w:ascii="Angsana New" w:hAnsi="Angsana New" w:cs="Angsana New"/>
        </w:rPr>
        <w:t xml:space="preserve">       “</w:t>
      </w:r>
      <w:r>
        <w:rPr>
          <w:rFonts w:ascii="Angsana New" w:hAnsi="Angsana New" w:cs="Angsana New"/>
        </w:rPr>
        <w:t>โครงสร้างการจัดการ</w:t>
      </w:r>
      <w:r>
        <w:rPr>
          <w:rFonts w:ascii="Angsana New" w:hAnsi="Angsana New" w:cs="Angsana New"/>
        </w:rPr>
        <w:t>”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ดำรงตำแหน่งกรรมการในบริษัทจดทะเบียนอื่น 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บริษัทมีนโยบายให้กรรมการบริษัทสามารถดำรงตำแหน่งกรรมการในบริษัทจดทะเบียนในตลท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ไม่เกิ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5 </w:t>
      </w:r>
      <w:r>
        <w:rPr>
          <w:rFonts w:ascii="Angsana New" w:hAnsi="Angsana New" w:cs="Angsana New"/>
          <w:lang w:eastAsia="th-TH"/>
        </w:rPr>
        <w:t xml:space="preserve">บริษัท ทั้งนี้ ประธานกรรมการมีการดำรงตำแหน่งเป็นกรรมการในบริษัทจดทะเบียนรวม </w:t>
      </w:r>
      <w:r>
        <w:rPr>
          <w:rFonts w:cs="Angsana New" w:ascii="Angsana New" w:hAnsi="Angsana New"/>
          <w:lang w:eastAsia="th-TH"/>
        </w:rPr>
        <w:t xml:space="preserve">7 </w:t>
      </w:r>
      <w:r>
        <w:rPr>
          <w:rFonts w:ascii="Angsana New" w:hAnsi="Angsana New" w:cs="Angsana New"/>
          <w:lang w:eastAsia="th-TH"/>
        </w:rPr>
        <w:t xml:space="preserve">บริษัท ซึ่งเลขานุการบริษัทได้นำเสนอต่อที่ประชุมคณะกรรมการพิจารณาให้ความเห็นชอบตามเงื่อนไขที่บริษัทกำหนด รายละเอียดการดำรงตำแหน่งกรรมการบริษัทจดทะเบียนสามารถดูได้จากหัวข้อ </w:t>
      </w:r>
      <w:r>
        <w:rPr>
          <w:rFonts w:ascii="Angsana New" w:hAnsi="Angsana New" w:cs="Angsana New"/>
          <w:lang w:eastAsia="th-TH"/>
        </w:rPr>
        <w:t>“</w:t>
      </w:r>
      <w:r>
        <w:rPr>
          <w:rFonts w:ascii="Angsana New" w:hAnsi="Angsana New" w:cs="Angsana New"/>
          <w:lang w:eastAsia="th-TH"/>
        </w:rPr>
        <w:t>คณะกรรมการบริษัทและผู้บริห</w:t>
      </w:r>
      <w:r>
        <w:rPr>
          <w:rFonts w:ascii="Angsana New" w:hAnsi="Angsana New" w:cs="Angsana New"/>
          <w:lang w:eastAsia="th-TH"/>
        </w:rPr>
        <w:t>าร”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ชุดย่อย</w:t>
      </w:r>
    </w:p>
    <w:p>
      <w:pPr>
        <w:pStyle w:val="BodyText2"/>
        <w:ind w:left="280" w:firstLine="42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บริษัทแต่งตั้งคณะกรรมการชุดย่อย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คณะ เพื่อปฏิบัติหน้าที่เฉพาะเรื่องและกลั่นกร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เรื่องต่างๆ ก่อนนำเสนอคณะกรรมการบริษัทพิจารณาหรือรับทราบ ได้แก่ คณะกรรมการตรวจสอบ คณะกรรมการกำหนดค่าตอบแทน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>สรรหาและธรรมาภิบาล คณะกรรมการบริหารความเสี่ยง คณะกรรมการลงทุน และคณะกรรมการบริหาร โดยได้มีการกำหนดกฎบัตรของคณะกรรมการชุดย่อยไว้เป็นลายลักษณ์อักษร รายละเอียดตามหัวข้อ</w:t>
      </w:r>
      <w:r>
        <w:rPr>
          <w:rFonts w:ascii="Angsana New" w:hAnsi="Angsana New"/>
          <w:sz w:val="28"/>
          <w:sz w:val="28"/>
          <w:szCs w:val="28"/>
        </w:rPr>
        <w:t xml:space="preserve"> “</w:t>
      </w:r>
      <w:r>
        <w:rPr>
          <w:rFonts w:ascii="Angsana New" w:hAnsi="Angsana New"/>
          <w:sz w:val="28"/>
          <w:sz w:val="28"/>
          <w:szCs w:val="28"/>
        </w:rPr>
        <w:t>โครงสร้างการจัดการ</w:t>
      </w:r>
      <w:r>
        <w:rPr>
          <w:rFonts w:ascii="Angsana New" w:hAnsi="Angsana New"/>
          <w:sz w:val="28"/>
          <w:sz w:val="28"/>
          <w:szCs w:val="28"/>
        </w:rPr>
        <w:t>”</w:t>
      </w:r>
      <w:r>
        <w:rPr>
          <w:rFonts w:ascii="Angsana New" w:hAnsi="Angsana New"/>
          <w:sz w:val="28"/>
          <w:sz w:val="28"/>
          <w:szCs w:val="28"/>
        </w:rPr>
        <w:t xml:space="preserve"> ซึ่งแต่ละคณะจะต้องปฏิบัติหน้าที่ตามที่ได้รับมอบหมายจากคณะกรรมการบริษัท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ประชุมคณะกรรมการบริษัท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กำหนดให้มีการจัดประชุมคณะกรรมการบริษัททุกไตรมาส และอาจมีการจัดประชุมครั้งพิเศษเพิ่มเติมตามความจำเป็น ในการประชุมแต่ละครั้งมีการกำหนดวาระการประชุมที่ชัดเ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ประธานกรรมการและประธานกรรมการบริหารเป็นผู้ร่วมกำหนดวาระการประชุ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เปิดโอกาสให้กรรมการและผู้บริหารสามารถเสนอเรื่องต่างๆ เพื่อเข้ารับการพิจารณาบรรจุเป็นวาระการประชุมได้ เลขานุการบริษัทเป็นผู้จัดทำหนังสือเชิญประชุมที่มีเอกสารประกอบการประชุมที่ครบถ้วน เพียงพอ และจัดส่งให้กับคณะกรรมการล่วงหน้าอย่างน้อย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วัน เพื่อให้คณะกรรมการได้มีเวลาศึกษาข้อมูลอย่างเพียงพอก่อนเข้าร่วมประชุม 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จัดให้มีการประชุมคณะกรรมการบริษัทจำนว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ครั้ง ซึ่งเป็นการประชุมกรรมการที่ไม่เป็นผู้บริหาร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รั้ง และเป็นการประชุมที่กำหนดไว้ล่วงหน้าทั้งปี ในการประชุมแต่ละครั้งใช้เวลาประมาณ </w:t>
      </w:r>
      <w:r>
        <w:rPr>
          <w:rFonts w:ascii="Angsana New" w:hAnsi="Angsana New" w:cs="Angsana New"/>
        </w:rPr>
        <w:t xml:space="preserve">           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ชั่วโม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กรรมการทุกคนสามารถอภิปรายและแสดงความเห็นได้อย่างเปิดเผย ประธานกรรมการจะเป็นผู้ประมวลความเห็นและข้อสรุปที่ได้จากที่ประชุม </w:t>
      </w:r>
    </w:p>
    <w:p>
      <w:pPr>
        <w:pStyle w:val="Normal"/>
        <w:ind w:left="280" w:firstLine="42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ลขานุการบริษัทเป็นผู้จัดทำรายงานการประชุมเสนอประธานกรรมการพิจารณา ก่อนเสนอให้ที่ประชุมคณะกรรมการบริษัทรับรองในการประชุมครั้งถัดไป รายงานการประชุมที่ได้รับการรับรองจากที่ประชุมและลงลายมือชื่อโดยประธานกรรมการแล้ว จะถูกจัดเก็บอย่างเป็นระบบในรูปแบบของเอกสารชั้นความลับของแผนกผู้ถือหุ้นสัมพันธ์ สำนักกรรมการผู้อำนวยการ และจัดเก็บในรูปแบบเอกสารอิเล็กทรอนิกส์ เพื่อสะดวกในการสืบค้นและตรวจสอบได้</w:t>
      </w:r>
    </w:p>
    <w:p>
      <w:pPr>
        <w:pStyle w:val="Normal"/>
        <w:ind w:left="280" w:firstLine="429"/>
        <w:jc w:val="left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กรรมการบริษัทที่ไม่เป็นผู้บริหารมีการประชุมระหว่างกันเ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</w:t>
      </w:r>
      <w:r>
        <w:rPr>
          <w:rFonts w:ascii="Angsana New" w:hAnsi="Angsana New" w:cs="Angsana New"/>
        </w:rPr>
        <w:t>ในเรื่องทิศทางการดำเนินธุรกิจขององค์ก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ารวางแผนพัฒนาผู้บริหารระดับสู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ผนการสืบทอดตำแหน่งงา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รวมทั้งปัญหาและอุปสรรคขององค์กร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่าตอบแทนคณะกรรมการและผู้บริหาร</w:t>
      </w:r>
    </w:p>
    <w:p>
      <w:pPr>
        <w:pStyle w:val="Normal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ปรากฎในหัวข้อ</w:t>
      </w:r>
      <w:r>
        <w:rPr>
          <w:rFonts w:ascii="Angsana New" w:hAnsi="Angsana New" w:cs="Angsana New"/>
        </w:rPr>
        <w:t xml:space="preserve"> “</w:t>
      </w:r>
      <w:r>
        <w:rPr>
          <w:rFonts w:ascii="Angsana New" w:hAnsi="Angsana New" w:cs="Angsana New"/>
        </w:rPr>
        <w:t>ค่าตอบแทนกรรมการและผู้บริหาร</w:t>
      </w:r>
      <w:r>
        <w:rPr>
          <w:rFonts w:ascii="Angsana New" w:hAnsi="Angsana New" w:cs="Angsana New"/>
        </w:rPr>
        <w:t>”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43-45</w:t>
      </w:r>
    </w:p>
    <w:p>
      <w:pPr>
        <w:pStyle w:val="Normal"/>
        <w:ind w:firstLine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numPr>
          <w:ilvl w:val="0"/>
          <w:numId w:val="0"/>
        </w:numPr>
        <w:spacing w:before="120" w:after="0"/>
        <w:ind w:firstLine="709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เมินผลการปฏิบัติงาน</w:t>
      </w:r>
    </w:p>
    <w:p>
      <w:pPr>
        <w:pStyle w:val="Normal"/>
        <w:ind w:left="280" w:firstLine="429"/>
        <w:jc w:val="left"/>
        <w:rPr/>
      </w:pPr>
      <w:r>
        <w:rPr>
          <w:rFonts w:ascii="Angsana New" w:hAnsi="Angsana New" w:cs="Angsana New"/>
        </w:rPr>
        <w:t xml:space="preserve">คณะกรรมการบริษัทได้มีการประเมินผลการปฏิบัติงานของตนเองอย่างน้อย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 โดยมีการประเมิน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>ทั้งแบบคณะและแบบรายบุคคล เพื่อทบทวนว่าได้มีการกำกับดูแลให้มีการกำหนด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ดำเนินการต่างๆ ได้อย่างเพียงพ</w:t>
      </w:r>
      <w:r>
        <w:rPr>
          <w:rFonts w:ascii="Angsana New" w:hAnsi="Angsana New" w:cs="Angsana New"/>
        </w:rPr>
        <w:t xml:space="preserve">อ </w:t>
      </w:r>
      <w:r>
        <w:rPr>
          <w:rFonts w:ascii="Angsana New" w:hAnsi="Angsana New" w:cs="Angsana New"/>
        </w:rPr>
        <w:t xml:space="preserve">โดยในการประเมินผลการปฏิบัติงานของคณะกรรมการทั้งคณะ แบ่งหัวข้อการประเมินออกเป็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หมวด ได้แก่ โครงสร้างและคุณสมบัติของคณะกรรมการ บทบาทหน้าที่และความรับผิดชอบของคณะกรรมการ การประชุมคณะกรรมการ การ</w:t>
      </w:r>
      <w:r>
        <w:rPr>
          <w:rFonts w:ascii="Angsana New" w:hAnsi="Angsana New" w:cs="Angsana New"/>
        </w:rPr>
        <w:t>ปฏิบัติ</w:t>
      </w:r>
      <w:r>
        <w:rPr>
          <w:rFonts w:ascii="Angsana New" w:hAnsi="Angsana New" w:cs="Angsana New"/>
        </w:rPr>
        <w:t xml:space="preserve">หน้าที่ของกรรมการ ความสัมพันธ์กับฝ่ายจัดการ และการพัฒนาตนเองของกรรมการและการพัฒนาผู้บริหาร สำหรับการประเมินผลการปฏิบัติงานของตนเอง แบ่งหัวข้อการประเมินออกเป็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หมวด ได้แก่ ความรู้ความเข้าใจบทบาทหน้าที่ในฐานะกรรมการ ความรู้ความเข้าใจเกี่ยวกับองค์กร การประชุมคณะกรรมการ ความสัมพันธ์กับฝ่ายบริหาร และผลการปฏิบัติงานในฐานะกรรมการ ซึ่งกรรมการแต่ละคนจะประเมินโดยการให้คะแนน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แต่ละหัวข้อ แล้วนำคะแนนของแต่ละหัวข้อของกรรมการทุกคนมารวม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ารด้วยจำนวนกรรมการ</w:t>
      </w:r>
      <w:r>
        <w:rPr>
          <w:rFonts w:ascii="Angsana New" w:hAnsi="Angsana New" w:cs="Angsana New"/>
        </w:rPr>
        <w:t xml:space="preserve">          </w:t>
      </w:r>
      <w:r>
        <w:rPr>
          <w:rFonts w:ascii="Angsana New" w:hAnsi="Angsana New" w:cs="Angsana New"/>
        </w:rPr>
        <w:t xml:space="preserve">ที่ทำการประเมินทั้งหมด 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ผลประเมินการปฏิบัติงานของคณะกรรมการทั้งคณะเท่ากับร้อยละ </w:t>
      </w:r>
      <w:r>
        <w:rPr>
          <w:rFonts w:cs="Angsana New" w:ascii="Angsana New" w:hAnsi="Angsana New"/>
        </w:rPr>
        <w:t xml:space="preserve">90.75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ผลประเมินการปฏิบัติงานของตนเองเท่ากับร้อยละ </w:t>
      </w:r>
      <w:r>
        <w:rPr>
          <w:rFonts w:cs="Angsana New" w:ascii="Angsana New" w:hAnsi="Angsana New"/>
        </w:rPr>
        <w:t>91.50</w:t>
      </w:r>
    </w:p>
    <w:p>
      <w:pPr>
        <w:pStyle w:val="BodyTextIndent3"/>
        <w:numPr>
          <w:ilvl w:val="0"/>
          <w:numId w:val="0"/>
        </w:numPr>
        <w:spacing w:before="120" w:after="0"/>
        <w:ind w:firstLine="709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พัฒนากรรมการและผู้บริหาร</w:t>
      </w:r>
    </w:p>
    <w:p>
      <w:pPr>
        <w:pStyle w:val="Normal"/>
        <w:ind w:left="280" w:firstLine="429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cs="Angsana New"/>
        </w:rPr>
        <w:t>บริษัทได้จัดทำคู่มือกรรมการ โดยได้รวบรวมคู่มือกรรมการบริษัทจดทะเบียน หลักการกำกับดูแลกิจการที่ดีสำหรับบริษัทจดทะเบียนและสำหรับบริษัทประกันวินาศภัย พระราชบัญญัติที่เกี่ยวข้องกับกรรมการบริษัท รวมทั้ง ข้อมูลทั่วไปของบริษัท เพื่อสร้างความรู้ความเข้าใจในธุรกิจและการดำเนินการด้านต่างๆ ของบริษัท เพื่อเตรียมความพร้อมในการปฏิบัติหน้าที่ของกรรมการ</w:t>
      </w:r>
      <w:r>
        <w:rPr>
          <w:rFonts w:ascii="Angsana New" w:hAnsi="Angsana New" w:eastAsia="Angsana New" w:cs="Angsana New"/>
        </w:rPr>
        <w:t xml:space="preserve"> โดยในปี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 w:cs="Angsana New"/>
        </w:rPr>
        <w:t xml:space="preserve">มีการแต่งตั้งกรรมการใหม่แทนกรรมการที่ลาออก </w:t>
      </w:r>
      <w:r>
        <w:rPr>
          <w:rFonts w:eastAsia="Angsana New" w:cs="Angsana New" w:ascii="Angsana New" w:hAnsi="Angsana New"/>
        </w:rPr>
        <w:t xml:space="preserve">1 </w:t>
      </w:r>
      <w:r>
        <w:rPr>
          <w:rFonts w:ascii="Angsana New" w:hAnsi="Angsana New" w:eastAsia="Angsana New" w:cs="Angsana New"/>
        </w:rPr>
        <w:t>คน ได้แก่ นายเขต หวั่งหลี โดยเลขานุการบริษัทได้จัดส่งเอกสารให้กับกรรมการใหม่เรียบร้อยแล้ว ประกอบด้วยคู่มือกรรมการและรายงานประจำปีของบริษัท</w:t>
      </w:r>
    </w:p>
    <w:p>
      <w:pPr>
        <w:pStyle w:val="Normal"/>
        <w:spacing w:before="0" w:after="240"/>
        <w:ind w:left="280" w:firstLine="429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บริษั</w:t>
      </w:r>
      <w:r>
        <w:rPr>
          <w:rFonts w:ascii="Angsana New" w:hAnsi="Angsana New" w:cs="Angsana New"/>
          <w:i/>
          <w:i/>
          <w:iCs/>
          <w:lang w:eastAsia="th-TH"/>
        </w:rPr>
        <w:t>ทส่งเสริมและสนับสนุนการพัฒนากรรมการและผู้บริหารอย่างสม่ำเสมอในการเข้ารับการอบรมสัมมนาเพื่อเสริมสร้างความรู้ ความเข้าใจ และเป็นประโยชน์ต่อการปฏิบัติหน้าที่ จากหลักสูตรต่างๆ ที่จัดขึ้นโดยสมาคมส่งเสริมสถาบันกรรมการบริษัทไทย ตลท</w:t>
      </w:r>
      <w:r>
        <w:rPr>
          <w:rFonts w:cs="Angsana New" w:ascii="Angsana New" w:hAnsi="Angsana New"/>
          <w:i/>
          <w:iCs/>
          <w:lang w:eastAsia="th-TH"/>
        </w:rPr>
        <w:t xml:space="preserve">. </w:t>
      </w:r>
      <w:r>
        <w:rPr>
          <w:rFonts w:ascii="Angsana New" w:hAnsi="Angsana New" w:cs="Angsana New"/>
          <w:i/>
          <w:i/>
          <w:iCs/>
          <w:lang w:eastAsia="th-TH"/>
        </w:rPr>
        <w:t>ก</w:t>
      </w:r>
      <w:r>
        <w:rPr>
          <w:rFonts w:cs="Angsana New" w:ascii="Angsana New" w:hAnsi="Angsana New"/>
          <w:i/>
          <w:iCs/>
          <w:lang w:eastAsia="th-TH"/>
        </w:rPr>
        <w:t>.</w:t>
      </w:r>
      <w:r>
        <w:rPr>
          <w:rFonts w:ascii="Angsana New" w:hAnsi="Angsana New" w:cs="Angsana New"/>
          <w:i/>
          <w:i/>
          <w:iCs/>
          <w:lang w:eastAsia="th-TH"/>
        </w:rPr>
        <w:t>ล</w:t>
      </w:r>
      <w:r>
        <w:rPr>
          <w:rFonts w:cs="Angsana New" w:ascii="Angsana New" w:hAnsi="Angsana New"/>
          <w:i/>
          <w:iCs/>
          <w:lang w:eastAsia="th-TH"/>
        </w:rPr>
        <w:t>.</w:t>
      </w:r>
      <w:r>
        <w:rPr>
          <w:rFonts w:ascii="Angsana New" w:hAnsi="Angsana New" w:cs="Angsana New"/>
          <w:i/>
          <w:i/>
          <w:iCs/>
          <w:lang w:eastAsia="th-TH"/>
        </w:rPr>
        <w:t>ต</w:t>
      </w:r>
      <w:r>
        <w:rPr>
          <w:rFonts w:cs="Angsana New" w:ascii="Angsana New" w:hAnsi="Angsana New"/>
          <w:i/>
          <w:iCs/>
          <w:lang w:eastAsia="th-TH"/>
        </w:rPr>
        <w:t xml:space="preserve">. </w:t>
      </w:r>
      <w:r>
        <w:rPr>
          <w:rFonts w:ascii="Angsana New" w:hAnsi="Angsana New" w:cs="Angsana New"/>
          <w:i/>
          <w:i/>
          <w:iCs/>
          <w:lang w:eastAsia="th-TH"/>
        </w:rPr>
        <w:t xml:space="preserve">หรือองค์กรอิสระ เป็นต้น หลักสูตรที่กรรมการเข้าอบรมในปี </w:t>
      </w:r>
      <w:r>
        <w:rPr>
          <w:rFonts w:cs="Angsana New" w:ascii="Angsana New" w:hAnsi="Angsana New"/>
          <w:i/>
          <w:iCs/>
          <w:lang w:eastAsia="th-TH"/>
        </w:rPr>
        <w:t xml:space="preserve">2555 </w:t>
      </w:r>
      <w:r>
        <w:rPr>
          <w:rFonts w:ascii="Angsana New" w:hAnsi="Angsana New" w:cs="Angsana New"/>
          <w:i/>
          <w:i/>
          <w:iCs/>
          <w:lang w:eastAsia="th-TH"/>
        </w:rPr>
        <w:t>มีดังนี้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4189"/>
        <w:gridCol w:w="3143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กรรมการ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ลักสูตร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บันที่จัดอบรม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จินต์  หวั่งหล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หลักสูตรวิทยาการประกันภัยระดับสู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วปส</w:t>
            </w:r>
            <w:r>
              <w:rPr>
                <w:rFonts w:cs="Angsana New" w:ascii="Angsana New" w:hAnsi="Angsana New"/>
                <w:color w:val="000000"/>
              </w:rPr>
              <w:t xml:space="preserve">.) </w:t>
            </w:r>
            <w:r>
              <w:rPr>
                <w:rFonts w:ascii="Angsana New" w:hAnsi="Angsana New" w:cs="Angsana New"/>
                <w:color w:val="000000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</w:rPr>
              <w:t xml:space="preserve">2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ถาบันวิทยาการประกันภัยระดับสูง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กียรติ  ศรีจอมขวัญ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ole of the Nomination and Governance Committee (RNG 3/2012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สมาคมส่งเสริมสถาบันกรรมการบริษัทไทย</w:t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spacing w:before="240" w:after="0"/>
        <w:ind w:left="709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ูแลเรื่องการใช้ข้อมูลภายใน</w:t>
      </w:r>
    </w:p>
    <w:p>
      <w:pPr>
        <w:pStyle w:val="BodyTextIndent3"/>
        <w:ind w:left="278" w:firstLine="431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กำหนดมาตรการในป้องกันการใช้ข้อมูลภายในโดยมิชอบของคณะกรรมการบริษัทและผู้บริหาร รวมทั้งพนักงานในหน่วยงานที่เกี่ยวข้องกับข้อมูลและบุคคลที่เกี่ยวข้อง ได้แก่ คู่สมรสและบุตรที่ยังไม่บรรลุนิติภาวะ ดังนี้</w:t>
      </w:r>
    </w:p>
    <w:p>
      <w:pPr>
        <w:pStyle w:val="BodyTextIndent3"/>
        <w:numPr>
          <w:ilvl w:val="3"/>
          <w:numId w:val="6"/>
        </w:numPr>
        <w:tabs>
          <w:tab w:val="clear" w:pos="720"/>
          <w:tab w:val="left" w:pos="993" w:leader="none"/>
        </w:tabs>
        <w:ind w:left="280" w:firstLine="42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ห้หลีกเลี่ยงทำการซื้อขายหลักทรัพย์ของบริษัท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เดือนก่อนมีการเปิดเผยงบการเงินรายไตรมาสและงบการเงินประจำปี โดยกำหนดให้กรรมการและผู้บริหารจัดทำแบบรายงานต่างๆ ส่งให้บริษัท เพื่อประโยชน์ในการตรวจสอบการทำธุรกรรมกับบริษัท รวมถึงการทำรายการที่เกี่ยวโยงกัน ดังนี้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ัดทำรายงานการมีส่วนได้เสีย </w:t>
      </w:r>
      <w:r>
        <w:rPr>
          <w:rFonts w:cs="Angsana New" w:ascii="Angsana New" w:hAnsi="Angsana New"/>
          <w:sz w:val="28"/>
          <w:szCs w:val="28"/>
        </w:rPr>
        <w:t xml:space="preserve">(1) </w:t>
      </w:r>
      <w:r>
        <w:rPr>
          <w:rFonts w:ascii="Angsana New" w:hAnsi="Angsana New"/>
          <w:sz w:val="28"/>
          <w:sz w:val="28"/>
          <w:szCs w:val="28"/>
        </w:rPr>
        <w:t>เมื่อได้รับแต่งตั้งเป็นกรรมการ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ผู้บริหารครั้งแรก </w:t>
      </w:r>
      <w:r>
        <w:rPr>
          <w:rFonts w:cs="Angsana New" w:ascii="Angsana New" w:hAnsi="Angsana New"/>
          <w:sz w:val="28"/>
          <w:szCs w:val="28"/>
        </w:rPr>
        <w:t xml:space="preserve">(2) </w:t>
      </w:r>
      <w:r>
        <w:rPr>
          <w:rFonts w:ascii="Angsana New" w:hAnsi="Angsana New"/>
          <w:sz w:val="28"/>
          <w:sz w:val="28"/>
          <w:szCs w:val="28"/>
        </w:rPr>
        <w:t xml:space="preserve">ทุกครั้งที่มีการเปลี่ยนแปลงข้อมูล </w:t>
      </w:r>
      <w:r>
        <w:rPr>
          <w:rFonts w:cs="Angsana New" w:ascii="Angsana New" w:hAnsi="Angsana New"/>
          <w:sz w:val="28"/>
          <w:szCs w:val="28"/>
        </w:rPr>
        <w:t xml:space="preserve">(3) </w:t>
      </w:r>
      <w:r>
        <w:rPr>
          <w:rFonts w:ascii="Angsana New" w:hAnsi="Angsana New"/>
          <w:sz w:val="28"/>
          <w:sz w:val="28"/>
          <w:szCs w:val="28"/>
        </w:rPr>
        <w:t>ทบทวนข้อมูลเป็นประจำทุกปี โดยเลขานุการบริษัทจะส่งสำเนารายงานการมีส่วนได้เสียดังกล่าวให้ประธานกรรมการและประธานกรรมการตรวจสอบทราบ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ัดทำรายงานการถือหลักทรัพย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1) </w:t>
      </w:r>
      <w:r>
        <w:rPr>
          <w:rFonts w:ascii="Angsana New" w:hAnsi="Angsana New"/>
          <w:sz w:val="28"/>
          <w:sz w:val="28"/>
          <w:szCs w:val="28"/>
        </w:rPr>
        <w:t xml:space="preserve">และรายงานการเปลี่ยนแปลงการถือหลักทรัพย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2) </w:t>
      </w:r>
      <w:r>
        <w:rPr>
          <w:rFonts w:ascii="Angsana New" w:hAnsi="Angsana New"/>
          <w:sz w:val="28"/>
          <w:sz w:val="28"/>
          <w:szCs w:val="28"/>
        </w:rPr>
        <w:t>ส่งให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ส่งสำเนาให้แก่เลขานุการบริษัทในวันเดียวกัน 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ได้กำหนดเป็นวาระเพื่อทราบเกี่ยวกับการถือครองหลักทรัพย์ของคณะกรรมการและผู้บริหาร ในการประชุมคณะกรรมการบริษัททุกไตรมาส</w:t>
      </w:r>
    </w:p>
    <w:p>
      <w:pPr>
        <w:pStyle w:val="BodyTextIndent3"/>
        <w:numPr>
          <w:ilvl w:val="3"/>
          <w:numId w:val="6"/>
        </w:numPr>
        <w:tabs>
          <w:tab w:val="clear" w:pos="720"/>
          <w:tab w:val="left" w:pos="993" w:leader="none"/>
        </w:tabs>
        <w:ind w:left="280" w:firstLine="42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หนดเรื่องการรักษาข้อมูลอันเป็นความลับของบริษัทไว้ในประกาศของบริษัทเรื่องจริยธรรมทางธุรกิจ ตลอดจนให้พนักงานลงนามในสัญญาปฏิบัติตามนโยบายรักษาความปลอดภัยของข้อมูล เพื่อป้องกันพนักงานนำข้อมูลของบริษัทไปใช้เพื่อประโยชน์ส่วนตนหรือนำข้อมูลไปใช้โดยไม่ได้รับอนุญาตจากบริษัท</w:t>
      </w:r>
      <w:r>
        <w:rPr>
          <w:rFonts w:ascii="Angsana New" w:hAnsi="Angsana New"/>
          <w:sz w:val="28"/>
          <w:sz w:val="28"/>
          <w:szCs w:val="28"/>
        </w:rPr>
        <w:t xml:space="preserve"> โ</w:t>
      </w:r>
      <w:r>
        <w:rPr>
          <w:rFonts w:ascii="Angsana New" w:hAnsi="Angsana New"/>
          <w:sz w:val="28"/>
          <w:sz w:val="28"/>
          <w:szCs w:val="28"/>
        </w:rPr>
        <w:t>ดยผู้ที่ละเมิดข้อบังคับดังกล่าวจะถือเป็นความผิดอย่างร้ายแรง ซึ่งได้ระบุบทลงโทษทางวินัยไว้ในเอกสารคู่มือพนักงานอย่างชัดเจ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กำหนดโทษทางวินัยสูงสุดคือการไล่ออกโดยไม่จ่ายเงินชดเชย</w:t>
      </w:r>
    </w:p>
    <w:p>
      <w:pPr>
        <w:pStyle w:val="Normal"/>
        <w:spacing w:before="240" w:after="0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ถือหลักทรัพย์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NKI </w:t>
      </w:r>
      <w:r>
        <w:rPr>
          <w:rFonts w:ascii="Angsana New" w:hAnsi="Angsana New" w:cs="Angsana New"/>
          <w:b/>
          <w:b/>
          <w:bCs/>
        </w:rPr>
        <w:t xml:space="preserve">ของคณะกรรมการบริษัทและผู้บริห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5)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760"/>
        <w:gridCol w:w="1847"/>
        <w:gridCol w:w="1960"/>
        <w:gridCol w:w="1820"/>
      </w:tblGrid>
      <w:tr>
        <w:trPr>
          <w:trHeight w:val="42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56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 xml:space="preserve">จำนวนหุ้นสามัญ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หุ้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คู่สมรสหรือบุตร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เพิ่ม </w:t>
            </w: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</w:rPr>
              <w:t>ลด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) </w:t>
            </w:r>
          </w:p>
        </w:tc>
      </w:tr>
      <w:tr>
        <w:trPr>
          <w:trHeight w:val="424" w:hRule="atLeast"/>
        </w:trPr>
        <w:tc>
          <w:tcPr>
            <w:tcW w:w="32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ชื่อ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ของตนเอง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ที่ยังไม่บรรลุนิติภาวะ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ระหว่างรอบปีบัญชี</w:t>
            </w:r>
          </w:p>
        </w:tc>
      </w:tr>
      <w:tr>
        <w:trPr>
          <w:trHeight w:val="34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สุจินต์ หวั่งหลี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033,9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50,0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นิพล ตั้งจีรวงษ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49,61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8,25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5,000)</w:t>
            </w:r>
          </w:p>
        </w:tc>
      </w:tr>
      <w:tr>
        <w:trPr>
          <w:trHeight w:val="267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ลดของคู่สมรส</w:t>
            </w:r>
          </w:p>
        </w:tc>
      </w:tr>
      <w:tr>
        <w:trPr>
          <w:trHeight w:val="357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ปิติพงศ์ พิศาลบุตร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9,8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4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ศาสตราจารย์หิรัญ รดีศรี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5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นายประมนต์ สุธีวงศ์  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05,0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6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เกียรติ ศรีจอมขวัญ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5,8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ชาน ซูลี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06,1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06,116</w:t>
            </w:r>
          </w:p>
        </w:tc>
      </w:tr>
      <w:tr>
        <w:trPr>
          <w:trHeight w:val="379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พิ่มของตนเอง</w:t>
            </w:r>
          </w:p>
        </w:tc>
      </w:tr>
      <w:tr>
        <w:trPr>
          <w:trHeight w:val="271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พรพงษ์ พรประภา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4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ทำนุ หวั่งหลี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8,3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,48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,774</w:t>
            </w:r>
          </w:p>
        </w:tc>
      </w:tr>
      <w:tr>
        <w:trPr>
          <w:trHeight w:val="197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พิ่มของตนเอง</w:t>
            </w:r>
          </w:p>
        </w:tc>
      </w:tr>
      <w:tr>
        <w:trPr>
          <w:trHeight w:val="197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 xml:space="preserve">จำนวนหุ้นสามัญ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หุ้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คู่สมรสหรือบุตร</w:t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เพิ่ม </w:t>
            </w: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</w:rPr>
              <w:t>ลด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) </w:t>
            </w:r>
          </w:p>
        </w:tc>
      </w:tr>
      <w:tr>
        <w:trPr>
          <w:trHeight w:val="197" w:hRule="atLeast"/>
        </w:trPr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ชื่อ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ของตนเอง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ที่ยังไม่บรรลุนิติภาวะ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ระหว่างรอบปีบัญชี</w:t>
            </w:r>
          </w:p>
        </w:tc>
      </w:tr>
      <w:tr>
        <w:trPr>
          <w:trHeight w:val="301" w:hRule="atLeast"/>
        </w:trPr>
        <w:tc>
          <w:tcPr>
            <w:tcW w:w="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วุฒิชัย หวั่งหลี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523,003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2,100</w:t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1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งสาวจิตตินันท์ หวั่งหลี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04,59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2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เทสึทะโร ฮิราโอก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3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งสาวสุกัญญา ปัณฑพรรธน์กุล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5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4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เขต หวั่งหลี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60,5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5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อดุล  พัฒนภูม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6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งสาวอนุกูล ฐิติกุลรัตน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7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งนลินา โพธารามิก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8.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นายจุงโกะ ทาคาอิชิ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spacing w:before="240" w:after="0"/>
        <w:ind w:left="709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ุคลากร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pacing w:before="120" w:after="180"/>
        <w:ind w:left="72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พนักงานทั้งหมดของบริษัท 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โ</w:t>
      </w:r>
      <w:r>
        <w:rPr>
          <w:rFonts w:ascii="Angsana New" w:hAnsi="Angsana New" w:cs="Angsana New"/>
        </w:rPr>
        <w:t>ดยแบ่งตามสายงานหลักได้ดังนี้</w:t>
      </w:r>
    </w:p>
    <w:tbl>
      <w:tblPr>
        <w:tblW w:w="6625" w:type="dxa"/>
        <w:jc w:val="left"/>
        <w:tblInd w:w="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069"/>
        <w:gridCol w:w="1134"/>
        <w:gridCol w:w="1134"/>
      </w:tblGrid>
      <w:tr>
        <w:trPr>
          <w:trHeight w:val="435" w:hRule="atLeast"/>
        </w:trPr>
        <w:tc>
          <w:tcPr>
            <w:tcW w:w="32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  <w:t>ฝ่าย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lang w:eastAsia="ja-JP"/>
              </w:rPr>
              <w:t> </w:t>
            </w:r>
          </w:p>
        </w:tc>
        <w:tc>
          <w:tcPr>
            <w:tcW w:w="33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  <w:t xml:space="preserve">จำนวน </w:t>
            </w:r>
            <w:r>
              <w:rPr>
                <w:rFonts w:eastAsia="MS Mincho;ＭＳ 明朝" w:cs="Angsana New" w:ascii="Angsana New" w:hAnsi="Angsana New"/>
                <w:b/>
                <w:bCs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  <w:t>คน</w:t>
            </w:r>
            <w:r>
              <w:rPr>
                <w:rFonts w:eastAsia="MS Mincho;ＭＳ 明朝" w:cs="Angsana New" w:ascii="Angsana New" w:hAnsi="Angsana New"/>
                <w:b/>
                <w:bCs/>
                <w:lang w:eastAsia="ja-JP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32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  <w:t>รวม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  <w:t>หญิง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  <w:t>ชาย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บริหาร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การตลาด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สินไหมทดแทน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กิจการสาข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71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รับประกัน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พัฒนาธุรกิจระหว่างประเทศ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พัฒนาธุรกิจ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ระบบข้อมูล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การเงิน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พัฒนาองค์กร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สำนักกรรมการผู้อำนวยการ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ธุรการ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บริหารสินทรัพย์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lang w:eastAsia="ja-JP"/>
              </w:rPr>
              <w:t>สำนักตรวจสอบภายใน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lang w:eastAsia="ja-JP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  <w:t>รวมทั้งหมด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lang w:eastAsia="ja-JP"/>
              </w:rPr>
              <w:t>4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lang w:eastAsia="ja-JP"/>
              </w:rPr>
              <w:t>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lang w:eastAsia="ja-JP"/>
              </w:rPr>
              <w:t>173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ind w:left="70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่าตอบแทนพนักงาน </w:t>
      </w:r>
    </w:p>
    <w:p>
      <w:pPr>
        <w:pStyle w:val="Normal"/>
        <w:ind w:left="284" w:firstLine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บริษัทจ่าย</w:t>
      </w:r>
      <w:r>
        <w:rPr>
          <w:rFonts w:ascii="Angsana New" w:hAnsi="Angsana New" w:cs="Angsana New"/>
        </w:rPr>
        <w:t>ค่า</w:t>
      </w:r>
      <w:r>
        <w:rPr>
          <w:rFonts w:ascii="Angsana New" w:hAnsi="Angsana New" w:cs="Angsana New"/>
        </w:rPr>
        <w:t>ตอบแทนให้พนักงานเป็นเงินเดือ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บนัส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งินสมทบกองทุนสำรองเลี้ยงชีพ</w:t>
      </w:r>
      <w:r>
        <w:rPr>
          <w:rFonts w:ascii="Angsana New" w:hAnsi="Angsana New" w:cs="Angsana New"/>
        </w:rPr>
        <w:t xml:space="preserve">                 </w:t>
      </w:r>
      <w:r>
        <w:rPr>
          <w:rFonts w:ascii="Angsana New" w:hAnsi="Angsana New" w:cs="Angsana New"/>
        </w:rPr>
        <w:t>เงินสวัสดิการค่ารักษาพยาบาล เงินจ่ายสมทบกองทุนประกันสังคม</w:t>
      </w:r>
      <w:r>
        <w:rPr>
          <w:rFonts w:ascii="Angsana New" w:hAnsi="Angsana New" w:cs="Angsana New"/>
        </w:rPr>
        <w:t xml:space="preserve"> เงินชดเชยปลดเกษียณ แ</w:t>
      </w:r>
      <w:r>
        <w:rPr>
          <w:rFonts w:ascii="Angsana New" w:hAnsi="Angsana New" w:cs="Angsana New"/>
        </w:rPr>
        <w:t xml:space="preserve">ละอื่นๆ เกี่ยวกับพนักงาน </w:t>
      </w:r>
      <w:r>
        <w:rPr>
          <w:rFonts w:ascii="Angsana New" w:hAnsi="Angsana New" w:cs="Angsana New"/>
        </w:rPr>
        <w:t xml:space="preserve">จำนวนเงินทั้งสิ้น </w:t>
      </w:r>
      <w:r>
        <w:rPr>
          <w:rFonts w:cs="Angsana New" w:ascii="Angsana New" w:hAnsi="Angsana New"/>
        </w:rPr>
        <w:t xml:space="preserve">162.7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70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นโยบายด้านบุคลากร </w:t>
      </w:r>
    </w:p>
    <w:p>
      <w:pPr>
        <w:pStyle w:val="Normal"/>
        <w:ind w:left="284" w:firstLine="425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บริษัท</w:t>
      </w:r>
      <w:r>
        <w:rPr>
          <w:rFonts w:ascii="Angsana New" w:hAnsi="Angsana New" w:cs="Angsana New"/>
          <w:lang w:val="en-GB"/>
        </w:rPr>
        <w:t xml:space="preserve">กำหนดแผนพัฒนาบุคลากรที่สอดคล้องกับแผนพัฒนาธุรกิจภายใต้วัฒนธรรมเดียวกัน </w:t>
      </w:r>
      <w:r>
        <w:rPr>
          <w:rFonts w:cs="Angsana New" w:ascii="Angsana New" w:hAnsi="Angsana New"/>
          <w:lang w:val="en-GB"/>
        </w:rPr>
        <w:t>(</w:t>
      </w:r>
      <w:r>
        <w:rPr>
          <w:rFonts w:cs="Angsana New" w:ascii="Angsana New" w:hAnsi="Angsana New"/>
        </w:rPr>
        <w:t xml:space="preserve">Unified Culture) </w:t>
      </w:r>
      <w:r>
        <w:rPr>
          <w:rFonts w:ascii="Angsana New" w:hAnsi="Angsana New" w:cs="Angsana New"/>
        </w:rPr>
        <w:t xml:space="preserve">โดยจัดทำสมรรถนะหลักขององค์กร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Core Competency) </w:t>
      </w:r>
      <w:r>
        <w:rPr>
          <w:rFonts w:ascii="Angsana New" w:hAnsi="Angsana New" w:cs="Angsana New"/>
        </w:rPr>
        <w:t>เพื่อเป็นคุณสมบัติหลักในการกำหนดความคาดหวังในด้านพฤติกรรมและความสามารถของบุคลากรในองค์กรให้เป็นไปในทิศทางเดียวกัน สอดคล้อง และเอื้อต่อความสำเร็จ และเป้าหมายขององค์กรที่ได้ตั้งไว้</w:t>
      </w:r>
    </w:p>
    <w:p>
      <w:pPr>
        <w:pStyle w:val="Normal"/>
        <w:ind w:left="284" w:firstLine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>บริษัทมีการวางแผนอัตรากำลังพลที่เหมาะสม มีการปรับปรุงระบบการสรรหาบุคลากรให้มีประสิทธิภาพ และรวดเร็วขึ้น เพิ่มช่องทางในการสรรหาผู้สมัครให้มากขึ้น สร้างระบบการคัดสรรที่สามารถเลือกผู้สมัครที่มีคุณสมบัติตรงกับความต้องการขององค์กร มีทัศนคติที่ดี และพฤติกรรมสอดคล้องกับวัฒนธรรมขององค์กร</w:t>
      </w:r>
    </w:p>
    <w:p>
      <w:pPr>
        <w:pStyle w:val="Normal"/>
        <w:ind w:left="284" w:firstLine="425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cs="Angsana New"/>
        </w:rPr>
        <w:t>บริษัทมีนโยบายพิจารณาการ</w:t>
      </w:r>
      <w:r>
        <w:rPr>
          <w:rFonts w:ascii="Angsana New" w:hAnsi="Angsana New" w:eastAsia="Times New Roman" w:cs="Angsana New"/>
        </w:rPr>
        <w:t>ปรับเงินเดือนประจำปีให้แก่พนักงานอย่างเป็นธรรม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</w:rPr>
        <w:t>เพื่อให้สามารถดำรงชีพเพียงพอกับภาวะค่าครองชีพและสถานการณ์ทางเศรษฐกิจในปัจจุบัน</w:t>
      </w:r>
      <w:r>
        <w:rPr>
          <w:rFonts w:ascii="Angsana New" w:hAnsi="Angsana New" w:eastAsia="Times New Roman" w:cs="Angsana New"/>
        </w:rPr>
        <w:t xml:space="preserve"> ร</w:t>
      </w:r>
      <w:r>
        <w:rPr>
          <w:rFonts w:ascii="Angsana New" w:hAnsi="Angsana New" w:eastAsia="Times New Roman" w:cs="Angsana New"/>
        </w:rPr>
        <w:t xml:space="preserve">วมทั้งมีการจ่ายโบนัสประจำและโบนัสพิเศษให้แก่พนักงานด้วย  </w:t>
      </w:r>
    </w:p>
    <w:p>
      <w:pPr>
        <w:pStyle w:val="Normal"/>
        <w:ind w:left="284" w:firstLine="425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 w:cs="Angsana New"/>
        </w:rPr>
        <w:t>บริษัท</w:t>
      </w:r>
      <w:r>
        <w:rPr>
          <w:rFonts w:ascii="Angsana New" w:hAnsi="Angsana New" w:cs="Angsana New"/>
        </w:rPr>
        <w:t>มีนโยบายการจ่ายสวัสดิการเพื่อช่วยแบ่งเบาภาระของพนักงาน เช่น ค่ารักษาพยาบาล ชุดฟอร์มพนักงาน เงินช่วยเหลือประเภทต่างๆ บริษัทมีเงินให้กู้ยืมฉุกเฉิน เงินกู้ยืมเพื่อจัดซื้อยานพาหนะ เงินกู้ยืมเพื่อการเคหะ และกองทุนสำรองเลี้ยงชีพที่บริษัทจ่ายสมทบให้พนักงาน เพื่อสนับสนุนให้พนักงานเก็บออมในระยะยาว และมีเงินทุนจำนวนหนึ่งหากจำเป็นต้องออกจากงาน</w:t>
      </w:r>
      <w:r>
        <w:rPr>
          <w:rFonts w:ascii="Angsana New" w:hAnsi="Angsana New" w:cs="Angsana New"/>
        </w:rPr>
        <w:t xml:space="preserve"> โดย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บริษัทได้วางระเบียบว่าด้วยสวัสดิการค่ารักษาพยาบาลใหม่ ซึ่งได้เพิ่มจำนวนเงินคุ้มครองการจัดทำประกันสุขภาพให้แก่พนักงาน และสามารถเบิกค่าทันตกรรมและค่าแว่นสายตาหรือ   คอนแทคเลนส์สายตาได้ตามหลักเกณฑ์ที่กำหนดไว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pacing w:before="120" w:after="0"/>
        <w:ind w:left="284" w:firstLine="425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พัฒนาพนักงาน</w:t>
      </w:r>
    </w:p>
    <w:p>
      <w:pPr>
        <w:pStyle w:val="Normal"/>
        <w:spacing w:before="0" w:after="120"/>
        <w:ind w:left="284" w:firstLine="42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จำนวนพนักงานที่เข้าอบรม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สัมมนาทั้งสิ้น </w:t>
      </w:r>
      <w:r>
        <w:rPr>
          <w:rFonts w:cs="Angsana New" w:ascii="Angsana New" w:hAnsi="Angsana New"/>
        </w:rPr>
        <w:t xml:space="preserve">73 </w:t>
      </w:r>
      <w:r>
        <w:rPr>
          <w:rFonts w:ascii="Angsana New" w:hAnsi="Angsana New" w:cs="Angsana New"/>
        </w:rPr>
        <w:t xml:space="preserve">หลักสูตร ดังนี้ </w:t>
      </w:r>
    </w:p>
    <w:tbl>
      <w:tblPr>
        <w:tblW w:w="8222" w:type="dxa"/>
        <w:jc w:val="left"/>
        <w:tblInd w:w="6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2268"/>
        <w:gridCol w:w="2268"/>
      </w:tblGrid>
      <w:tr>
        <w:trPr>
          <w:tblHeader w:val="true"/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ภทการอบ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ลักสูตร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พนักงานที่เข้าอบรม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1.  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ในประเทศ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70C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lang w:eastAsia="th-TH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70C0"/>
                <w:lang w:eastAsia="th-TH"/>
              </w:rPr>
            </w:pPr>
            <w:r>
              <w:rPr>
                <w:rFonts w:cs="Angsana New" w:ascii="Angsana New" w:hAnsi="Angsana New"/>
                <w:color w:val="0070C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lang w:eastAsia="th-TH"/>
              </w:rPr>
              <w:t>อบรมภายนอก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70C0"/>
                <w:lang w:eastAsia="th-TH"/>
              </w:rPr>
            </w:pPr>
            <w:r>
              <w:rPr>
                <w:rFonts w:cs="Angsana New" w:ascii="Angsana New" w:hAnsi="Angsana New"/>
                <w:color w:val="0070C0"/>
                <w:lang w:eastAsia="th-TH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70C0"/>
                <w:lang w:eastAsia="th-TH"/>
              </w:rPr>
            </w:pPr>
            <w:r>
              <w:rPr>
                <w:rFonts w:cs="Angsana New" w:ascii="Angsana New" w:hAnsi="Angsana New"/>
                <w:color w:val="0070C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3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ด้าน</w:t>
            </w:r>
            <w:r>
              <w:rPr>
                <w:rFonts w:ascii="Angsana New" w:hAnsi="Angsana New" w:cs="Angsana New"/>
                <w:lang w:eastAsia="th-TH"/>
              </w:rPr>
              <w:t>ประกันภั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7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ด้านสินไหมฯ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 xml:space="preserve">ด้านบัญชี </w:t>
            </w:r>
            <w:r>
              <w:rPr>
                <w:rFonts w:ascii="Angsana New" w:hAnsi="Angsana New" w:cs="Angsana New"/>
                <w:lang w:eastAsia="th-TH"/>
              </w:rPr>
              <w:t>การเง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ด้านความเสี่ย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6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52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lang w:eastAsia="th-TH"/>
              </w:rPr>
              <w:t>อบรมภายในบริษัท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70C0"/>
                <w:lang w:eastAsia="th-TH"/>
              </w:rPr>
            </w:pPr>
            <w:r>
              <w:rPr>
                <w:rFonts w:cs="Angsana New" w:ascii="Angsana New" w:hAnsi="Angsana New"/>
                <w:color w:val="0070C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ปฐมนิเทศ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8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>- Functional Skill Cour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8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>- Core Skill Cour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28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>- Managerial Skill Cour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11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คอมพิวเตอ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 xml:space="preserve">ภาษาอังกฤษ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0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01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.  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่างประเท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สัมมน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ศึกษาดูงาน</w:t>
            </w:r>
            <w:r>
              <w:rPr>
                <w:rFonts w:ascii="Angsana New" w:hAnsi="Angsana New" w:cs="Angsana New"/>
                <w:lang w:eastAsia="th-TH"/>
              </w:rPr>
              <w:t xml:space="preserve">   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1,055</w:t>
            </w:r>
          </w:p>
        </w:tc>
      </w:tr>
    </w:tbl>
    <w:p>
      <w:pPr>
        <w:pStyle w:val="Normal"/>
        <w:spacing w:before="120" w:after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 * </w:t>
      </w:r>
      <w:r>
        <w:rPr>
          <w:rFonts w:ascii="Angsana New" w:hAnsi="Angsana New" w:cs="Angsana New"/>
        </w:rPr>
        <w:t xml:space="preserve">พนักงา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อาจเข้ารับการอบรม มาก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หลักสูตร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284" w:firstLine="425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i/>
          <w:i/>
          <w:iCs/>
        </w:rPr>
        <w:t>การเตรียมความพร้อมด้านบุคลากร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เพื่อลดความเสี่ยงหรือผลกระทบจากการขาดความต่อเนื่องในการบริหารจัดการด้านบุคลากร บริษัทได้จัดให้มีการจัดทำแผนการสืบทอดตำแหน่งงานและการจัดการคนเก่ง เพื่อสร้างและรักษากลุ่มบุคลากรที่มีผลงานดีเด่นและมีศักยภาพสูง โดยได้จัดทำแผนพัฒนาพนักงานรายบุคคลตาม</w:t>
      </w:r>
      <w:r>
        <w:rPr>
          <w:rFonts w:ascii="Angsana New" w:hAnsi="Angsana New" w:cs="Angsana New"/>
        </w:rPr>
        <w:t xml:space="preserve">ความสามาถ              เชิงสมรรถนะ </w:t>
      </w:r>
      <w:r>
        <w:rPr>
          <w:rFonts w:ascii="Angsana New" w:hAnsi="Angsana New" w:cs="Angsana New"/>
        </w:rPr>
        <w:t>เพื่อให้สามารถพัฒนาทักษะต่างๆ ได้ถูกต้องตรงตามความต้องการและความสามารถของแต่ละบุคคล นอกจากนี้ บริษัทได้จัดทำโครงการผู้จัดการสาขาฝึกหั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รองรับการขยายตัวทางธุรกิจของบริษัทได้อย่างทันท่วงท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เตรียมความพร้อมเพื่อเข้าสู่ประชาคมเศรษฐกิจอาเซียน </w:t>
      </w:r>
      <w:r>
        <w:rPr>
          <w:rFonts w:cs="Angsana New" w:ascii="Angsana New" w:hAnsi="Angsana New"/>
        </w:rPr>
        <w:t>(AEC)</w:t>
      </w:r>
    </w:p>
    <w:p>
      <w:pPr>
        <w:pStyle w:val="Normal"/>
        <w:spacing w:before="120" w:after="0"/>
        <w:ind w:left="284" w:firstLine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i/>
          <w:i/>
          <w:iCs/>
        </w:rPr>
        <w:t>การจัดการองค์ความรู้</w:t>
      </w:r>
      <w:r>
        <w:rPr>
          <w:rFonts w:cs="Angsana New" w:ascii="Angsana New" w:hAnsi="Angsana New"/>
          <w:b/>
          <w:bCs/>
          <w:i/>
          <w:iCs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จัดเก็บข้อมูลความรู้ด้านต่างๆ ในรูปแบบอิเล็คทรอนิกส์ ทั้งข้อมูลที่เกี่ยวข้องกับการดำเนินธุรกิจของบริษัท เช่น ฐานข้อมูลลูกค้า ตัวแทน และความรู้ที่เป็นขั้นตอนในการดำเนินงานต่างๆ รวมทั้งความรู้ที่ได้จากการอบรมหรือดูงานภายนอกบริษัท เพื่อให้พนักงานสามารถศึกษาเรียนรู้ได้ด้วยตนเอง นอกจากนี้ บริษัทยังเปิดโอกาสให้พนักงานที่มีความเชี่ยวชาญในเรื่องต่างๆ มาถ่ายทอดความรู้และประสบการณ์การทำงานเพื่อเป็นการแลกเปลี่ยนเรียนรู้และร่วมกันแก้ไขปัญหา เพื่อให้กระบวนการทำงานเกิดประสิทธิภาพมากยิ่งขึ้น</w:t>
      </w:r>
    </w:p>
    <w:p>
      <w:pPr>
        <w:pStyle w:val="Normal"/>
        <w:spacing w:before="120" w:after="0"/>
        <w:ind w:left="284" w:firstLine="425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Normal"/>
        <w:spacing w:before="120" w:after="0"/>
        <w:ind w:left="284" w:firstLine="425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Normal"/>
        <w:spacing w:before="120" w:after="0"/>
        <w:ind w:left="284" w:firstLine="425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Normal"/>
        <w:spacing w:before="120" w:after="0"/>
        <w:ind w:left="284" w:firstLine="425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Normal"/>
        <w:spacing w:before="120" w:after="0"/>
        <w:ind w:left="284" w:firstLine="425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Normal"/>
        <w:spacing w:before="120" w:after="0"/>
        <w:ind w:left="284" w:firstLine="425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</w:rPr>
        <w:t>การสร้างค่านิยมองค์กรที่เข้มแข็ง</w:t>
      </w:r>
      <w:r>
        <w:rPr>
          <w:rFonts w:cs="Angsana New" w:ascii="Angsana New" w:hAnsi="Angsana New"/>
          <w:b/>
          <w:bCs/>
          <w:i/>
          <w:iCs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การส่งเสริม </w:t>
      </w:r>
      <w:r>
        <w:rPr>
          <w:rFonts w:ascii="Angsana New" w:hAnsi="Angsana New" w:cs="Angsana New"/>
          <w:b/>
          <w:b/>
          <w:bCs/>
        </w:rPr>
        <w:t xml:space="preserve">วิถีแห่งนวกิจ </w:t>
      </w:r>
      <w:r>
        <w:rPr>
          <w:rFonts w:cs="Angsana New" w:ascii="Angsana New" w:hAnsi="Angsana New"/>
          <w:b/>
          <w:bCs/>
        </w:rPr>
        <w:t>(NKI’s Way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เนื่องจาก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ในรูปแบบของโครงการและกิจกรรมที่หลากหลาย อาทิเช่น</w:t>
      </w:r>
    </w:p>
    <w:p>
      <w:pPr>
        <w:pStyle w:val="Normal"/>
        <w:spacing w:before="120" w:after="0"/>
        <w:ind w:left="284" w:firstLine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NKI’s Way Day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พื่อเตรียมพร้อมในการพัฒนาขีดความสามารถและปรับพฤติกรรมการทำงาน แนวคิด ทัศนคติ ตลอดจนความรู้และทักษะของตนเองให้สอดคล้องกับค่านิยมองค์กร  </w:t>
      </w:r>
    </w:p>
    <w:p>
      <w:pPr>
        <w:pStyle w:val="Normal"/>
        <w:spacing w:before="120" w:after="0"/>
        <w:ind w:left="284" w:firstLine="425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NKI’s Way Chic Quiz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พื่อสร้างบรรยากาศการเรียนรู้และกล้าแสดงความเห็น อันเป็นพฤติกรรมที่สอดคล้องกับวิถีแห่งนวกิจทั้ง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ด้าน  </w:t>
      </w:r>
    </w:p>
    <w:p>
      <w:pPr>
        <w:pStyle w:val="Normal"/>
        <w:spacing w:before="120" w:after="0"/>
        <w:ind w:left="284" w:firstLine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NKI’s Wow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พื่อสร้างการมีส่วนร่วมของพนักงานและสร้างแรงจูงใจในการทำงาน ส่งเสริมให้เกิดความผูกพันระหว่างพนักงานด้วยกันและกับองค์กร ตลอดจนสนับสนุนให้เกิดการใช้ความคิดสร้างสรรค์และประสานช่วยเหลือซึ่งกันและกัน</w:t>
      </w:r>
      <w:r>
        <w:rPr>
          <w:rFonts w:ascii="Angsana New" w:hAnsi="Angsana New" w:cs="Angsana New"/>
          <w:u w:val="single"/>
        </w:rPr>
        <w:t xml:space="preserve"> </w:t>
      </w:r>
    </w:p>
    <w:p>
      <w:pPr>
        <w:pStyle w:val="Normal"/>
        <w:spacing w:before="120" w:after="0"/>
        <w:ind w:left="284" w:firstLine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Fit Project</w:t>
      </w:r>
      <w:r>
        <w:rPr>
          <w:rFonts w:cs="Angsana New" w:ascii="Angsana New" w:hAnsi="Angsana New"/>
          <w:color w:val="FF0000"/>
        </w:rPr>
        <w:t xml:space="preserve"> </w:t>
      </w:r>
      <w:r>
        <w:rPr>
          <w:rFonts w:ascii="Angsana New" w:hAnsi="Angsana New" w:cs="Angsana New"/>
        </w:rPr>
        <w:t>เพื่อส่งเสริมให้พนักงานเสนอแนวทางในการลดขั้นตอนของงานที่ซ้ำซ้อน เพื่อให้สามารถทำงานได้อย่างรวดเร็ว คล่องตัว ประหยัดค่าใช้จ่าย และเพิ่มประสิทธิภาพการดำเนินงานให้กับองค์กร เป็นต้น</w:t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5"/>
      <w:footerReference w:type="default" r:id="rId6"/>
      <w:type w:val="nextPage"/>
      <w:pgSz w:w="12240" w:h="15840"/>
      <w:pgMar w:left="1797" w:right="1440" w:gutter="0" w:header="720" w:top="1440" w:footer="476" w:bottom="1440"/>
      <w:pgNumType w:start="3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  <w:lang w:eastAsia="th-TH"/>
      </w:rPr>
      <w:t>nkitl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5" w:leader="none"/>
      </w:tabs>
      <w:ind w:right="360" w:hanging="0"/>
      <w:rPr/>
    </w:pPr>
    <w:r>
      <w:rPr>
        <w:rFonts w:ascii="Angsana New" w:hAnsi="Angsana New" w:cs="Angsana New"/>
        <w:szCs w:val="28"/>
      </w:rPr>
      <w:t xml:space="preserve">บริษัท นวกิจประกันภัย จำกัด </w:t>
    </w:r>
    <w:r>
      <w:rPr>
        <w:rFonts w:cs="Angsana New" w:ascii="Angsana New" w:hAnsi="Angsana New"/>
        <w:szCs w:val="28"/>
      </w:rPr>
      <w:t>(</w:t>
    </w:r>
    <w:r>
      <w:rPr>
        <w:rFonts w:ascii="Angsana New" w:hAnsi="Angsana New" w:cs="Angsana New"/>
        <w:szCs w:val="28"/>
      </w:rPr>
      <w:t>มหาชน</w:t>
    </w:r>
    <w:r>
      <w:rPr>
        <w:rFonts w:cs="Angsana New" w:ascii="Angsana New" w:hAnsi="Angsana New"/>
        <w:szCs w:val="28"/>
      </w:rPr>
      <w:t>)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03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Cs w:val="28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19.05pt;mso-wrap-distance-left:0pt;mso-wrap-distance-right:0pt;mso-wrap-distance-top:0pt;mso-wrap-distance-bottom:0pt;margin-top:0.05pt;mso-position-vertical-relative:text;margin-left:40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t>69</w:t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Cs w:val="28"/>
                      </w:rPr>
                      <w:t xml:space="preserve">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color w:val="C0C0C0"/>
        <w:u w:val="thick"/>
      </w:rPr>
      <w:t>______________________________________________________                 _____________      _________</w:t>
    </w:r>
    <w:r>
      <w:rPr>
        <w:rFonts w:cs="AngsanaUPC" w:ascii="Times New Roman" w:hAnsi="Times New Roman"/>
        <w:color w:val="C0C0C0"/>
        <w:u w:val="thick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3315"/>
        </w:tabs>
        <w:ind w:left="3315" w:hanging="1155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845"/>
        </w:tabs>
        <w:ind w:left="4845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1800"/>
      </w:pPr>
      <w:rPr>
        <w:u w:val="none"/>
      </w:r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327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5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20"/>
        </w:tabs>
        <w:ind w:left="58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455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0"/>
        </w:tabs>
        <w:ind w:left="87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05"/>
        </w:tabs>
        <w:ind w:left="1000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40"/>
        </w:tabs>
        <w:ind w:left="11640" w:hanging="144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7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5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20"/>
        </w:tabs>
        <w:ind w:left="58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455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0"/>
        </w:tabs>
        <w:ind w:left="87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05"/>
        </w:tabs>
        <w:ind w:left="1000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40"/>
        </w:tabs>
        <w:ind w:left="11640" w:hanging="144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10"/>
        </w:tabs>
        <w:ind w:left="1710" w:hanging="1710"/>
      </w:pPr>
      <w:rPr/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10"/>
        </w:tabs>
        <w:ind w:left="1710" w:hanging="1710"/>
      </w:pPr>
      <w:rPr/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  <w:lang w:bidi="th-TH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2341"/>
        </w:tabs>
        <w:ind w:left="2341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3"/>
        </w:tabs>
        <w:ind w:left="2163" w:hanging="1170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2073"/>
        </w:tabs>
        <w:ind w:left="2073" w:hanging="360"/>
      </w:pPr>
      <w:rPr>
        <w:rFonts w:ascii="Angsana New" w:hAnsi="Angsana New" w:eastAsia="Times New Roman" w:cs="Angsana New"/>
      </w:r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(%4)"/>
      <w:lvlJc w:val="left"/>
      <w:pPr>
        <w:tabs>
          <w:tab w:val="num" w:pos="3513"/>
        </w:tabs>
        <w:ind w:left="3513" w:hanging="360"/>
      </w:pPr>
      <w:rPr/>
    </w:lvl>
    <w:lvl w:ilvl="4">
      <w:start w:val="1"/>
      <w:numFmt w:val="thaiLetters"/>
      <w:lvlText w:val="%5."/>
      <w:lvlJc w:val="left"/>
      <w:pPr>
        <w:tabs>
          <w:tab w:val="num" w:pos="4233"/>
        </w:tabs>
        <w:ind w:left="4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85"/>
        </w:tabs>
        <w:ind w:left="1485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>
        <w:lang w:bidi="th-TH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3"/>
        </w:tabs>
        <w:ind w:left="2163" w:hanging="1170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2073"/>
        </w:tabs>
        <w:ind w:left="2073" w:hanging="360"/>
      </w:pPr>
      <w:rPr>
        <w:rFonts w:ascii="Angsana New" w:hAnsi="Angsana New" w:eastAsia="Times New Roman" w:cs="Angsana New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(%4)"/>
      <w:lvlJc w:val="left"/>
      <w:pPr>
        <w:tabs>
          <w:tab w:val="num" w:pos="3513"/>
        </w:tabs>
        <w:ind w:left="3513" w:hanging="360"/>
      </w:pPr>
      <w:rPr/>
    </w:lvl>
    <w:lvl w:ilvl="4">
      <w:start w:val="1"/>
      <w:numFmt w:val="thaiLetters"/>
      <w:lvlText w:val="%5."/>
      <w:lvlJc w:val="left"/>
      <w:pPr>
        <w:tabs>
          <w:tab w:val="num" w:pos="4233"/>
        </w:tabs>
        <w:ind w:left="4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  <w:iCs w:val="false"/>
        <w:bCs w:val="false"/>
        <w:rFonts w:ascii="Angsana New" w:hAnsi="Angsana New" w:cs="Angsana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rFonts w:cs="Angsana New"/>
      <w:b/>
      <w:bCs/>
      <w:color w:val="000000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720" w:firstLine="720"/>
      <w:outlineLvl w:val="5"/>
    </w:pPr>
    <w:rPr>
      <w:rFonts w:cs="Angsana New"/>
      <w:color w:val="000000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20" w:hanging="0"/>
      <w:outlineLvl w:val="7"/>
    </w:pPr>
    <w:rPr>
      <w:rFonts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0"/>
      <w:outlineLvl w:val="8"/>
    </w:pPr>
    <w:rPr>
      <w:rFonts w:cs="Angsan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ordia New" w:hAnsi="Cordia New" w:cs="Cordia New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Cordia New" w:hAnsi="Cordia New" w:eastAsia="Cordia New" w:cs="AngsanaUPC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  <w:b w:val="false"/>
      <w:bCs w:val="false"/>
      <w:i w:val="false"/>
      <w:iCs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Cordia New" w:hAnsi="Cordia New" w:eastAsia="Cordia New" w:cs="AngsanaUPC"/>
    </w:rPr>
  </w:style>
  <w:style w:type="character" w:styleId="WW8Num11z3">
    <w:name w:val="WW8Num11z3"/>
    <w:qFormat/>
    <w:rPr>
      <w:lang w:bidi="th-TH"/>
    </w:rPr>
  </w:style>
  <w:style w:type="character" w:styleId="WW8Num12z0">
    <w:name w:val="WW8Num12z0"/>
    <w:qFormat/>
    <w:rPr>
      <w:rFonts w:ascii="Angsana New" w:hAnsi="Angsana New" w:cs="Angsana New"/>
      <w:b w:val="false"/>
      <w:bCs w:val="false"/>
      <w:i w:val="false"/>
      <w:iCs w:val="false"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ordia New" w:hAnsi="Cordia New" w:eastAsia="Cordia New" w:cs="AngsanaUPC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ordia New" w:hAnsi="Cordia New" w:eastAsia="Cordia New" w:cs="AngsanaUPC"/>
      <w:lang w:bidi="th-TH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lang w:bidi="th-TH"/>
    </w:rPr>
  </w:style>
  <w:style w:type="character" w:styleId="WW8Num16z1">
    <w:name w:val="WW8Num16z1"/>
    <w:qFormat/>
    <w:rPr>
      <w:rFonts w:ascii="Angsana New" w:hAnsi="Angsana New" w:eastAsia="Times New Roman" w:cs="Angsana New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8z1">
    <w:name w:val="WW8Num18z1"/>
    <w:qFormat/>
    <w:rPr>
      <w:rFonts w:ascii="Angsana New" w:hAnsi="Angsana New" w:eastAsia="Times New Roman" w:cs="Angsana New"/>
      <w:lang w:bidi="th-TH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0z0">
    <w:name w:val="WW8Num20z0"/>
    <w:qFormat/>
    <w:rPr>
      <w:rFonts w:ascii="Angsana New" w:hAnsi="Angsana New" w:cs="Angsana New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EndnoteCharacters">
    <w:name w:val="Endnote Characters"/>
    <w:basedOn w:val="DefaultParagraphFont"/>
    <w:qFormat/>
    <w:rPr>
      <w:vertAlign w:val="superscript"/>
      <w:lang w:bidi="th-TH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/>
    <w:rPr>
      <w:rFonts w:cs="Angsan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extBodyIndent">
    <w:name w:val="Body Text Indent"/>
    <w:basedOn w:val="Normal"/>
    <w:pPr>
      <w:spacing w:lineRule="atLeast" w:line="240" w:before="120" w:after="0"/>
      <w:ind w:firstLine="1440"/>
    </w:pPr>
    <w:rPr>
      <w:rFonts w:cs="Angsan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firstLine="1080"/>
    </w:pPr>
    <w:rPr>
      <w:rFonts w:cs="Angsan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cs="Angsana New"/>
      <w:sz w:val="32"/>
      <w:szCs w:val="32"/>
    </w:rPr>
  </w:style>
  <w:style w:type="paragraph" w:styleId="BodyText2">
    <w:name w:val="Body Text 2"/>
    <w:basedOn w:val="Normal"/>
    <w:qFormat/>
    <w:pPr/>
    <w:rPr>
      <w:rFonts w:cs="Angsana New"/>
      <w:sz w:val="32"/>
      <w:szCs w:val="32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eastAsia="zh-CN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843" w:leader="none"/>
      </w:tabs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lockText">
    <w:name w:val="Block Text"/>
    <w:basedOn w:val="Normal"/>
    <w:qFormat/>
    <w:pPr>
      <w:ind w:left="720" w:right="1143" w:firstLine="720"/>
    </w:pPr>
    <w:rPr>
      <w:rFonts w:ascii="AngsanaUPC" w:hAnsi="AngsanaUPC" w:cs="AngsanaUPC"/>
    </w:rPr>
  </w:style>
  <w:style w:type="paragraph" w:styleId="Footnote">
    <w:name w:val="Footnote Text"/>
    <w:basedOn w:val="Normal"/>
    <w:pPr/>
    <w:rPr>
      <w:rFonts w:cs="Angsana New"/>
    </w:rPr>
  </w:style>
  <w:style w:type="paragraph" w:styleId="AngsanaNew">
    <w:name w:val="ปกติ + Angsana New"/>
    <w:basedOn w:val="Normal"/>
    <w:qFormat/>
    <w:pPr>
      <w:tabs>
        <w:tab w:val="clear" w:pos="720"/>
        <w:tab w:val="left" w:pos="1440" w:leader="none"/>
      </w:tabs>
      <w:jc w:val="both"/>
    </w:pPr>
    <w:rPr>
      <w:rFonts w:ascii="Angsana New" w:hAnsi="Angsana New" w:cs="Angsana New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Angsana New"/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_president@navakij.co.th" TargetMode="External"/><Relationship Id="rId4" Type="http://schemas.openxmlformats.org/officeDocument/2006/relationships/hyperlink" Target="http://www.navakij.co.t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4:00Z</dcterms:created>
  <dc:creator>sarinyyu</dc:creator>
  <dc:description/>
  <cp:keywords/>
  <dc:language>en-US</dc:language>
  <cp:lastModifiedBy>paksarme</cp:lastModifiedBy>
  <cp:lastPrinted>2013-03-15T15:22:00Z</cp:lastPrinted>
  <dcterms:modified xsi:type="dcterms:W3CDTF">2013-03-25T10:18:00Z</dcterms:modified>
  <cp:revision>9</cp:revision>
  <dc:subject/>
  <dc:title>8</dc:title>
</cp:coreProperties>
</file>