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right="-289" w:hanging="0"/>
        <w:outlineLvl w:val="0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เอกสารแนบ  </w:t>
      </w:r>
      <w:r>
        <w:rPr>
          <w:rFonts w:cs="Angsana New" w:ascii="Angsana New" w:hAnsi="Angsana New"/>
          <w:b/>
          <w:bCs/>
          <w:u w:val="single"/>
        </w:rPr>
        <w:t>1</w:t>
      </w:r>
    </w:p>
    <w:p>
      <w:pPr>
        <w:pStyle w:val="Normal"/>
        <w:tabs>
          <w:tab w:val="clear" w:pos="720"/>
          <w:tab w:val="left" w:pos="90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เกี่ยวกับผู้บริหารและผู้มีอำนาจควบคุมของบริษัท นวกิจประกันภัย  ณ วันที่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  <w:lang w:val="en-GB"/>
        </w:rPr>
        <w:t>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</w:t>
      </w:r>
      <w:r>
        <w:rPr>
          <w:rFonts w:cs="Angsana New" w:ascii="Angsana New" w:hAnsi="Angsana New"/>
          <w:b/>
          <w:bCs/>
        </w:rPr>
        <w:t>54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 </w:t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2410"/>
        <w:gridCol w:w="1134"/>
        <w:gridCol w:w="2126"/>
        <w:gridCol w:w="1417"/>
        <w:gridCol w:w="2835"/>
        <w:gridCol w:w="2977"/>
      </w:tblGrid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</w:t>
            </w:r>
            <w:r>
              <w:rPr>
                <w:rFonts w:ascii="Angsana New" w:hAnsi="Angsana New" w:cs="Angsana New"/>
                <w:b/>
                <w:b/>
                <w:bCs/>
              </w:rPr>
              <w:t>ย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ุณวุฒิ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ดส่ว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ระสบการณ์ทำงานในระยะ  </w:t>
            </w:r>
            <w:r>
              <w:rPr>
                <w:rFonts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</w:rPr>
              <w:t>ปี ย้อนหลัง</w:t>
            </w:r>
          </w:p>
        </w:tc>
      </w:tr>
      <w:tr>
        <w:trPr>
          <w:tblHeader w:val="true"/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ศึกษ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</w:t>
            </w:r>
            <w:r>
              <w:rPr>
                <w:rFonts w:ascii="Angsana New" w:hAnsi="Angsana New" w:cs="Angsana New"/>
                <w:b/>
                <w:b/>
                <w:bCs/>
              </w:rPr>
              <w:t>หุ้นใ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หน่วย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>
          <w:tblHeader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</w:t>
            </w:r>
            <w:r>
              <w:rPr>
                <w:rFonts w:cs="Angsana New" w:ascii="Angsana New" w:hAnsi="Angsana New"/>
                <w:b/>
                <w:bCs/>
              </w:rPr>
              <w:t>(%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</w:rPr>
              <w:t>ช่วงเวล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จินต์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วิศวกรรมไฟฟ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9.9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พี่ขอ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4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Northrop Institute of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พจน์ 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4 –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ังสิตพลาซ่า </w:t>
            </w:r>
          </w:p>
          <w:p>
            <w:pPr>
              <w:pStyle w:val="Normal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ี่ปรึกษาคณะ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Technology, 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ของลุง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25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าธรธานี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Role of the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นายทำนุ  หวั่งหลี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21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ทยรับประกันภัยต่อ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ปรึกษาคณะกรรมการลงทุ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Chairman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วุฒิชัย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1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ฟอลคอน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ผู้บริหารระดับสูง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้าขอ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ี่ปรึกษาคณะกรรมการบริห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วต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ปิติพงศ์ พิศาลบุต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ี่ปรึกษาคณะกรรมการลงทุ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ผู้บริหารระดับสูง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ุงขอ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อง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อุตสาหกรรมถังโลหะไทย</w:t>
            </w:r>
          </w:p>
        </w:tc>
      </w:tr>
      <w:tr>
        <w:trPr>
          <w:trHeight w:val="400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้านการค้าและการพาณิชย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ิตตินันท์ 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ีทีเอส กรุ๊ป โฮลดิ้งส์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ถาบันวิทยาการการค้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สริมสุข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7 –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วโรปกรณ์</w:t>
            </w:r>
          </w:p>
        </w:tc>
      </w:tr>
      <w:tr>
        <w:trPr>
          <w:trHeight w:val="388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12 –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ทย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ยอรมัน เซรามิค อินดัสทรี่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8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รงแรมราชดำริ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าควา อินฟินิท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วั่งหลีพัฒนา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นุชพล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1 –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  <w:p>
            <w:pPr>
              <w:pStyle w:val="Normal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เดอะ เพ็ท </w:t>
            </w:r>
          </w:p>
          <w:p>
            <w:pPr>
              <w:pStyle w:val="Normal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11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วั่งหลี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31 - 25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ไทยเพชรบูรณ์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14 - 255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มาคมประกันวินาศ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0 - 255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กสมาคม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มาคมประกันวินาศภัย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นิพล  ตั้งจีรวงษ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Mini MB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4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26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หาวิทยาลัยธรรมศาสต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บริหารความเสี่ยง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สถิติศาสต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บริห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หาวิทยาลัยธรรมศาสต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ลงทุ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บัตร วิทยาลั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ี่ปรึกษ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ฟอลคอน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ลงทุ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้องกันราชอาณาจัก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>Dir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Certification Program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>Dir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Certification Refreshe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Program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ผู้บริหารระดับสูง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วต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นายปิติพงศ์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พิศาลบุ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โท บริหาร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ของพี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มาคมประกันวินาศ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University of Hartford, 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นายสุจินต์ หวั่งหลี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5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Directo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พจน์ 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ความเสี่ยง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Certification Program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ูกของป้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4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>Successfu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ิตตินันท์ 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51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ลงทุน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ลงทุ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Formulation &amp; Execu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1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อำนวย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of Strategy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นพิศาล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ประไพและบุตร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6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ังสิตร่วมพัฒนา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นสารสมบัติ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ท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ำรงทรัพย์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>ศาสตราจารย์หิรัญ รดีศร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ุษฎีบัณกิตติมศักดิ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8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ตรวจสอ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อีซี่บา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างการบัญช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4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ทยคม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ตรวจสอ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หาวิทยาลัยธรรมศาสต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ตรวจสอบ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Directo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Certification Program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ุสิตธานี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กิตติมศักดิ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มาคมส่งเสริมสถาบันกรรมการ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ไท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5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อนุ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ศูนย์ส่งเสริมการกำกับดูแลกิจการ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ลาดหลักทรัพย์แห่งประเทศไท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อื้อรด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ประมนต์ สุธีวงศ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ปริญญาโ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3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ตโยต้า มอเตอร์ ประเทศไท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วิศวกรรมเครื่องก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ยามคอมเพรสเซอร์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ตรวจสอ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University of Kansas, 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กำหนด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กำหน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Role of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ตอบแทนและสรรห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ตอบแทนและสรรห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the Chairman  Program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ิตติมศักดิ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อการค้าไทยและสภาหอการค้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IO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แห่งประเทศไท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>Dir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5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อนุ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อนุกรรมการขับเคลื่อนยุทธศาสตร์ชาติ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Accreditation Progra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ว่าด้วยการป้องกันและปราบปราม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ารทุจริตภาคเอกชน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>Role of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ี่ปรึกษ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อนุกรรมการสรรหาบริษัทจดทะเบียน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Compensation Committee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ลาดหลักทรัพย์แห่งประเทศไท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ูนซีเมนต์ไท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7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กียรติ  ศรีจอมขวั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บริหาร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6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อลีนกิจสยาม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Western New Mexico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5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ตโยต้าเพชรบูรณ์ ผู้จำหน่า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ตรวจสอ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University, 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ตโยต้า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กำหนดค่าตอบแท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Directo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2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บญจะรุ่งเรือง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และสรรห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Certification Program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Directo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กำหนดค่าตอบแท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Accreditation Program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และสรรห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8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ป็นสุข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Finance fo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วนเพชรบูรณ์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Non-Finance Director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ซิลเวอร์ บีช รีสอร์ท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>Audit Committe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1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ินประสิทธิ์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Program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1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ทยเพชรบูรณ์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Improving th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Quality of Financi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Reporting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Monitoring the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Quality of Financial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Reporting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Monitoring the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Internal Audit Func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>Monitoring Frau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Risk Management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Monitoring the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System of Internal Contro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&amp; Risk Management 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ผู้บริหารระดับสูง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้านการค้าและการพาณิชย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ถาบันวิทยาการการค้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 ชา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ซู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วิศวกรรมไฟฟ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6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อิสร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และคอมพิวเตอร์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National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8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วั่งหลี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University of Singapore,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7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จัด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TGL Development Pte. Ltd.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Singapor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6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จัด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Tan Guan Lee Co.,Ltd.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49 - 255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Splott Pte Ltd.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พรพงษ์     พรประภ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บริหารธุรกิจ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%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ชิตะ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California State University,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8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ฮิตาชิออโตโมทีฟโปรดักซ์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กำหนดค่าตอบแท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8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คาลโซนิค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และสรรห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2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อะไหล่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27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ริกเก้นอินดัสเตรี้ยล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1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อินเตอร์เนชั่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แนล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อร์ปอร์เรชั่น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ิตติมศักดิ์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เควายบี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เทศไทย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7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ิตติมศักดิ์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เอ็กเซตี้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เทศไทย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8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องประธานกิตติมศักดิ์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เอ็นจีเคสปาร์คปลั๊ก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กำหนดค่าตอบแท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และสรรห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อิสร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6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องผู้จัดการใหญ่อาวุโส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กลการ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ทำนุ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นุปริญญา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E.M.I. Electroni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.1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ของอ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นาทิพย์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College, England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จินต์ 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Director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พจน์ 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1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Accreditation Progra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วุฒิชัย   หวั่งหล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พลาพัชร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IOD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วั่งหลี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พจน์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วิศวกรรมเค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.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้อง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ธานกรรมการ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ิทธินันท์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Washington University,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จินต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กำหนดค่าตอบแท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ของลุง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20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ปัจจุบัน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และสรรห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ทำนุ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กำหนดค่าตอบแท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วุฒิชัย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และสรรห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้าขอ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โดล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ทยแลนด์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ปิติพงศ์  พิศาลบุต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็อกเล่ย์ เทรดดิ้ง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อาขอ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ยามมอดิฟายด์ สตาร์ช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ิตตินันท์ 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้านสวนหมาก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พจนกิจ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าธรธานี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วิสุทธิพาณิชย์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พิพัฒนสิน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ศุภอรุณ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ฐาวรา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จัดการ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นาการผลิตภัณฑ์น้ำมันพืช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จัดการ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พูลผล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วุฒิชัย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ปริญญาตร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.7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ของอา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1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วิศวกรรมอุตสาหกา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นายสุจินต์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จ้าพระยารีสอร์ท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Boston University, 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พจน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31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จัดการ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ชัยทิพย์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ของลุง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ทำนุ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1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จัดการ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วั่งหลี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จัดการ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้านสาธรเหนือ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จัดการ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วั่งหลีพัฒนา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ิตตินันท์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โท บริหาร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6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ูกของ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้อง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6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Babson College, 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จินต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ังสิตพลาซ่า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ลักสูตร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Directo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ูกของพี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4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องกรรมการผู้จัด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ังสิตพลาซ่า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Accreditation Progra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สุพจน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ผู้มีอำนาจฯ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ิตติพัฒน์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IO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ูกของน้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ปิติพงศ์  พิศาลบุต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ยเทสึทะโร ฮิราโอก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พาณิชย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4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Chuo University, Jap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4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Managing Director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Nipponkoa Management Service 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Singapore) Pte., Ltd.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3 - 25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Managing Director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Nipponkoa Insurance Co., (Asia) Ltd.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ุกัญญา  ปัณฑพรรธน์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เศรษฐศาสต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0.00</w:t>
            </w:r>
            <w:r>
              <w:rPr>
                <w:rFonts w:cs="Angsana New" w:ascii="Angsana New" w:hAnsi="Angsana New"/>
                <w:sz w:val="27"/>
                <w:szCs w:val="27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หาวิทยาลัยธรรมศาสต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ความเสี่ยง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1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9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อำนวยการสำนัก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อำนวยการสำนัก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อำนวย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ลขานุการบริษัท แล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ลขานุการคณะ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</w:t>
            </w:r>
            <w:r>
              <w:rPr>
                <w:rFonts w:cs="Angsana New" w:ascii="Angsana New" w:hAnsi="Angsana New"/>
                <w:sz w:val="27"/>
                <w:szCs w:val="27"/>
              </w:rPr>
              <w:t>.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อ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ุ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ูล  ฐิติกุลรัตน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โท บริหาร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0.00</w:t>
            </w:r>
            <w:r>
              <w:rPr>
                <w:rFonts w:cs="Angsana New" w:ascii="Angsana New" w:hAnsi="Angsana New"/>
                <w:sz w:val="27"/>
                <w:szCs w:val="27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ุฬาลงกรณ์มหาวิทยาลั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ความเสี่ยง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บริหาร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7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5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อำนวยการฝ่ายการเงิ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อำนวยการฝ่ายการเงิ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งนลินา  โพธารามิ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โท บริหาร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บริห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บริหาร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University of West Florida,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U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ทาคายูคิ ซาวาซาก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ตรี เศรษฐ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Waseda University, Jap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ายอดุล พัฒนภูม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ิญญาโท บริหารรัฐ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52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หาวิทยาลัยธรรมศาสต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2543 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อำนวยการฝ่ายการตลาด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มจ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.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วกิจประกันภัย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อำนวยการฝ่ายการตลาด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ascii="Angsana New" w:hAnsi="Angsana New" w:cs="Angsana New"/>
        </w:rPr>
        <w:t xml:space="preserve">       สัดส่วนการถือหุ้น   นับหุ้น ณ 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และนับรวม คู่สมรส บุตร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ยังไม่บรรลุนิติภาวะ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ู้บริหารทุกท่านตามรายชื่อข้างต้น  ได้รายงานการซื้อ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ขาย หลักทรัพย์ขอ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ตามแบบรายงาน </w:t>
      </w:r>
      <w:r>
        <w:rPr>
          <w:rFonts w:cs="Angsana New" w:ascii="Angsana New" w:hAnsi="Angsana New"/>
        </w:rPr>
        <w:t>59-2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794" w:gutter="0" w:header="720" w:top="1259" w:footer="720" w:bottom="7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t>nkit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103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7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103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left" w:pos="13950" w:leader="none"/>
      </w:tabs>
      <w:ind w:right="4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________________________________________________________                        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32"/>
      <w:szCs w:val="32"/>
      <w:lang w:val="th-TH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ngsana New" w:hAnsi="Angsana New" w:cs="Angsana New"/>
      <w:sz w:val="32"/>
      <w:szCs w:val="32"/>
      <w:lang w:val="th-TH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color w:val="FF0000"/>
      <w:lang w:bidi="th-TH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color w:val="00000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46:00Z</dcterms:created>
  <dc:creator>PN</dc:creator>
  <dc:description/>
  <cp:keywords/>
  <dc:language>en-US</dc:language>
  <cp:lastModifiedBy>Benjamas Chianvichai</cp:lastModifiedBy>
  <cp:lastPrinted>2012-03-27T11:20:00Z</cp:lastPrinted>
  <dcterms:modified xsi:type="dcterms:W3CDTF">2012-03-27T04:21:00Z</dcterms:modified>
  <cp:revision>18</cp:revision>
  <dc:subject/>
  <dc:title>เอกสารแนบ  1</dc:title>
</cp:coreProperties>
</file>