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   </w:t>
      </w:r>
      <w:r>
        <w:rPr>
          <w:rFonts w:ascii="Angsana New" w:hAnsi="Angsana New" w:cs="Angsana New"/>
          <w:sz w:val="28"/>
          <w:sz w:val="28"/>
          <w:szCs w:val="28"/>
        </w:rPr>
        <w:t>ปัจจัยความเสี่ย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  <w:b/>
          <w:bCs/>
        </w:rPr>
        <w:t xml:space="preserve">2.1   </w:t>
      </w:r>
      <w:r>
        <w:rPr>
          <w:rFonts w:ascii="Angsana New" w:hAnsi="Angsana New" w:cs="Angsana New"/>
          <w:b/>
          <w:b/>
          <w:bCs/>
        </w:rPr>
        <w:t>ความเสี่ยงจากการรับประกันภัย</w:t>
      </w:r>
    </w:p>
    <w:p>
      <w:pPr>
        <w:pStyle w:val="TextBodyIndent"/>
        <w:tabs>
          <w:tab w:val="clear" w:pos="720"/>
          <w:tab w:val="left" w:pos="1080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ความเสี่ยงในการดำเนินธุรกิจรับประกันภัยจาก</w:t>
      </w:r>
    </w:p>
    <w:p>
      <w:pPr>
        <w:pStyle w:val="TextBodyIndent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วามเสี่ยงจากความเสียหายที่เพิ่มสูงขึ้นเป็นผลกระทบจากปัจจัยภายนอกทั้งจากสภาพทางภูมิศาสตร์ ภัยธรรมชาติ  ภัยพิบัติ อุบัติภัย ภัยก่อการร้าย หรือโจรกรรม และอาจนำมาซึ่งความเสียหายรุนแรง ต่อชีวิต ร่างกาย และทรัพย์สิน ที่บริษัทฯ รับประกันภัยไว้</w:t>
      </w:r>
    </w:p>
    <w:p>
      <w:pPr>
        <w:pStyle w:val="TextBodyIndent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วามเสี่ยงจากความไม่สมดุลของสัดส่วนของผลิตภัณฑ์ จากการรับประกันภัยโดยเน้นเจาะตลาดเฉพาะภัยบางประเภท อาจทำให้รายได้ของบริษัทฯต้องผูกติดกับผลิตภัณฑ์นั้น ซึ่งอาจมีต้นทุนหรือค่าเสียหายโดยเฉลี่ยอยู่ในระดับสูง  เช่นการประกันรถยนต์    และอาจส่งผลกระทบต่อรายได้หรือกำไรของบริษัท </w:t>
      </w:r>
    </w:p>
    <w:p>
      <w:pPr>
        <w:pStyle w:val="TextBodyIndent"/>
        <w:spacing w:before="0" w:after="120"/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>บริษัทฯ มีมาตรการบริหารความเสี่ยงข้างต้นดังนี้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พิจารณาคัดเลือกกลุ่มลูกค้า ลักษณะกิจการ และความเสี่ยงของภัย ที่จะรับประกันภัยอย่างเข้มงวด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ระจายความสี่ยงภัย  โดยการทำประกันภัยต่อ  แบบสัญญาล่วงหน้า    และแบบเฉพาะราย     </w:t>
      </w:r>
      <w:r>
        <w:rPr>
          <w:rFonts w:cs="Angsana New" w:ascii="Angsana New" w:hAnsi="Angsana New"/>
        </w:rPr>
        <w:t xml:space="preserve">(Treaty   </w:t>
      </w:r>
    </w:p>
    <w:p>
      <w:pPr>
        <w:pStyle w:val="Normal"/>
        <w:tabs>
          <w:tab w:val="clear" w:pos="720"/>
          <w:tab w:val="left" w:pos="993" w:leader="none"/>
        </w:tabs>
        <w:ind w:left="675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Reinsurance and Facultative Reinsurance) </w:t>
      </w:r>
      <w:r>
        <w:rPr>
          <w:rFonts w:ascii="Angsana New" w:hAnsi="Angsana New" w:cs="Angsana New"/>
        </w:rPr>
        <w:t>ไว้กับบริษัทประกันภัยที่มั่นคงทั้งในประเทศ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</w:p>
    <w:p>
      <w:pPr>
        <w:pStyle w:val="Normal"/>
        <w:tabs>
          <w:tab w:val="clear" w:pos="720"/>
          <w:tab w:val="left" w:pos="993" w:leader="none"/>
        </w:tabs>
        <w:ind w:left="675" w:hanging="0"/>
        <w:jc w:val="left"/>
        <w:rPr/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 xml:space="preserve">ต่างประเทศ นอกจากนั้น บริษัทฯยังได้ซื้อการประกันต่อ แบบความเสียหายส่วนเกิน </w:t>
      </w:r>
      <w:r>
        <w:rPr>
          <w:rFonts w:cs="Angsana New" w:ascii="Angsana New" w:hAnsi="Angsana New"/>
        </w:rPr>
        <w:t xml:space="preserve">(Excess of Loss   </w:t>
      </w:r>
    </w:p>
    <w:p>
      <w:pPr>
        <w:pStyle w:val="Normal"/>
        <w:tabs>
          <w:tab w:val="clear" w:pos="720"/>
          <w:tab w:val="left" w:pos="993" w:leader="none"/>
        </w:tabs>
        <w:ind w:left="675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>Insurance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จะช่วยควบคุมความเสี่ยงภัยที่บริษัทฯ รับไว้เอง เพื่อป้องกันไม่ให้ผลการดำเนินงานและ</w:t>
      </w:r>
    </w:p>
    <w:p>
      <w:pPr>
        <w:pStyle w:val="Normal"/>
        <w:tabs>
          <w:tab w:val="clear" w:pos="720"/>
          <w:tab w:val="left" w:pos="993" w:leader="none"/>
        </w:tabs>
        <w:ind w:left="675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>ฐานะทางการเงินของบริษัทฯ เกิดความผันผวนและได้รับผลกระทบอย่างรุนแรง กรณีเกิดมหันตภัย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หารสัดส่วนของผลิตภัณฑ์ ให้กระจายการรับเสี่ยงภัยไปในทุกประเภทภัยด้วยสัดส่วนที่เหมาะสม สอดคล้องกับสภาพตลาด โดยใช้หลักวิชาการ ข้อมูลทางสถิติที่ทันสมัย และวิสัยทัศน์ ในการวางแผนกลยุทธ์ทางการตลาด  เพื่อมุ่งเน้นเจาะตลาดในผลิตภัณฑ์ ที่สามารถสร้างผลกำไร  และมีแนวโน้มการเติบโตดี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  <w:b/>
          <w:bCs/>
        </w:rPr>
        <w:t xml:space="preserve">2.2   </w:t>
      </w:r>
      <w:r>
        <w:rPr>
          <w:rFonts w:ascii="Angsana New" w:hAnsi="Angsana New" w:cs="Angsana New"/>
          <w:b/>
          <w:b/>
          <w:bCs/>
        </w:rPr>
        <w:t>ความเสี่ยงจากการแข่งขันและการเปิดเสรีธุรกิจประกันภัย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ascii="Angsana New" w:hAnsi="Angsana New" w:cs="Angsana New"/>
        </w:rPr>
        <w:t>การเปิดเสรีธุรกิจประกันภัยส่งผลทำให้การดำเนินธุรกิจประกันภัยในประเทศไทย  มีการแข่งขันที่รุนแรงมากขึ้น   จากการที่บริษัทประกันภัยต่างประเทศซึ่งมีฐานะทางการเงินที่แข็งแกร่งมีเทคโนโลยีที่ทันสมัยและมีผลิตภัณฑ์ใหม่ๆ เข้ามาร่วมทุนกับบริษัทประกันภัยของคนไทยมากขึ้น ทำให้บริษัทเหล่านี้ มีความสามารถในการรับประกันภัยได้สูงขึ้น ตลอดจนมีอำนาจในการแข่งขัน ทั้งด้านราคา เชิงกลยุทธ์ และคุณภาพในการให้บริการ ส่งผลให้บริษัทประกันภัยขนาดกลางและขนาดเล็กของไทย ต้องอยู่ในภาวะแข่งขันอย่างรุนแรง</w:t>
      </w:r>
    </w:p>
    <w:p>
      <w:pPr>
        <w:pStyle w:val="TextBodyIndent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ฯ มีมาตรการบริหารความเสี่ยงข้างต้น โดย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ับกลยุทธ์ทางการแข่งขันโดยการหาช่องทางการตลาดใหม่ที่มีศักยภาพ และพัฒนาผลิตภัณฑ์ประเภทใหม่ ให้สอดคล้องกับภาวะเศรษฐกิจ สังคมและความต้องการของลูกค้าให้สามารถตอบรับกับสภาพตลาดที่เปลี่ยนแปลงไป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ำเนินการควบรวมกิจการกับบริษัทประกันภัยขนาดกลางและขนาดเล็กของคนไทย      เป็นการขยายฐานลูกค้าและเพิ่มขนาดเงินกองทุนให้สามารถรับเสี่ยงภัยได้มากขึ้น   และการบริหารค่าใช้จ่ายในการดำเนินงานโดยใช้ทรัพยากรร่วมกันเพื่อให้ต้นทุนการดำเนินงานอยู่ในระดับที่ต่ำ และสามารถแข่งขันได้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      </w:t>
      </w:r>
      <w:r>
        <w:rPr>
          <w:rFonts w:cs="Angsana New" w:ascii="Angsana New" w:hAnsi="Angsana New"/>
          <w:b/>
          <w:bCs/>
        </w:rPr>
        <w:t xml:space="preserve">2.3   </w:t>
      </w:r>
      <w:r>
        <w:rPr>
          <w:rFonts w:ascii="Angsana New" w:hAnsi="Angsana New" w:cs="Angsana New"/>
          <w:b/>
          <w:b/>
          <w:bCs/>
        </w:rPr>
        <w:t>ความเสี่ยงจากสถานการณ์ทางเศรษฐกิจ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 xml:space="preserve">ภาวะเศรษฐกิจ เป็นปัจจัยสำคัญในการดำเนินธุรกิจ   ในช่วงที่ภาวะเศรษฐกิจตกต่ำ ทำให้อำนาจซื้อลดลง     ผู้เอาประกันภัยของบริษัทฯซึ่งประกอบด้วย ลูกค้าบุคคลธรรมดา </w:t>
      </w:r>
      <w:r>
        <w:rPr>
          <w:rStyle w:val="PageNumber"/>
          <w:rFonts w:ascii="Angsana New" w:hAnsi="Angsana New" w:cs="Angsana New"/>
        </w:rPr>
        <w:t xml:space="preserve">และลูกค้านิติบุคคล หรือหน่วยงานภาครัฐต่างๆ อาจลดความคุ้มครอง ยกเลิกความคุ้มครอง หรือไม่ต่ออายุกรมธรรม์ ทั้งจากสาเหตุการลดอัตราการผลิต     ลดการส่งออก หรือลดค่าใช้จ่าย ซึ่งอาจส่งผลกระทบต่อผลการดำเนินงานของบริษัทฯ </w:t>
      </w:r>
    </w:p>
    <w:p>
      <w:pPr>
        <w:pStyle w:val="TextBodyIndent"/>
        <w:spacing w:before="0" w:after="120"/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Style w:val="PageNumber"/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>บริษัท</w:t>
      </w:r>
      <w:r>
        <w:rPr>
          <w:rStyle w:val="PageNumber"/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>มีมาตรการป้องกันผลกระทบที่อาจเกิดขึ้น โดยวิเคราะห์สาเหตุในการแสดงเจตจำนงของผู้เอาประกันภัย ชี้แจงให้ทราบและเข้าใจถึงผลเสียในการไม่ทำประกันคุ้มครอง</w:t>
      </w:r>
      <w:r>
        <w:rPr>
          <w:rStyle w:val="PageNumber"/>
          <w:rFonts w:ascii="Angsana New" w:hAnsi="Angsana New" w:cs="Angsana New"/>
        </w:rPr>
        <w:t>ทรัพย์สิน รวมทั้งเสนอให้ปรับทุนประกันภัย หรือเปลี่ยนประเภทความคุ้มครองอื่นแทน ตามความเหมาะสมของช่วงเวลา และความต้องการของผู้เอาประกันภัย</w:t>
      </w:r>
    </w:p>
    <w:p>
      <w:pPr>
        <w:pStyle w:val="Normal"/>
        <w:tabs>
          <w:tab w:val="left" w:pos="720" w:leader="none"/>
        </w:tabs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vanish/>
        </w:rPr>
        <w:fldChar w:fldCharType="begin"/>
      </w:r>
      <w:r>
        <w:rPr>
          <w:vanish/>
          <w:rFonts w:cs="Angsana New" w:ascii="Angsana New" w:hAnsi="Angsana New"/>
        </w:rPr>
        <w:instrText xml:space="preserve"> PAGE \* ARABIC </w:instrText>
      </w:r>
      <w:r>
        <w:rPr>
          <w:vanish/>
          <w:rFonts w:cs="Angsana New" w:ascii="Angsana New" w:hAnsi="Angsana New"/>
        </w:rPr>
        <w:fldChar w:fldCharType="separate"/>
      </w:r>
      <w:r>
        <w:rPr>
          <w:vanish/>
          <w:rFonts w:cs="Angsana New" w:ascii="Angsana New" w:hAnsi="Angsana New"/>
        </w:rPr>
        <w:t>0</w:t>
      </w:r>
      <w:r>
        <w:rPr>
          <w:vanish/>
          <w:rFonts w:cs="Angsana New" w:ascii="Angsana New" w:hAnsi="Angsana New"/>
        </w:rPr>
        <w:fldChar w:fldCharType="end"/>
      </w: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  <w:b/>
          <w:bCs/>
        </w:rPr>
        <w:t xml:space="preserve">2.4  </w:t>
      </w:r>
      <w:r>
        <w:rPr>
          <w:rFonts w:ascii="Angsana New" w:hAnsi="Angsana New" w:cs="Angsana New"/>
          <w:b/>
          <w:b/>
          <w:bCs/>
        </w:rPr>
        <w:t>ความเสี่ยงทางจริยธรรมหรือศีลธรรม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 xml:space="preserve">นอกเหนือจากความเสี่ยงที่เกิดขึ้นจากอุบัติภัย หรือภัยธรรมชาติ ยังมีความเสี่ยงที่เกิดจากการกระทำอันไม่สุจริตของผู้เอาประกันภัย ที่มุ่งหวังผลประโยชน์จากการทำประกันภัย ทำให้บริษัทฯ ต้องเสี่ยงต่อการจ่ายค่าสินไหมทดแทนจำนวนสูงเกินความเป็นจริง   </w:t>
      </w:r>
    </w:p>
    <w:p>
      <w:pPr>
        <w:pStyle w:val="TextBodyIndent"/>
        <w:spacing w:before="0" w:after="120"/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 xml:space="preserve">บริษัทฯ  มีมาตรการป้องกันความเสี่ยงที่อาจเกิดขึ้นโดยพิจารณาคัดเลือกลักษณะกลุ่มลูกค้ารวมทั้งลักษณะธุรกิจ  และลักษณะภัย การเพิ่มความระมัดระวังก่อนการตัดสินใจรับประกันภัย  การพิจารณาประวัติ ฐานะการเงิน หรือผลการดำเนินงานของผู้เอาประกันภัย การปรับอัตราเบี้ยประกันภัยให้สมดุลกับความเสี่ยงภัย ตลอดจนกำหนดความรับผิดชอบส่วนแรก </w:t>
      </w:r>
      <w:r>
        <w:rPr>
          <w:rFonts w:cs="Angsana New" w:ascii="Angsana New" w:hAnsi="Angsana New"/>
        </w:rPr>
        <w:t xml:space="preserve">(Excess)  </w:t>
      </w:r>
      <w:r>
        <w:rPr>
          <w:rFonts w:ascii="Angsana New" w:hAnsi="Angsana New" w:cs="Angsana New"/>
        </w:rPr>
        <w:t>ให้ผู้เอาประกันภัยมีส่วนรับเสี่ยงภัยเอง หรือหากมีกรณีบ่งชี้ว่ามีความเสี่ยงภัยค่อนข้างสูง บริษัทฯ อาจปฏิเสธการรับประกันภัย</w:t>
      </w:r>
    </w:p>
    <w:p>
      <w:pPr>
        <w:pStyle w:val="BodyTextIndent3"/>
        <w:tabs>
          <w:tab w:val="clear" w:pos="1170"/>
          <w:tab w:val="left" w:pos="720" w:leader="none"/>
        </w:tabs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3"/>
        <w:tabs>
          <w:tab w:val="clear" w:pos="1170"/>
          <w:tab w:val="left" w:pos="720" w:leader="none"/>
        </w:tabs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.5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เสี่ยงจากการลงทุน</w:t>
      </w:r>
    </w:p>
    <w:p>
      <w:pPr>
        <w:pStyle w:val="TextBodyIndent"/>
        <w:spacing w:before="0" w:after="120"/>
        <w:ind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สินทรัพย์อยู่ในรูปเงินลงทุนในหลักทรัพย์เกินกว่าร้อยละ </w:t>
      </w:r>
      <w:r>
        <w:rPr>
          <w:rFonts w:cs="Angsana New" w:ascii="Angsana New" w:hAnsi="Angsana New"/>
          <w:sz w:val="28"/>
          <w:szCs w:val="28"/>
        </w:rPr>
        <w:t xml:space="preserve">50 </w:t>
      </w:r>
      <w:r>
        <w:rPr>
          <w:rFonts w:ascii="Angsana New" w:hAnsi="Angsana New" w:cs="Angsana New"/>
          <w:sz w:val="28"/>
          <w:sz w:val="28"/>
          <w:szCs w:val="28"/>
        </w:rPr>
        <w:t>ของสินทรัพย์ทั้งหมดของบริษัทฯ ดังนั้น บริษัทฯ จึงมีความเสี่ยงจากการลงทุน ดังนี้</w:t>
      </w:r>
    </w:p>
    <w:p>
      <w:pPr>
        <w:pStyle w:val="TextBodyIndent"/>
        <w:spacing w:before="0" w:after="120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2.5.1. </w:t>
      </w:r>
      <w:r>
        <w:rPr>
          <w:rFonts w:ascii="Angsana New" w:hAnsi="Angsana New" w:cs="Angsana New"/>
          <w:sz w:val="28"/>
          <w:sz w:val="28"/>
          <w:szCs w:val="28"/>
        </w:rPr>
        <w:t xml:space="preserve">ความเสี่ยงด้านเครดิต </w:t>
      </w:r>
      <w:r>
        <w:rPr>
          <w:rFonts w:cs="Angsana New" w:ascii="Angsana New" w:hAnsi="Angsana New"/>
          <w:sz w:val="28"/>
          <w:szCs w:val="28"/>
        </w:rPr>
        <w:t xml:space="preserve">(Credit Risk) </w:t>
      </w:r>
    </w:p>
    <w:p>
      <w:pPr>
        <w:pStyle w:val="TextBodyIndent"/>
        <w:spacing w:before="0" w:after="120"/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คือความเสี่ยงที่เกิดขึ้นจากผู้ออกตราสารที่บริษัทฯ ลงทุนไม่มีความสามารถในการชำระหนี้ได้ตามกำหนด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  </w:t>
      </w:r>
    </w:p>
    <w:p>
      <w:pPr>
        <w:pStyle w:val="TextBodyIndent"/>
        <w:spacing w:before="0" w:after="12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TextBodyIndent"/>
        <w:spacing w:before="0" w:after="12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TextBodyIndent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</w:rPr>
        <w:t xml:space="preserve">บริษัทฯพิจารณาการลงทุนโดยดูจากการจัดอันดับความน่าเชื่อถือหรือ </w:t>
      </w:r>
      <w:r>
        <w:rPr>
          <w:rFonts w:cs="Angsana New" w:ascii="Angsana New" w:hAnsi="Angsana New"/>
          <w:color w:val="000000"/>
        </w:rPr>
        <w:t xml:space="preserve">Credit Rating </w:t>
      </w:r>
      <w:r>
        <w:rPr>
          <w:rFonts w:ascii="Angsana New" w:hAnsi="Angsana New" w:cs="Angsana New"/>
          <w:color w:val="000000"/>
        </w:rPr>
        <w:t xml:space="preserve">ของผู้ออกตราสารที่ได้รับการจัดอันดับความน่าเชื่อถือโดยสถาบันภายนอกที่มีมาตราฐาน เช่น </w:t>
      </w:r>
      <w:r>
        <w:rPr>
          <w:rFonts w:cs="Angsana New" w:ascii="Angsana New" w:hAnsi="Angsana New"/>
          <w:color w:val="000000"/>
        </w:rPr>
        <w:t xml:space="preserve">TRIS </w:t>
      </w:r>
      <w:r>
        <w:rPr>
          <w:rFonts w:ascii="Angsana New" w:hAnsi="Angsana New" w:cs="Angsana New"/>
          <w:color w:val="000000"/>
        </w:rPr>
        <w:t xml:space="preserve">และ </w:t>
      </w:r>
      <w:r>
        <w:rPr>
          <w:rFonts w:cs="Angsana New" w:ascii="Angsana New" w:hAnsi="Angsana New"/>
          <w:color w:val="000000"/>
        </w:rPr>
        <w:t xml:space="preserve">FITCH </w:t>
      </w:r>
      <w:r>
        <w:rPr>
          <w:rFonts w:ascii="Angsana New" w:hAnsi="Angsana New" w:cs="Angsana New"/>
          <w:color w:val="000000"/>
        </w:rPr>
        <w:t xml:space="preserve">โดยกำหนดนโยบายที่จะลงทุนเฉพาะตราสารที่มีอันดับความน่าเชื่อถือระดับ </w:t>
      </w:r>
      <w:r>
        <w:rPr>
          <w:rFonts w:cs="Angsana New" w:ascii="Angsana New" w:hAnsi="Angsana New"/>
          <w:color w:val="000000"/>
        </w:rPr>
        <w:t xml:space="preserve">Investment grade    </w:t>
      </w:r>
      <w:r>
        <w:rPr>
          <w:rFonts w:ascii="Angsana New" w:hAnsi="Angsana New" w:cs="Angsana New"/>
          <w:color w:val="000000"/>
        </w:rPr>
        <w:t>ขึ้นไปเท่านั้น ทั้งนี้ภายหลังจากการลงทุน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ล้วจะต้องมีการติดตามข่าวสารการปรับอันดับความน่าเชื่อถือของตราสารที่บริษัทฯลงทุนอย่างสม่ำเสมอเพื่อประกอบการพิจารณาถึงแนวโน้มธุรกิจของบริษัทที่ออกตราสาร     และกำหนดให้มีการติดตามทบทวนวงเงินลงทุนรวมในแต่ละรายที่เหมาะสมภายใต้นโยบายการลงทุนของบริษัทฯอย่างสม่ำเสมอ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color w:val="000000"/>
        </w:rPr>
        <w:t xml:space="preserve">                </w:t>
      </w:r>
      <w:r>
        <w:rPr>
          <w:rFonts w:eastAsia="Angsana New" w:cs="Angsana New" w:ascii="Angsana New" w:hAnsi="Angsana New"/>
          <w:b/>
          <w:bCs/>
          <w:color w:val="000000"/>
        </w:rPr>
        <w:t xml:space="preserve">  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 xml:space="preserve">.5.2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ความเสี่ยงด้านตลาด </w:t>
      </w:r>
      <w:r>
        <w:rPr>
          <w:rFonts w:cs="Angsana New" w:ascii="Angsana New" w:hAnsi="Angsana New"/>
          <w:color w:val="000000"/>
        </w:rPr>
        <w:t xml:space="preserve">(Market Risk)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คือความเสี่ยงที่เกิดจากการลดลงของมูลค่าของสินทรัพย์ที่ลงทุน จากความผันผวนของด้านอัตราแลกเปลี่ยน อัตราดอกเบี้ย และ ราคาหลักทรัพย์ จากการเปลี่ยนแปลงของปัจจัยภายนอกต่างๆ   เช่น  ภาวะเศรษฐกิจ สังคมและการเมือง 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   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TextBodyIndent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ฯ มีการบริหารความเสี่ยง โดยการกระจายการลงทุนในหลักทรัพย์หลายประเภท และกระจายการลงทุนหลายประเภทธุรกิจ   เพื่อลดความผันผวนของมูลค่าเงินลงทุนโดยรวมของบริษัทฯ โดย</w:t>
      </w:r>
      <w:r>
        <w:rPr>
          <w:rFonts w:ascii="Angsana New" w:hAnsi="Angsana New" w:cs="Angsana New"/>
          <w:sz w:val="28"/>
          <w:sz w:val="28"/>
          <w:szCs w:val="28"/>
        </w:rPr>
        <w:t>มีการติดตามและวิเคราะห์ความผันผวนของราคาตราสารที่ลงทุน อันเนื่องมาจากปัจจัยต่าง ๆอย่างต่อเนื่องและสม่ำเสมอเพื่อประกอบการตัดสินใจลงทุนให้เหมาะสมกับ สภาวะการณ์ และ มีนโยบายหลีกเลี่ยงการลงทุนในประเภทหลักทรัพย์เก็งกำไร ที่มีความเสี่ยงของความผันผวนของราคาสูง โดยให้น้ำหนักการลงทุนในสินทรัพย์ที่มีคุณภาพ และมีผลตอบแทนที่แน่นอน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บริษัทฯมีคณะกรรมการลงทุน  ที่จะพิจารณาและกำหนดนโยบายการลงทุน    การกำหนดสัดส่วนการลงทุนในแต่ละประเภทหลักทรัพย์และในแต่ละหลักทรัพย์ ซึ่งเพิ่มเติมจากข้อกำหนดของคณะกรรมการกำกับและส่งเสริมการประกอบธุรกิจประกันภัย เพื่อลดผลกระทบของความเสี่ยงที่บริษัทฯ จะสูญเสียเงินลงทุน และมีการพิจารณาและทบทวนสัดส่วนการลงทุนอย่างสม่ำเสมอ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  <w:b/>
          <w:bCs/>
        </w:rPr>
        <w:t xml:space="preserve">2.6   </w:t>
      </w:r>
      <w:r>
        <w:rPr>
          <w:rFonts w:ascii="Angsana New" w:hAnsi="Angsana New" w:cs="Angsana New"/>
          <w:b/>
          <w:b/>
          <w:bCs/>
        </w:rPr>
        <w:t xml:space="preserve">ความเสี่ยงด้านสภาพคล่อง </w:t>
      </w:r>
      <w:r>
        <w:rPr>
          <w:rFonts w:cs="Angsana New" w:ascii="Angsana New" w:hAnsi="Angsana New"/>
          <w:b/>
          <w:bCs/>
        </w:rPr>
        <w:t>(Liquidity Risk)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ือ ความเสี่ยงอันเกิดจากการมีเงินลงทุนและสินทรัพย์  ที่ไม่สามารถทำการ </w:t>
      </w:r>
      <w:r>
        <w:rPr>
          <w:rFonts w:ascii="Angsana New" w:hAnsi="Angsana New" w:cs="Angsana New"/>
          <w:color w:val="000000"/>
        </w:rPr>
        <w:t>ซื้อขายใน จำนวน ราคา และ  เวลา ที่ต้องการได้   อาจทำให้บริษัทฯ ประสบกับสภาพขาดเงินสดที่จะนำมา</w:t>
      </w:r>
      <w:r>
        <w:rPr>
          <w:rFonts w:ascii="Angsana New" w:hAnsi="Angsana New" w:cs="Angsana New"/>
        </w:rPr>
        <w:t xml:space="preserve">ชำระหนี้สิน  และภาระผูกพันให้ได้ตามจำนวนหรือตรงตามเวลา ผลเสียหายที่เกิดขึ้นมีทั้งความเสียหายในรูปตัวเงินและความเสียหายที่ไม่ได้อยู่ในรูปตัวเงิน เช่น  ชื่อเสียง ภาพลักษณ์ ความเชื่อมั่นของลูกค้า  คู่ค้า  ประชาชน และ อุตสาหกรรม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</w:rPr>
        <w:t>: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</w:t>
      </w:r>
      <w:r>
        <w:rPr>
          <w:rFonts w:ascii="Angsana New" w:hAnsi="Angsana New" w:cs="Angsana New"/>
        </w:rPr>
        <w:t>บริษัทฯ มีนโยบายบริหารสภาพคล่องจากกิจกรรมการลงทุน โดยพิจารณาลงทุนในหลักทรัพย์ที่มีสภาพคล่อง เช่น ตราสารหนี้ภาครัฐ หรือ ตราสารหนี้ภาคเอกชนที่มีความเสี่ยงด้านเครดิตต่ำ  การลงทุนแบบกระจายการลงทุนและกำหนดสัดส่วนการลงทุน ระยะเวลาการลงทุน ให้สอดคล้อง และเหมาะสมกับระยะเวลาการชำระหนี้สินและภาระผูกพันของบริษัทฯ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</w:rPr>
        <w:t xml:space="preserve">การบริหารสภาพคล่องจากการดำเนินงานและจัดการ โดยคำนึงถึงโครงสร้างอายุคงเหลือของสินทรัพย์และหนี้สิน ให้อยู่ในระดับของปริมาณ และระยะเวลาที่สอดคล้องกับสถานการณ์ ทั้งภายในและภายนอกบริษัทฯ  เพื่อประโยชน์ทั้งด้านสภาพคล่อง  ผลตอบแทนและต้นทุนทางธุรกิจ อันได้แก่ การบริหาร ลูกหนี้ เจ้าหนี้ การบริหารจัดการระยะเวลาคงเหลือและการเปลี่ยนแปลงมูลค่าสินทรัพย์ 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บริษัทฯ มีนโยบายการดำรงเงินกองทุนในส่วนของทุนที่มาจากส่วนของผู้ถือหุ้นให้ครอบคลุมภาระหนี้สิน และให้มีสัดส่วนที่เพียงพอ ต่อความเสี่ยงทางธุรกิจและจากการดำเนินงาน และถึงแม้ว่าบริษัทฯจะมีสภาพคล่องจากแหล่งภายในบริษัทฯ ในการบริหารจัดการกิจกรรมการลงทุน และการดำเนินงานของบริษัทฯเอง ซึ่งมีอยู่ในระดับสูงมากแล้วก็ตาม บริษัทยังจัดให้มีแหล่งสำรองสภาพคล่องจากสถาบันการเงินไว้เป็นแผนรองสำหรับภาวะฉุกเฉิน</w:t>
      </w:r>
    </w:p>
    <w:p>
      <w:pPr>
        <w:pStyle w:val="Normal"/>
        <w:jc w:val="left"/>
        <w:rPr/>
      </w:pPr>
      <w:r>
        <w:rPr>
          <w:rFonts w:cs="Angsana New" w:ascii="Angsana New" w:hAnsi="Angsana New"/>
        </w:rPr>
        <w:tab/>
        <w:t xml:space="preserve"> 3.  </w:t>
      </w:r>
      <w:r>
        <w:rPr>
          <w:rFonts w:ascii="Angsana New" w:hAnsi="Angsana New" w:cs="Angsana New"/>
        </w:rPr>
        <w:t xml:space="preserve">การกำหนดหน้าที่ความรับผิดชอบและลำดับชั้นการรายงานของผู้ที่เกี่ยวข้องกับการบริหารสภาพคล่องอย่างชัดเจน  และกำหนดให้มีระบบการรายงานข้อมูลที่สามารถที่จะเตือนภัยให้ผู้บริหารทราบหากมีกิจกรรมใดที่ ฝ่าฝืนนโยบายหรือตัวชี้ค่าใดมีระดับเข้าใกล้ขีดจำกัดซึ่งได้กำหนดไว้ โดยกระชับ ชัดเจน รวดเร็ว ทันกาล และ ถูกต้องแม่นยำ 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cs="Angsana New" w:ascii="Angsana New" w:hAnsi="Angsana New"/>
          <w:b/>
          <w:bCs/>
        </w:rPr>
        <w:t xml:space="preserve">2.7 </w:t>
        <w:tab/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ความเสี่ยงด้านการปฏิบัติการ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(Operational Risk) </w:t>
      </w:r>
    </w:p>
    <w:p>
      <w:pPr>
        <w:pStyle w:val="Normal"/>
        <w:ind w:firstLine="70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ือความเสี่ยงที่เกิดจากการดำเนินงานที่ผิดพลาดคลาดเคลื่อนของวิธีการที่ได้ดำเนินการซึ่งอาจแตกต่างไปจากที่บริษัทฯกำหนดอันเนื่องจากบุคลากรที่ปฏิบัติงานโดยขาดคุณสมบัติ  ไม่มีความสามารถ  มีการทุจริต       หรือเทคโนโลยี  เครื่องมืออุปกรณ์เกิดเหตุขัดข้อง มีการกำหนดกระบวนการ วิธีการปฏิบัติงานและ แบบวิธี ที่ไม่ถูกต้อง   อันนำมาซึ่งความเสียหายทั้งในรูปตัวเงินและความเสียหายที่ไม่อยู่ในรูปตัวเงินเช่นเสียชื่อเสียง  เสียเวลา เป็นต้น </w:t>
      </w:r>
    </w:p>
    <w:p>
      <w:pPr>
        <w:pStyle w:val="Normal"/>
        <w:ind w:firstLine="709"/>
        <w:jc w:val="left"/>
        <w:rPr/>
      </w:pPr>
      <w:r>
        <w:rPr>
          <w:rFonts w:ascii="Angsana New" w:hAnsi="Angsana New" w:cs="Angsana New"/>
          <w:color w:val="000000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สนับสนุนและสร้างค่านิยม ต่อการทำงานที่คำนึงถึงหลักธรรมภิบาลอย่างต่อเนื่อง   บริษัทฯได้มีการส่งเสริมการปฏิบัติงานที่ยึดหลักธรรมมาภิบาลมาตลอด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กำหนดแนวทางและรูปแบบในการปฏิบัติงานที่ดี </w:t>
      </w:r>
      <w:r>
        <w:rPr>
          <w:rFonts w:cs="Angsana New" w:ascii="Angsana New" w:hAnsi="Angsana New"/>
        </w:rPr>
        <w:t xml:space="preserve">( Best Practice ) </w:t>
      </w:r>
      <w:r>
        <w:rPr>
          <w:rFonts w:ascii="Angsana New" w:hAnsi="Angsana New" w:cs="Angsana New"/>
        </w:rPr>
        <w:t>เป็นคู่มือให้ผู้บริหารและพนักงาน การกำหนดคู่มือวิธีปฏิบัติงาน  อำนาจดำเนินการและความรับผิดชอบอย่างชัดเจนเป็นลายลักษณ์อักษรและมีการปรับปรุงอย่างสม่ำเสม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สริมสร้างวัฒนธรรมและค่านิยม  ต่อการบริหารความเสี่ยงในองค์กร  และต่อการปฏิบัติงาน อย่างซื่อสัตย์ มีจริยธรรม  คำนึงความถูกต้อง ความรอบคอบ   </w:t>
      </w:r>
    </w:p>
    <w:p>
      <w:pPr>
        <w:pStyle w:val="Normal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lang w:eastAsia="th-TH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eastAsia="Angsana New" w:cs="Angsana New" w:ascii="Angsana New" w:hAnsi="Angsana New"/>
          <w:color w:val="000000"/>
          <w:lang w:eastAsia="th-TH"/>
        </w:rPr>
        <w:t xml:space="preserve">        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2.8 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ความเสี่ยงด้านเทคโนโลยี  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( Technology  Risk ) 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</w:rPr>
        <w:t>คือ</w:t>
      </w:r>
      <w:r>
        <w:rPr>
          <w:rFonts w:ascii="Angsana New" w:hAnsi="Angsana New" w:cs="Angsana New"/>
          <w:color w:val="000000"/>
        </w:rPr>
        <w:t xml:space="preserve">ความเสี่ยงในความปลอดภัยของระบบข้อมูลสารสนเทศ  และ  ความเสี่ยงของศูนย์คอมพิวเตอร์หลัก                               </w:t>
      </w:r>
    </w:p>
    <w:p>
      <w:pPr>
        <w:pStyle w:val="Normal"/>
        <w:spacing w:lineRule="atLeast" w:line="240"/>
        <w:ind w:firstLine="709"/>
        <w:jc w:val="left"/>
        <w:rPr/>
      </w:pPr>
      <w:r>
        <w:rPr>
          <w:rFonts w:ascii="Angsana New" w:hAnsi="Angsana New" w:cs="Angsana New"/>
          <w:color w:val="000000"/>
        </w:rPr>
        <w:t xml:space="preserve">ระบบข้อมูลสารสนเทศจัดว่ามีความสำคัญต่อการดำเนินธุรกิจบริษัทฯ เป็นอย่างมาก   ทั้งข้อมูลสถิติต่างๆ  และข้อมูลสำคัญที่เกี่ยวข้องกับลูกค้าของบริษัทฯ ที่นำมาใช้ในการพิจารณารับประกันภัยในการให้บริการลูกค้า และใช้ในการวิเคราะห์ประกอบการจัดทำแผนการตลาดของบริษัทฯ  ดังนั้นบริษัทฯ จึงมีความเสี่ยงของการที่ข้อมูลดังกล่าวอาจเกิดมีการสูญหายหรือรั่วไหล ไปสู่บุคคลภายนอกหรือคู่แข่งขัน ซึ่งส่งผลกระทบทางลบต่อการดำเนินธุรกิจของบริษัทฯ  รวมถึงความเสี่ยงจากการหยุดธุรกิจอันเนื่องมาจากการเกิดพิบัติภัยกับ  ศูนย์คอมพิวเตอร์หลักของบริษัทฯ ทำให้ไม่สามารถใช้ระบบคอมพิวเตอร์ในการดำเนินธุรกิจได้ หรือมีข้อมูลสูญหายบางส่วน หรือทั้งหมด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/>
      </w:pPr>
      <w:r>
        <w:rPr>
          <w:rFonts w:eastAsia="Angsana New" w:cs="Angsana New" w:ascii="Angsana New" w:hAnsi="Angsana New"/>
          <w:color w:val="000000"/>
        </w:rPr>
        <w:t xml:space="preserve">                </w:t>
      </w:r>
      <w:r>
        <w:rPr>
          <w:rFonts w:ascii="Angsana New" w:hAnsi="Angsana New" w:cs="Angsana New"/>
          <w:color w:val="000000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/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บริษัทฯ มีมาตรการรองรับความเสี่ยงโดยการสร้างระบบป้องกันความปลอดภัยของข้อมูลโดยจัดให้มีระบบสำรองข้อมูล และมาตรการรองรับความเสี่ยงของศูนย์คอมพิวเตอร์หลักเพื่อรองรับเหตุฉุกเฉินอันอาจเกิดขึ้น  บริษัทฯ ได้กำหนดแนวทางปฏิบัติกรณีเกิดเหตุการณ์ฉุกเฉินที่อาจกระทบต่อการดำเนินงานโดยได้จัดทำแผน       การรองรับเพื่อให้การดำเนินธุรกิจอย่างต่อเนื่อง </w:t>
      </w:r>
      <w:r>
        <w:rPr>
          <w:rFonts w:cs="Angsana New" w:ascii="Angsana New" w:hAnsi="Angsana New"/>
          <w:color w:val="000000"/>
        </w:rPr>
        <w:t xml:space="preserve">(Business Continuity Plan) </w:t>
      </w:r>
      <w:r>
        <w:rPr>
          <w:rFonts w:ascii="Angsana New" w:hAnsi="Angsana New" w:cs="Angsana New"/>
          <w:color w:val="000000"/>
        </w:rPr>
        <w:t xml:space="preserve">รวมถึงได้ทำการทดสอบแผนดังกล่าว   อย่างต่อเนื่องเป็นประจำทุกปี เพื่อเตรียมความพร้อมต่อเหตุการณ์ฉุกเฉินที่อาจจะเกิดขึ้น นอกเหนือจากนี้บริษัทฯ     มีข้อกำหนดระเบียบวิธีปฏิบัติอย่างชัดเจนในเรื่องนโยบายการรักษาความปลอดภัยของข้อมูล และระบบข้อมูล      เพื่อป้องกันการสูญหาย หรือรั่วไหลของข้อมูล โดยมีประเด็นต่างๆ ดังนี้ </w:t>
      </w:r>
    </w:p>
    <w:p>
      <w:pPr>
        <w:pStyle w:val="Normal"/>
        <w:tabs>
          <w:tab w:val="left" w:pos="0" w:leader="none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cs="Angsana New" w:ascii="Angsana New" w:hAnsi="Angsana New"/>
          <w:color w:val="000000"/>
        </w:rPr>
        <w:t>1</w:t>
        <w:tab/>
      </w:r>
      <w:r>
        <w:rPr>
          <w:rFonts w:ascii="Angsana New" w:hAnsi="Angsana New" w:cs="Angsana New"/>
          <w:color w:val="000000"/>
        </w:rPr>
        <w:t xml:space="preserve">ด้าน </w:t>
      </w:r>
      <w:r>
        <w:rPr>
          <w:rFonts w:cs="Angsana New" w:ascii="Angsana New" w:hAnsi="Angsana New"/>
          <w:color w:val="000000"/>
        </w:rPr>
        <w:t xml:space="preserve">Software </w:t>
      </w:r>
      <w:r>
        <w:rPr>
          <w:rFonts w:ascii="Angsana New" w:hAnsi="Angsana New" w:cs="Angsana New"/>
          <w:color w:val="000000"/>
        </w:rPr>
        <w:t xml:space="preserve">ด้านระบบความปลอดภัย </w:t>
      </w:r>
      <w:r>
        <w:rPr>
          <w:rFonts w:cs="Angsana New" w:ascii="Angsana New" w:hAnsi="Angsana New"/>
          <w:color w:val="000000"/>
        </w:rPr>
        <w:t xml:space="preserve">(Security) </w:t>
      </w:r>
      <w:r>
        <w:rPr>
          <w:rFonts w:ascii="Angsana New" w:hAnsi="Angsana New" w:cs="Angsana New"/>
          <w:color w:val="000000"/>
        </w:rPr>
        <w:t xml:space="preserve">และการรักษาข้อมูลได้จัดให้มีระบบตรวจสอบ  ระบบการป้องกันไวรัสคอมพิวเตอร์  ไฟร์วอลล์  และการติดตั้งแพทช์ของผู้ผลิตโปรแกรมเพื่อปิดจุดอ่อนหรือ    ช่องโหว่ในระบบ และจัดให้มีระบบสำรองข้อมูล </w:t>
      </w:r>
      <w:r>
        <w:rPr>
          <w:rFonts w:cs="Angsana New" w:ascii="Angsana New" w:hAnsi="Angsana New"/>
          <w:color w:val="000000"/>
        </w:rPr>
        <w:t xml:space="preserve">(Backup Data) </w:t>
      </w:r>
      <w:r>
        <w:rPr>
          <w:rFonts w:ascii="Angsana New" w:hAnsi="Angsana New" w:cs="Angsana New"/>
          <w:color w:val="000000"/>
        </w:rPr>
        <w:t xml:space="preserve">เป็นประจำในประเภทข้อมูล รายวัน รายเดือน และรายปี โดยได้มีระบบการเก็บข้อมูลสำรองไว้ในที่ปลอดภัย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 xml:space="preserve">ชุด ที่อยู่ภายนอกอาคารที่ตั้งของบริษัทฯ  เพื่อรองรับ   เหตุฉุกเฉินอันอาจเกิดขึ้น  นอกจากนี้ยังได้มีการจัดเก็บข้อมูลการจราจรทางคอมพิวเตอร์ </w:t>
      </w:r>
      <w:r>
        <w:rPr>
          <w:rFonts w:cs="Angsana New" w:ascii="Angsana New" w:hAnsi="Angsana New"/>
          <w:color w:val="000000"/>
        </w:rPr>
        <w:t xml:space="preserve">(Traffic Data) </w:t>
      </w:r>
      <w:r>
        <w:rPr>
          <w:rFonts w:ascii="Angsana New" w:hAnsi="Angsana New" w:cs="Angsana New"/>
          <w:color w:val="000000"/>
        </w:rPr>
        <w:t>เพื่อให้เป็นไปตามพระราชบัญญัติว่าด้วยการกระทำความผิดเกี่ยวกับคอมพิวเตอร์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0 </w:t>
      </w:r>
      <w:r>
        <w:rPr>
          <w:rFonts w:ascii="Angsana New" w:hAnsi="Angsana New" w:cs="Angsana New"/>
          <w:color w:val="000000"/>
        </w:rPr>
        <w:t>ที่มีผลบังคับใช้แล้ว</w:t>
      </w:r>
    </w:p>
    <w:p>
      <w:pPr>
        <w:pStyle w:val="Normal"/>
        <w:tabs>
          <w:tab w:val="left" w:pos="0" w:leader="none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/>
      </w:pPr>
      <w:r>
        <w:rPr>
          <w:rFonts w:cs="Angsana New" w:ascii="Angsana New" w:hAnsi="Angsana New"/>
          <w:color w:val="000000"/>
        </w:rPr>
        <w:tab/>
        <w:t>2</w:t>
        <w:tab/>
      </w:r>
      <w:r>
        <w:rPr>
          <w:rFonts w:ascii="Angsana New" w:hAnsi="Angsana New" w:cs="Angsana New"/>
          <w:color w:val="000000"/>
        </w:rPr>
        <w:t xml:space="preserve">ด้าน </w:t>
      </w:r>
      <w:r>
        <w:rPr>
          <w:rFonts w:cs="Angsana New" w:ascii="Angsana New" w:hAnsi="Angsana New"/>
          <w:color w:val="000000"/>
        </w:rPr>
        <w:t xml:space="preserve">Hardware </w:t>
      </w:r>
      <w:r>
        <w:rPr>
          <w:rFonts w:ascii="Angsana New" w:hAnsi="Angsana New" w:cs="Angsana New"/>
          <w:color w:val="000000"/>
        </w:rPr>
        <w:t xml:space="preserve">และระบบเครือข่าย </w:t>
      </w:r>
      <w:r>
        <w:rPr>
          <w:rFonts w:cs="Angsana New" w:ascii="Angsana New" w:hAnsi="Angsana New"/>
          <w:color w:val="000000"/>
        </w:rPr>
        <w:t xml:space="preserve">(Network) </w:t>
      </w:r>
      <w:r>
        <w:rPr>
          <w:rFonts w:ascii="Angsana New" w:hAnsi="Angsana New" w:cs="Angsana New"/>
          <w:color w:val="000000"/>
        </w:rPr>
        <w:t xml:space="preserve">ได้จัดให้มีการใช้บริการศูนย์คอมพิวเตอร์สำรอง </w:t>
      </w:r>
      <w:r>
        <w:rPr>
          <w:rFonts w:cs="Angsana New" w:ascii="Angsana New" w:hAnsi="Angsana New"/>
          <w:color w:val="000000"/>
        </w:rPr>
        <w:t xml:space="preserve">(Backup Site) </w:t>
      </w:r>
      <w:r>
        <w:rPr>
          <w:rFonts w:ascii="Angsana New" w:hAnsi="Angsana New" w:cs="Angsana New"/>
          <w:color w:val="000000"/>
        </w:rPr>
        <w:t xml:space="preserve">ของบริษัท เมโทรซิสเต็มส์  และระบบเครือข่าย บริษัท </w:t>
      </w:r>
      <w:r>
        <w:rPr>
          <w:rFonts w:cs="Angsana New" w:ascii="Angsana New" w:hAnsi="Angsana New"/>
          <w:color w:val="000000"/>
        </w:rPr>
        <w:t xml:space="preserve">UIH </w:t>
      </w:r>
      <w:r>
        <w:rPr>
          <w:rFonts w:ascii="Angsana New" w:hAnsi="Angsana New" w:cs="Angsana New"/>
          <w:color w:val="000000"/>
        </w:rPr>
        <w:t xml:space="preserve">เพื่อเป็นศูนย์สำรองกรณีเกิดภัยพิบัติ        อันอาจเกิดขึ้น โดยมีการกำหนดให้มีการทดสอบศูนย์คอมพิวเตอร์สำรองหนึ่งครั้งทุกปี โดยใช้ข้อมูลที่ได้ทำการสำรองไว้เป็นประจำในการทดสอบ การทดสอบจะครอบคลุมทุกระบบงาน ทั้งระบบ </w:t>
      </w:r>
      <w:r>
        <w:rPr>
          <w:rFonts w:cs="Angsana New" w:ascii="Angsana New" w:hAnsi="Angsana New"/>
          <w:color w:val="000000"/>
        </w:rPr>
        <w:t xml:space="preserve">Hardware </w:t>
      </w:r>
      <w:r>
        <w:rPr>
          <w:rFonts w:ascii="Angsana New" w:hAnsi="Angsana New" w:cs="Angsana New"/>
          <w:color w:val="000000"/>
        </w:rPr>
        <w:t xml:space="preserve">ระบบ </w:t>
      </w:r>
      <w:r>
        <w:rPr>
          <w:rFonts w:cs="Angsana New" w:ascii="Angsana New" w:hAnsi="Angsana New"/>
          <w:color w:val="000000"/>
        </w:rPr>
        <w:t xml:space="preserve">Software </w:t>
      </w:r>
      <w:r>
        <w:rPr>
          <w:rFonts w:ascii="Angsana New" w:hAnsi="Angsana New" w:cs="Angsana New"/>
          <w:color w:val="000000"/>
        </w:rPr>
        <w:t xml:space="preserve">ระบบข้อมูล  รวมถึงระบบเครือข่ายที่จะเชื่อมโยงไปยังทุกสาขาของบริษัทฯผ่านระบบเครือข่ายออนไลน์ที่บริษัท   ใช้บริการเช่าวงจรจากบริษัท </w:t>
      </w:r>
      <w:r>
        <w:rPr>
          <w:rFonts w:cs="Angsana New" w:ascii="Angsana New" w:hAnsi="Angsana New"/>
          <w:color w:val="000000"/>
        </w:rPr>
        <w:t xml:space="preserve">UIH </w:t>
      </w:r>
      <w:r>
        <w:rPr>
          <w:rFonts w:ascii="Angsana New" w:hAnsi="Angsana New" w:cs="Angsana New"/>
          <w:color w:val="000000"/>
        </w:rPr>
        <w:t>เพื่อใช้รองรับในกรณีฉุกเฉินเพิ่มเติมจากระบบออนไลน์ปกติที่เชื่อมต่อไปยังสาขาของบริษัทฯ</w:t>
      </w:r>
    </w:p>
    <w:p>
      <w:pPr>
        <w:pStyle w:val="Normal"/>
        <w:tabs>
          <w:tab w:val="left" w:pos="0" w:leader="none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>3</w:t>
        <w:tab/>
      </w:r>
      <w:r>
        <w:rPr>
          <w:rFonts w:ascii="Angsana New" w:hAnsi="Angsana New" w:cs="Angsana New"/>
        </w:rPr>
        <w:t xml:space="preserve">ด้านกายภาพของศูนย์คอมพิวเตอร์ ได้จัดให้มีระบบสำรองไฟ </w:t>
      </w:r>
      <w:r>
        <w:rPr>
          <w:rFonts w:cs="Angsana New" w:ascii="Angsana New" w:hAnsi="Angsana New"/>
        </w:rPr>
        <w:t xml:space="preserve">(UPS) </w:t>
      </w:r>
      <w:r>
        <w:rPr>
          <w:rFonts w:ascii="Angsana New" w:hAnsi="Angsana New" w:cs="Angsana New"/>
        </w:rPr>
        <w:t xml:space="preserve">ไว้ใช้ในกรณีฉุกเฉินระยะสั้นรวมทั้งระบบสำรองไฟจากเครื่องผลิตไฟฟ้า </w:t>
      </w:r>
      <w:r>
        <w:rPr>
          <w:rFonts w:cs="Angsana New" w:ascii="Angsana New" w:hAnsi="Angsana New"/>
        </w:rPr>
        <w:t xml:space="preserve">(Generator) </w:t>
      </w:r>
      <w:r>
        <w:rPr>
          <w:rFonts w:ascii="Angsana New" w:hAnsi="Angsana New" w:cs="Angsana New"/>
        </w:rPr>
        <w:t>ในกรณีที่ไฟฟ้าจากสถานีจ่ายไฟดับเป็นระยะเวลานาน มีระบบป้องกันไฟไหม้ และอุปกรณ์ดับเพลิงที่ไม่ส่งผลกระทบกับระบบอิเล็กทรอนิกส์ ได้จัดให้มีระบบสแกนลายนิ้วมือก่อนเข้าห้อง และมีการบันทึกการเข้า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อกของเจ้าหน้าที่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วิศวกรระบบของบริษัทเจ้าของผลิตภัณฑ์ ที่เข้ามาตรวจสอบการทำงานของระบบ  </w:t>
      </w:r>
      <w:r>
        <w:rPr>
          <w:rFonts w:cs="Angsana New" w:ascii="Angsana New" w:hAnsi="Angsana New"/>
        </w:rPr>
        <w:t xml:space="preserve">Hardware 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Software    </w:t>
      </w:r>
      <w:r>
        <w:rPr>
          <w:rFonts w:ascii="Angsana New" w:hAnsi="Angsana New" w:cs="Angsana New"/>
        </w:rPr>
        <w:t>เพื่อป้องกันไม่ให้ผู้ที่ไม่เกี่ยวข้องหรือไม่ได้รับอนุญาตเข้าไปในพื้นที่ดังกล่าว</w:t>
      </w:r>
    </w:p>
    <w:p>
      <w:pPr>
        <w:pStyle w:val="Normal"/>
        <w:tabs>
          <w:tab w:val="left" w:pos="0" w:leader="none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cs="Angsana New" w:ascii="Angsana New" w:hAnsi="Angsana New"/>
        </w:rPr>
        <w:tab/>
        <w:t xml:space="preserve">4 </w:t>
        <w:tab/>
      </w:r>
      <w:r>
        <w:rPr>
          <w:rFonts w:ascii="Angsana New" w:hAnsi="Angsana New" w:cs="Angsana New"/>
        </w:rPr>
        <w:t>ด้านระบบบริหารบุคคล การกำหนดระเบียบวิธีปฏิบัติที่ชัดเจนในนโยบายการรักษาความปลอดภัยของข้อมูล และระบบข้อมูลเพื่อป้องกันการสูญหายหรือรั่วไหล เช่น การกำหนดสิทธิ์ผู้ใช้งานส่งเมล์ออกนอกบริษัทฯ การกำหนดขนาดของเมล์ที่จะสามารถส่งออกนอกบริษัทฯ การมีรายงานตรวจสอบการส่งเมล์ออกนอกบริษัทฯ เป็นต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ประกาศให้พนักงานทั่วไปได้รับทราบและจัดอบรมให้กับพนักงานที่เข้าใหม่พร้อมกับการปฐมนิเทศเพื่อให้เข้าใจในแนวนโยบายดังกล่าว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UPC"/>
          <w:color w:val="000000"/>
        </w:rPr>
      </w:pPr>
      <w:r>
        <w:rPr>
          <w:rFonts w:cs="AngsanaUPC" w:ascii="Angsana New" w:hAnsi="Angsana New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UPC"/>
          <w:color w:val="000000"/>
        </w:rPr>
      </w:pPr>
      <w:r>
        <w:rPr>
          <w:rFonts w:cs="AngsanaUPC" w:ascii="Angsana New" w:hAnsi="Angsana New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UPC"/>
          <w:color w:val="000000"/>
        </w:rPr>
      </w:pPr>
      <w:r>
        <w:rPr>
          <w:rFonts w:cs="AngsanaUPC" w:ascii="Angsana New" w:hAnsi="Angsana New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UPC"/>
          <w:color w:val="000000"/>
        </w:rPr>
      </w:pPr>
      <w:r>
        <w:rPr>
          <w:rFonts w:cs="AngsanaUPC" w:ascii="Angsana New" w:hAnsi="Angsana New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UPC"/>
          <w:color w:val="000000"/>
        </w:rPr>
      </w:pPr>
      <w:r>
        <w:rPr>
          <w:rFonts w:cs="AngsanaUPC" w:ascii="Angsana New" w:hAnsi="Angsana New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/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>5</w:t>
        <w:tab/>
      </w:r>
      <w:r>
        <w:rPr>
          <w:rFonts w:ascii="Angsana New" w:hAnsi="Angsana New" w:cs="Angsana New"/>
          <w:color w:val="000000"/>
        </w:rPr>
        <w:t>ด้านการตรวจสอบระบบสารสนเทศ บริษัทฯได้จัดให้มีการตรวจสอบระบบสารสนเทศเพื่อ</w:t>
      </w:r>
      <w:r>
        <w:rPr>
          <w:rFonts w:ascii="Angsana New" w:hAnsi="Angsana New" w:cs="Angsana New"/>
          <w:color w:val="000000"/>
        </w:rPr>
        <w:t xml:space="preserve">          </w:t>
      </w:r>
      <w:r>
        <w:rPr>
          <w:rFonts w:ascii="Angsana New" w:hAnsi="Angsana New" w:cs="Angsana New"/>
          <w:color w:val="000000"/>
        </w:rPr>
        <w:t xml:space="preserve">การปรับปรุงกระบวนการและขั้นตอนการทำงานให้ได้มาตราฐานตามหลักสากลอย่างต่อเนื่อง ในปี </w:t>
      </w:r>
      <w:r>
        <w:rPr>
          <w:rFonts w:cs="Angsana New" w:ascii="Angsana New" w:hAnsi="Angsana New"/>
          <w:color w:val="000000"/>
        </w:rPr>
        <w:t xml:space="preserve">2552 </w:t>
      </w:r>
      <w:r>
        <w:rPr>
          <w:rFonts w:ascii="Angsana New" w:hAnsi="Angsana New" w:cs="Angsana New"/>
          <w:color w:val="000000"/>
        </w:rPr>
        <w:t xml:space="preserve">บริษัทฯจัดให้มีการตรวจสอบระบบโดยผู้ตรวจสอบภายนอก ซึ่งตรวจสอบครอบคลุมทั้งด้าน </w:t>
      </w:r>
      <w:r>
        <w:rPr>
          <w:rFonts w:cs="Angsana New" w:ascii="Angsana New" w:hAnsi="Angsana New"/>
          <w:color w:val="000000"/>
        </w:rPr>
        <w:t xml:space="preserve">Hardware </w:t>
      </w:r>
      <w:r>
        <w:rPr>
          <w:rFonts w:ascii="Angsana New" w:hAnsi="Angsana New" w:cs="Angsana New"/>
          <w:color w:val="000000"/>
        </w:rPr>
        <w:t xml:space="preserve">และ </w:t>
      </w:r>
      <w:r>
        <w:rPr>
          <w:rFonts w:cs="Angsana New" w:ascii="Angsana New" w:hAnsi="Angsana New"/>
          <w:color w:val="000000"/>
        </w:rPr>
        <w:t xml:space="preserve">Software               </w:t>
      </w:r>
      <w:r>
        <w:rPr>
          <w:rFonts w:ascii="Angsana New" w:hAnsi="Angsana New" w:cs="Angsana New"/>
          <w:color w:val="000000"/>
        </w:rPr>
        <w:t>ตามหลักการและมาตราฐานสากล และได้ทำการปรับปรุงระบบงานให้สอดคล้องตามคำแนะนำของผู้ตรวจสอบดังกล่าว เพื่อให้สามารถใช้ระบบงานสารสนเทศอย่างมีประสิทธิภาพมีการควบคุมภายในที่ดีและมีความถูกต้องสูง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UPC"/>
          <w:color w:val="000000"/>
          <w:lang w:eastAsia="th-TH"/>
        </w:rPr>
      </w:pPr>
      <w:r>
        <w:rPr>
          <w:rFonts w:cs="AngsanaUPC" w:ascii="Angsana New" w:hAnsi="Angsana New"/>
          <w:color w:val="000000"/>
          <w:lang w:eastAsia="th-TH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UPC"/>
          <w:lang w:eastAsia="th-TH"/>
        </w:rPr>
      </w:pPr>
      <w:r>
        <w:rPr>
          <w:rFonts w:cs="AngsanaUPC" w:ascii="Angsana New" w:hAnsi="Angsana New"/>
          <w:lang w:eastAsia="th-TH"/>
        </w:rPr>
      </w:r>
    </w:p>
    <w:sectPr>
      <w:headerReference w:type="default" r:id="rId2"/>
      <w:footerReference w:type="default" r:id="rId3"/>
      <w:type w:val="nextPage"/>
      <w:pgSz w:w="11906" w:h="16838"/>
      <w:pgMar w:left="2155" w:right="1247" w:gutter="0" w:header="1009" w:top="1701" w:footer="57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ngsana New" w:ascii="Angsana New" w:hAnsi="Angsana New"/>
        <w:lang w:eastAsia="th-TH"/>
      </w:rPr>
      <w:t>nkitd</w:t>
    </w:r>
    <w:r>
      <w:rPr>
        <w:rFonts w:cs="Angsana New" w:ascii="Angsana New" w:hAnsi="Angsana New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6" w:hanging="0"/>
      <w:rPr>
        <w:rFonts w:ascii="Times New Roman" w:hAnsi="Times New Roman" w:cs="Times New Roman"/>
      </w:rPr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>)</w:t>
    </w:r>
    <w:r>
      <w:rPr>
        <w:rFonts w:cs="AngsanaUPC" w:ascii="Times New Roman" w:hAnsi="Times New Roman"/>
      </w:rPr>
      <w:t xml:space="preserve"> </w:t>
      <w:tab/>
      <w:tab/>
    </w:r>
    <w:r>
      <w:rPr>
        <w:rStyle w:val="PageNumber"/>
        <w:rFonts w:cs="Angsana New" w:ascii="Angsana New" w:hAnsi="Angsana New"/>
      </w:rPr>
      <w:fldChar w:fldCharType="begin"/>
    </w:r>
    <w:r>
      <w:rPr>
        <w:rStyle w:val="PageNumber"/>
        <w:rFonts w:ascii="Angsana New" w:hAnsi="Angsana New" w:cs="Angsana New"/>
      </w:rPr>
      <w:instrText xml:space="preserve"> PAGE </w:instrText>
    </w:r>
    <w:r>
      <w:rPr>
        <w:rStyle w:val="PageNumber"/>
        <w:rFonts w:ascii="Angsana New" w:hAnsi="Angsana New" w:cs="Angsana New"/>
      </w:rPr>
      <w:fldChar w:fldCharType="separate"/>
    </w:r>
    <w:r>
      <w:rPr>
        <w:rStyle w:val="PageNumber"/>
        <w:rFonts w:ascii="Angsana New" w:hAnsi="Angsana New" w:cs="Angsana New"/>
      </w:rPr>
      <w:t>13</w:t>
    </w:r>
    <w:r>
      <w:rPr>
        <w:rStyle w:val="PageNumber"/>
        <w:rFonts w:ascii="Angsana New" w:hAnsi="Angsana New" w:cs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cs="Wingdings"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urier New"/>
      <w:b/>
      <w:bCs/>
      <w:sz w:val="32"/>
      <w:szCs w:val="32"/>
      <w:lang w:bidi="th-TH"/>
    </w:rPr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Cordia New" w:hAnsi="Cordia New" w:cs="Cordia New"/>
      <w:color w:val="auto"/>
      <w:sz w:val="28"/>
      <w:szCs w:val="28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>
      <w:rFonts w:ascii="Times New Roman" w:hAnsi="Times New Roman" w:cs="Symbol"/>
      <w:lang w:bidi="th-TH"/>
    </w:rPr>
  </w:style>
  <w:style w:type="character" w:styleId="WW8Num20z2">
    <w:name w:val="WW8Num20z2"/>
    <w:qFormat/>
    <w:rPr>
      <w:rFonts w:ascii="Times New Roman" w:hAnsi="Times New Roman" w:cs="Wingdings"/>
      <w:lang w:bidi="th-TH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1z1">
    <w:name w:val="WW8Num21z1"/>
    <w:qFormat/>
    <w:rPr>
      <w:b/>
      <w:bCs/>
      <w:lang w:bidi="th-TH"/>
    </w:rPr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Wingdings"/>
    </w:rPr>
  </w:style>
  <w:style w:type="character" w:styleId="WW8Num28z0">
    <w:name w:val="WW8Num28z0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Times New Roman" w:hAnsi="Times New Roman" w:cs="Wingdings"/>
    </w:rPr>
  </w:style>
  <w:style w:type="character" w:styleId="WW8Num30z0">
    <w:name w:val="WW8Num30z0"/>
    <w:qFormat/>
    <w:rPr>
      <w:lang w:bidi="th-TH"/>
    </w:rPr>
  </w:style>
  <w:style w:type="character" w:styleId="WW8Num32z0">
    <w:name w:val="WW8Num32z0"/>
    <w:qFormat/>
    <w:rPr>
      <w:rFonts w:ascii="Cordia New" w:hAnsi="Cordi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cs="Wingdings"/>
    </w:rPr>
  </w:style>
  <w:style w:type="character" w:styleId="WW8Num32z3">
    <w:name w:val="WW8Num32z3"/>
    <w:qFormat/>
    <w:rPr>
      <w:rFonts w:ascii="Times New Roman" w:hAnsi="Times New Roman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7z0">
    <w:name w:val="WW8Num37z0"/>
    <w:qFormat/>
    <w:rPr>
      <w:rFonts w:ascii="Times New Roman" w:hAnsi="Times New Roman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>
      <w:b w:val="false"/>
      <w:bCs/>
    </w:rPr>
  </w:style>
  <w:style w:type="character" w:styleId="WW8NumSt13z0">
    <w:name w:val="WW8NumSt13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Wingdings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Wingdings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Wingdings"/>
      <w:lang w:bidi="th-TH"/>
    </w:rPr>
  </w:style>
  <w:style w:type="paragraph" w:styleId="TextBodyIndent">
    <w:name w:val="Body Text Indent"/>
    <w:basedOn w:val="Normal"/>
    <w:pPr>
      <w:ind w:firstLine="720"/>
    </w:pPr>
    <w:rPr>
      <w:rFonts w:cs="Wingdings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1080"/>
    </w:pPr>
    <w:rPr>
      <w:rFonts w:cs="Wingdings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70" w:leader="none"/>
      </w:tabs>
      <w:ind w:firstLine="1170"/>
      <w:jc w:val="both"/>
    </w:pPr>
    <w:rPr>
      <w:rFonts w:cs="Wingdings"/>
      <w:sz w:val="32"/>
      <w:szCs w:val="32"/>
      <w:lang w:bidi="th-TH"/>
    </w:rPr>
  </w:style>
  <w:style w:type="paragraph" w:styleId="BlockText">
    <w:name w:val="Block Text"/>
    <w:basedOn w:val="Normal"/>
    <w:qFormat/>
    <w:pPr>
      <w:ind w:left="176" w:right="175" w:firstLine="709"/>
      <w:jc w:val="both"/>
    </w:pPr>
    <w:rPr>
      <w:rFonts w:ascii="AngsanaUPC" w:hAnsi="AngsanaUPC" w:cs="AngsanaUPC"/>
      <w:lang w:bidi="th-TH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843" w:leader="none"/>
      </w:tabs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atLeast" w:line="240"/>
    </w:pPr>
    <w:rPr>
      <w:rFonts w:ascii="AngsanaUPC" w:hAnsi="AngsanaUPC" w:cs="AngsanaUPC"/>
      <w:color w:val="000000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40:00Z</dcterms:created>
  <dc:creator>PN</dc:creator>
  <dc:description/>
  <cp:keywords/>
  <dc:language>en-US</dc:language>
  <cp:lastModifiedBy>paksarme</cp:lastModifiedBy>
  <cp:lastPrinted>2012-03-27T13:46:00Z</cp:lastPrinted>
  <dcterms:modified xsi:type="dcterms:W3CDTF">2012-03-27T06:47:00Z</dcterms:modified>
  <cp:revision>7</cp:revision>
  <dc:subject/>
  <dc:title>1</dc:title>
</cp:coreProperties>
</file>