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 xml:space="preserve">255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</w:rPr>
        <w:t>2554</w:t>
      </w:r>
    </w:p>
    <w:p>
      <w:pPr>
        <w:pStyle w:val="Normal"/>
        <w:tabs>
          <w:tab w:val="clear" w:pos="709"/>
          <w:tab w:val="left" w:pos="720" w:leader="none"/>
          <w:tab w:val="left" w:pos="6465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4140" w:leader="none"/>
        </w:tabs>
        <w:spacing w:before="120" w:after="120"/>
        <w:ind w:right="-29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>เป็นบริษัทมหาชนและมีภูมิลำเนาใน    ประเทศไทย บริษัทฯ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547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หว่างกาล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ข้อกำหนดในประกาศคณะกรรมการกำกับและส่งเสริมการ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 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งบการเงินระหว่างกาล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540" w:right="-29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ร้ายแรง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</w:t>
      </w:r>
      <w:r>
        <w:rPr>
          <w:rFonts w:ascii="Angsana New" w:hAnsi="Angsana New"/>
          <w:sz w:val="32"/>
          <w:sz w:val="32"/>
          <w:szCs w:val="32"/>
        </w:rPr>
        <w:t>โดยน้ำได้เ</w:t>
      </w:r>
      <w:r>
        <w:rPr>
          <w:rFonts w:ascii="Angsana New" w:hAnsi="Angsana New"/>
          <w:sz w:val="32"/>
          <w:sz w:val="32"/>
          <w:szCs w:val="32"/>
        </w:rPr>
        <w:t>ข้าท่วมพื้นที่ต่าง ๆ เป็นวงกว้างอย่างต่อเนื่องทั้งในพื้นที่เศรษฐกิจและเขตอุตสาหกรรมหลายแห่ง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ได้บันทึกผลกระทบจากวิกฤตการณ์ดังกล่าวในงบการเงิน ดังนี้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39" w:right="-34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ละสำหรับงวดหกเดือนสิ้นสุดวันเดียวกัน</w:t>
      </w:r>
    </w:p>
    <w:tbl>
      <w:tblPr>
        <w:tblW w:w="86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417"/>
        <w:gridCol w:w="1418"/>
        <w:gridCol w:w="1418"/>
      </w:tblGrid>
      <w:tr>
        <w:trPr/>
        <w:tc>
          <w:tcPr>
            <w:tcW w:w="862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              ก่อนการประกันภัยต่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              ส่วนที่เรียกคืนจากการประกันภัยต่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              สุทธิหลังการประกันภัยต่อ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51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3,00</w:t>
            </w:r>
            <w:r>
              <w:rPr>
                <w:rFonts w:cs="Angsana New" w:ascii="Angsana New" w:hAnsi="Angsana New"/>
                <w:sz w:val="28"/>
                <w:szCs w:val="28"/>
              </w:rPr>
              <w:t>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8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ไหมทดแทน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60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4,27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37,27</w:t>
            </w:r>
            <w:r>
              <w:rPr>
                <w:rFonts w:cs="Angsana New" w:ascii="Angsana New" w:hAnsi="Angsana New"/>
                <w:sz w:val="28"/>
                <w:szCs w:val="28"/>
              </w:rPr>
              <w:t>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รอง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>Excess of Los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8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23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ำไรขาดทุ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ำไรขาดทุน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ำไรขาดทุน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)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240" w:after="120"/>
        <w:ind w:left="533" w:right="-29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ประมาณการ</w:t>
      </w:r>
      <w:r>
        <w:rPr>
          <w:rFonts w:ascii="Angsana New" w:hAnsi="Angsana New"/>
          <w:sz w:val="32"/>
          <w:sz w:val="32"/>
          <w:szCs w:val="32"/>
        </w:rPr>
        <w:t>อย่างดีที่สุดสำหร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จากข้อเท็จจริงของสถานการณ์และรายงานการสำรวจภัย</w:t>
      </w:r>
      <w:r>
        <w:rPr>
          <w:rFonts w:ascii="Angsana New" w:hAnsi="Angsana New"/>
          <w:sz w:val="32"/>
          <w:sz w:val="32"/>
          <w:szCs w:val="32"/>
        </w:rPr>
        <w:t>จนถึง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</w:rPr>
        <w:t xml:space="preserve">ข้อสมมติต่าง ๆ ที่บริษัทฯพิจารณาแล้วว่าเหมาะสม </w:t>
      </w:r>
      <w:r>
        <w:rPr>
          <w:rFonts w:ascii="Angsana New" w:hAnsi="Angsana New"/>
          <w:sz w:val="32"/>
          <w:sz w:val="32"/>
          <w:szCs w:val="32"/>
        </w:rPr>
        <w:t>และสำหรับสำรองสินไหมทดแทนส่วนที่เรียกคืนจากการประกันภัยต่อโดยอ้างอิงจากสัญญาประกันภัยต่อที่เกี่ยวข้อง อย่างไรก็ตาม ยังมีความไม่แน่นอนสืบเนื่องของการใช้สมมติต่าง ๆ ของฝ่ายบริหารในการประมาณการ สำรองค่าสินไหมทดแทน ซึ่งอาจมีผลต่อสำรองค่าสินไหมทดแทนที่เรียกคืนจากการเอาประกันภัยต่อดังกล่าว ซึ่งผลลัพธ์ที่เกิดขึ้นจริงอาจแตกต่างจากประมาณการดังกล่าว และผลต่างอาจมีสาระสำคัญ</w:t>
      </w:r>
      <w:r>
        <w:br w:type="page"/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รื่อง 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120" w:after="120"/>
        <w:ind w:left="539" w:hanging="53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2126"/>
        <w:gridCol w:w="284"/>
        <w:gridCol w:w="1700"/>
      </w:tblGrid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                                     ตามวิธีราคาทุน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3,000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228,18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884,375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607,905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159,837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104,085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327,212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right="-1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ระยะสั้นที่มีระยะเวลา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,00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5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1,557,905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0,159,837)</w:t>
            </w:r>
          </w:p>
        </w:tc>
      </w:tr>
      <w:tr>
        <w:trPr/>
        <w:tc>
          <w:tcPr>
            <w:tcW w:w="45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546,180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5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67,375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lineRule="exact" w:line="420"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9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80" w:after="80"/>
        <w:ind w:left="539" w:right="-45" w:hanging="5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>ตามเงินต้นที่ค้างชำระ</w:t>
      </w:r>
      <w:r>
        <w:rPr>
          <w:rFonts w:ascii="Angsana New" w:hAnsi="Angsana New"/>
          <w:spacing w:val="-4"/>
          <w:sz w:val="32"/>
          <w:sz w:val="32"/>
          <w:szCs w:val="32"/>
        </w:rPr>
        <w:t>นับตั้งแต่วันครบกำหนดชำระตามกฎหมายว่าด้วยการเก็บเบี้ยประกันภัย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spacing w:lineRule="exact" w:line="350"/>
        <w:ind w:right="28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33,546,5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356,7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564,03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>7,755,8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226,8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6,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398,77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47,3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82,7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737,08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7,5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12,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74,55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11,0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92,6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08,71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8,9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8,94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5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87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05</w:t>
            </w:r>
            <w:r>
              <w:rPr>
                <w:rFonts w:cs="Angsana New" w:ascii="Angsana New" w:hAnsi="Angsana New"/>
                <w:sz w:val="28"/>
                <w:szCs w:val="28"/>
              </w:rPr>
              <w:t>,757,6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7,0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572,107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5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0,02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0,028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87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5,577,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7,0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392,079</w:t>
            </w:r>
          </w:p>
        </w:tc>
      </w:tr>
    </w:tbl>
    <w:p>
      <w:pPr>
        <w:pStyle w:val="Normal"/>
        <w:spacing w:lineRule="exact" w:line="350" w:before="120" w:after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50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701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219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4,2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975,1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7,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17,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63,81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3,1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75,3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29,5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3,0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0,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8,9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4,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45,8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1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1,8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5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7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บี้ยประกันภั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79,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472,9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9,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382,03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6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679,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35,415,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9,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52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324,766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1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หนี้ที่เกินกว่ากำหนดรับ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9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8,89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7,5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7,854,29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,416,77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75,172,81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610,635,76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396,815,99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954,410,102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รวมสำรองประกันภัยส่วนที่เรียกคืนจากบริษัทประกันภัยต่อของอุทกภัยตามที่กล่าว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23,68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: 38,1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32,624,04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4,460,3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984,70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76,49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25,48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2,4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,04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7,854,29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,416,775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5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6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545"/>
        <w:gridCol w:w="1545"/>
        <w:gridCol w:w="1545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7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 xml:space="preserve">/                                                                                                                 </w:t>
            </w: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75,640,851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75,855,415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3,158,29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4,910,21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 xml:space="preserve">34,911,758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 xml:space="preserve">34,912,033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582,22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792,37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 xml:space="preserve">622,614,022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39,235,352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726,08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7,930,01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4,197,789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7,496,796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885,4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,517,30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26,371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,47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7,364,42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8,125,96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2,387,352,06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8,565,38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,761,54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213,32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8,125,96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8,125,96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8,565,38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8,565,38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6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00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557,90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159,8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817,90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,129,83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ั่วไป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ั่วไปสุ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9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8,290,0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350,84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5,640,85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11,75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11,7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,201,7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350,84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0,552,60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วก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ี่ยังไม่เกิดขึ้นจริ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6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62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83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,200,97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566,46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0,767,44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60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557,9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/>
            </w:pPr>
            <w:r>
              <w:rPr>
                <w:rFonts w:cs="Angsana New" w:ascii="Angsana New" w:hAnsi="Angsana New"/>
              </w:rPr>
              <w:t>- 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/>
            </w:pPr>
            <w:r>
              <w:rPr>
                <w:rFonts w:cs="Angsana New" w:ascii="Angsana New" w:hAnsi="Angsana New"/>
              </w:rPr>
              <w:t>- 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557,90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817,9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817,90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5,018,88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66,46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95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2,585,353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2"/>
        <w:gridCol w:w="1193"/>
        <w:gridCol w:w="1192"/>
        <w:gridCol w:w="1193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/                                              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55,117,81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040,47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3,158,29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,582,22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000,0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,582,22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7,700,04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9,040,47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1,740,5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วก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ที่ยังไม่เกิดขึ้นจริ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0,259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28,90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3,42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2,07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เผื่อขาย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7,589,78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,169,38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43,42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3,702,58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ลักทรัพย์รัฐบาลและรัฐวิสาหกิ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970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ราสารหนี้ภาคเอกช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000,0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000,00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ฝากสถาบันการเงิน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59,8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59,83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ที่จะถือจนครบกำหนด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1,129,83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1,129,83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38,719,61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0,169,38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43,42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44,832,42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นำ</w:t>
      </w:r>
      <w:r>
        <w:rPr>
          <w:rFonts w:ascii="Angsana New" w:hAnsi="Angsana New"/>
          <w:sz w:val="32"/>
          <w:sz w:val="32"/>
          <w:szCs w:val="32"/>
        </w:rPr>
        <w:t xml:space="preserve">พันธบัตรจำนวน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.2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Cs/>
          <w:sz w:val="32"/>
          <w:szCs w:val="32"/>
        </w:rPr>
        <w:t>.</w:t>
        <w:tab/>
      </w:r>
      <w:r>
        <w:rPr>
          <w:rFonts w:ascii="Angsana New" w:hAnsi="Angsana New"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151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8,64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03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,68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,681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8,64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03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,68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,681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547" w:right="-144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1,08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4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1,08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40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92" w:leader="none"/>
              </w:tabs>
              <w:spacing w:lineRule="exact" w:line="300"/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,485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 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ตามลำดับ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9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9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6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612" w:leader="none"/>
              </w:tabs>
              <w:jc w:val="distribute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1,350,7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,506,98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right" w:pos="7200" w:leader="none"/>
          <w:tab w:val="right" w:pos="8540" w:leader="none"/>
        </w:tabs>
        <w:spacing w:before="240" w:after="0"/>
        <w:ind w:left="360" w:right="-29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</w:tbl>
    <w:p>
      <w:pPr>
        <w:pStyle w:val="Normal"/>
        <w:tabs>
          <w:tab w:val="clear" w:pos="709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21"/>
          <w:szCs w:val="21"/>
        </w:rPr>
      </w:pP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แบ่งกำไร </w:t>
      </w:r>
    </w:p>
    <w:p>
      <w:pPr>
        <w:pStyle w:val="Normal"/>
        <w:ind w:left="547" w:right="-185" w:hanging="0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/>
        <w:t>)</w:t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488"/>
        <w:gridCol w:w="1488"/>
        <w:gridCol w:w="1488"/>
        <w:gridCol w:w="1489"/>
      </w:tblGrid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า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หก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4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4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/>
            </w:pPr>
            <w:bookmarkStart w:id="0" w:name="_Hlk222774045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bookmarkEnd w:id="0"/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505,56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369,490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9,937,59</w:t>
            </w:r>
            <w:r>
              <w:rPr>
                <w:rFonts w:cs="Angsana New" w:ascii="Angsana New" w:hAnsi="Angsana New"/>
                <w:sz w:val="21"/>
                <w:szCs w:val="21"/>
              </w:rPr>
              <w:t>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72,990</w:t>
            </w:r>
          </w:p>
        </w:tc>
      </w:tr>
    </w:tbl>
    <w:p>
      <w:pPr>
        <w:pStyle w:val="Normal"/>
        <w:tabs>
          <w:tab w:val="clear" w:pos="709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7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752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1134"/>
        <w:gridCol w:w="992"/>
        <w:gridCol w:w="993"/>
        <w:gridCol w:w="992"/>
        <w:gridCol w:w="992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ได้รวมสำหรับงวด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ก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สิ้นสุดวันที่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ind w:hanging="14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สำหรับงวด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    หก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ดือนสิ้นสุดวันที่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ิถุนาย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852,834,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749,023,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563,847,6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495,451,6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1,564,1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0,031,7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401,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76" w:leader="none"/>
              </w:tabs>
              <w:ind w:right="-108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234,358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ind w:left="907" w:right="-43" w:hanging="907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/>
          <w:sz w:val="18"/>
          <w:sz w:val="18"/>
          <w:szCs w:val="18"/>
        </w:rPr>
        <w:t>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26"/>
        <w:gridCol w:w="927"/>
        <w:gridCol w:w="926"/>
        <w:gridCol w:w="927"/>
        <w:gridCol w:w="926"/>
        <w:gridCol w:w="927"/>
        <w:gridCol w:w="927"/>
      </w:tblGrid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86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ครื่องตกแต่ง 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ชุด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ุปกรณ์สำนักงา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 ณ 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178,830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9,131,13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00,205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010,38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238,65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3,994,313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5,230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34,891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4,00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4,121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,937)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,937)</w:t>
            </w:r>
          </w:p>
        </w:tc>
      </w:tr>
      <w:tr>
        <w:trPr>
          <w:trHeight w:val="207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งวด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6,935)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422,156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54,293)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13,898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449,945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,757,227)</w:t>
            </w:r>
          </w:p>
        </w:tc>
      </w:tr>
      <w:tr>
        <w:trPr>
          <w:trHeight w:val="270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ณ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5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5,099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961,895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4,708,983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,931,142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408,442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322,709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710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2,468,27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ยานพาหนะตามสัญญาเช่าการเงินซึ่งมีมูลค่าตาม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6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694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ตามวิธีราคาทุน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79,00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14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,796,34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20,104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Hlk190074409"/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55,244</w:t>
            </w:r>
          </w:p>
        </w:tc>
      </w:tr>
    </w:tbl>
    <w:p>
      <w:pPr>
        <w:pStyle w:val="Normal"/>
        <w:spacing w:before="160" w:after="80"/>
        <w:ind w:left="544" w:right="45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45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ทธิ</w:t>
      </w:r>
    </w:p>
    <w:p>
      <w:pPr>
        <w:pStyle w:val="Normal"/>
        <w:tabs>
          <w:tab w:val="clear" w:pos="709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9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29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33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723,43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327,25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229,47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18,65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60,4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00,2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54,3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4" w:right="43" w:firstLine="1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1,88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44,7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0,45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5,4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97,73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93,2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2,739,72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687,7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,970,638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046,359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769,08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789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641,345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ต่อค้างจ่า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383,29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4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,058,79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375,99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9"/>
                <w:tab w:val="decimal" w:pos="184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913,42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09,942,86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84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397,4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บริษัท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82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18,702,14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84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369,62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61"/>
        <w:gridCol w:w="2061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ซึ่งแสดง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95,434,39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459,49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ที่เกิดขึ้นระหว่าง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7,086,94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33,664,01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288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ก่อน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8,440,591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,580,750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288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จ่ายระหว่าง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054,439,044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18,108,359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59,641,70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95,434,396</w:t>
            </w:r>
          </w:p>
        </w:tc>
      </w:tr>
    </w:tbl>
    <w:p>
      <w:pPr>
        <w:pStyle w:val="Normal"/>
        <w:spacing w:before="160" w:after="80"/>
        <w:ind w:left="544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sz w:val="32"/>
          <w:szCs w:val="32"/>
        </w:rPr>
        <w:t xml:space="preserve">2555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>74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713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80" w:after="8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ค่าสินไหมทดแทนของอุทกภัยตามที่กล่าว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: 38,66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2055"/>
        <w:gridCol w:w="2055"/>
      </w:tblGrid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ซึ่งแสดงเงินลงทุน                ตามวิธีราคาทุน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030,826,22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9,658,533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8,027,006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3,199,967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091,595,426)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52,032,272)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09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7,257,80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826,228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ำไรสะสมของบริษัทฯยังไม่รวมสำรองเบี้ยประกันภัยที่ยังไม่ถือเป็นรายได้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81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39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ต้องจัดสรรเบี้ยประกันภัยต่อ ในกรณีที่เอาประกันภัยต่อกับผู้ประกอบธุรกิจวินาศภัยในต่างประเทศ ทั้งนี้ เพื่อให้เป็นไปตามข้อกำหนดของสำนักงานคณะกรรมการกำกับและส่งเสริมการประกอบธุรกิจประกันภัย โดยอ้างอิงถึงความเห็นของสภาวิชาชีพบัญชีตามหนังสือลง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ว่าเนื่องจากบริษัทประกันภัยได้โอนความเสี่ยงจากการรับประกันภัยทั้งหมดไปให้ผู้รับประกันภัยต่อแล้ว เป็นผลให้บริษัทประกันภัยไม่มีภาระผูกพันโดยตรงที่</w:t>
      </w:r>
      <w:r>
        <w:rPr>
          <w:rFonts w:ascii="Angsana New" w:hAnsi="Angsana New"/>
          <w:sz w:val="32"/>
          <w:sz w:val="32"/>
          <w:szCs w:val="32"/>
        </w:rPr>
        <w:t>ต้องชำระ</w:t>
      </w:r>
      <w:r>
        <w:rPr>
          <w:rFonts w:ascii="Angsana New" w:hAnsi="Angsana New"/>
          <w:sz w:val="32"/>
          <w:sz w:val="32"/>
          <w:szCs w:val="32"/>
        </w:rPr>
        <w:t>หนี้ดังกล่าวอีกต่อไป จึงไม่จำเป็นต้องบันทึกจำนวนดังกล่าวเป็นหนี้สินในงบการเงิน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984"/>
        <w:gridCol w:w="1985"/>
      </w:tblGrid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วิธีราคาทุน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0,678,63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258,997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ค่าสินไหมทดแทนที่จะเกิดขึ้นในงวด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5,822,2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9,417,973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เสี่ยงภัยที่หมดสิ้นไปแล้วในงวดนี้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31,204,699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98,998,336)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tabs>
                <w:tab w:val="clear" w:pos="709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,296,15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0,678,634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4" w:right="-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559"/>
        <w:gridCol w:w="1984"/>
        <w:gridCol w:w="1985"/>
      </w:tblGrid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378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ดอกเบี้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ซึ่งแสดง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ามวิธีราคาทุน</w:t>
            </w:r>
          </w:p>
        </w:tc>
      </w:tr>
      <w:tr>
        <w:trPr>
          <w:trHeight w:val="80" w:hRule="atLeast"/>
        </w:trPr>
        <w:tc>
          <w:tcPr>
            <w:tcW w:w="3378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-18"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decimal" w:pos="1593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,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decimal" w:pos="1593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9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2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890"/>
        <w:gridCol w:w="1890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                              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9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firstLine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1,471,77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77,404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( 1,216,863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470,891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254,9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06,513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ั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(1,882,04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94,648)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12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172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72,8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51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11,865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1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47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44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78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.22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auto" w:line="24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3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9"/>
                <w:tab w:val="decimal" w:pos="52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2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395,2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9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04,621,77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8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76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9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89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9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0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73,4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8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7,699,01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8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7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8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7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74,4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4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83,78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8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3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0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5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6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58,2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09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FF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891,75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05,7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141,5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9,7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83,2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408,49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392,8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05,0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753,8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7,3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60,8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979,86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1,6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2,3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00,5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,2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6,5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271,40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461,3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61,32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17,24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63,1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357,1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87,3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30,6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5,121,087</w:t>
            </w:r>
          </w:p>
        </w:tc>
      </w:tr>
    </w:tbl>
    <w:p>
      <w:pPr>
        <w:pStyle w:val="Normal"/>
        <w:spacing w:before="120" w:after="120"/>
        <w:ind w:left="540" w:hanging="54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  <w:tab/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686,7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921,5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691,6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54,5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985,9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7,640,53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,313,355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242,349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35,936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998,47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619,730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6,409,848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373,4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79,1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455,7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6,0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66,2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1,230,68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,904,45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1,387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426,70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41,806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99,71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100,656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468,9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97,7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882,4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4,24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6,5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3,130,03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623,05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71,48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1,70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1,43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51,72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559,40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092,0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69,2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2,284,1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25,6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18,2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6,689,43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46,3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8,8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,637,6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3,7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09,8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9,336,54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004,1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99,3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404,6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8,3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26,5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502,99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03,6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6,7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48,8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7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1,7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61,78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,1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,12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154,1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85,0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891,2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2,8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198,1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6,801,446</w:t>
            </w:r>
          </w:p>
        </w:tc>
      </w:tr>
    </w:tbl>
    <w:p>
      <w:pPr>
        <w:pStyle w:val="Normal"/>
        <w:spacing w:before="120" w:after="120"/>
        <w:ind w:left="540" w:hanging="54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254,3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549,7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0,878,6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78,9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65,3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8,027,00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0,435,724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350,022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767,330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64,975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245,124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2,163,175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818,5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99,7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4,111,3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13,9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20,2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,863,83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3,04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5,59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78,66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9,59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690,17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076,704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815,5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25,3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232,6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83,5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30,0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787,12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862,83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95,24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32,10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88,53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72,55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751,28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678,3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20,6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3,864,7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72,0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402,6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9,538,413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021,9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85,6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6,320,7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53,1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636,3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,217,74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739,5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80,1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501,8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6,1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2,6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,140,38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14,1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90,7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37,0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,9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4,0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980,90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3,3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3,37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575,7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56,5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7,212,9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24,1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23,0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8,692,411</w:t>
            </w:r>
          </w:p>
        </w:tc>
      </w:tr>
    </w:tbl>
    <w:p>
      <w:pPr>
        <w:pStyle w:val="Normal"/>
        <w:tabs>
          <w:tab w:val="clear" w:pos="709"/>
          <w:tab w:val="right" w:pos="7280" w:leader="none"/>
          <w:tab w:val="right" w:pos="8540" w:leader="none"/>
        </w:tabs>
        <w:spacing w:before="0" w:after="120"/>
        <w:ind w:left="540" w:right="-45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60"/>
        <w:gridCol w:w="1560"/>
        <w:gridCol w:w="1560"/>
        <w:gridCol w:w="1560"/>
        <w:gridCol w:w="1560"/>
        <w:gridCol w:w="1560"/>
      </w:tblGrid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3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rHeight w:val="435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,559,4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029,6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6,704,0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437,4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63,3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8,493,851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7,675,690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533,63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655,17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582,61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403,91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3,851,020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883,7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496,0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048,8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54,8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9,3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4,642,831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483,671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7,36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,014,159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6,06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0,00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,716,525)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00,0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953,3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1,034,6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28,7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09,3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3,926,306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933,82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87,06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4,05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58,11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38,84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791,903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right="-369" w:hanging="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333,8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40,4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3,108,7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6,8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48,2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4,718,209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81,0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3,5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0,039,7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7,3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23,1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,924,846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846,0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08,3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,635,2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3,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71,9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265,410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32,2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7,9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69,9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,1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3,5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983,834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57,8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57,838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759,4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79,8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,802,7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11,3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378,5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6,731,928</w:t>
            </w:r>
          </w:p>
        </w:tc>
      </w:tr>
    </w:tbl>
    <w:p>
      <w:pPr>
        <w:pStyle w:val="Normal"/>
        <w:tabs>
          <w:tab w:val="clear" w:pos="709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296" w:footer="706" w:bottom="129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right" w:pos="7280" w:leader="none"/>
          <w:tab w:val="right" w:pos="8540" w:leader="none"/>
        </w:tabs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9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sz w:val="21"/>
          <w:szCs w:val="21"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57"/>
        <w:gridCol w:w="1058"/>
        <w:gridCol w:w="1057"/>
        <w:gridCol w:w="1058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t xml:space="preserve">                                            </w:t>
            </w: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            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</w:rPr>
              <w:t>ค่าใช้จ่ายพนักงานที่ไม่ใช่ค่าใช้จ่ายการรับประกันภัยและ          การจัดการค่าสินไหมทดแท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97,45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788,81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431,52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57,37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ที่ไม่ใช่ค่าใช้จ่ายการรับ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27,33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57,57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52,6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89,36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ภาษีอากร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4,8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,28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6,87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9,89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28,64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71,476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34,74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591,690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ค่าใช้จ่ายในการดำเนินงานอื่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27,89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51,66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91,54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40,28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ค่าใช้จ่ายในการดำเนินงา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116,17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858,86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,587,31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841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295,221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9"/>
          <w:tab w:val="left" w:pos="900" w:leader="none"/>
        </w:tabs>
        <w:spacing w:before="120" w:after="12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คอ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สริมสุข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8550" w:type="dxa"/>
            <w:gridSpan w:val="5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6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7,22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37,25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1,15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58,47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8,364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1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,28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6,23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6,09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89,98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5,488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33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169" w:right="43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99,10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766,86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,771,78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070,12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54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8,138)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922,20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0,714)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511,47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7,89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76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40,83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5,93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154" w:leader="none"/>
              </w:tabs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55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55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52,52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5,14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19,61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41,548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7,17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4,14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16,41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9,858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4,82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44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,92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4,18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3,01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4,05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15,70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8,58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135)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76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,95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0,03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80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60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,13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868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52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81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1,54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,829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3,87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6,82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7,23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,783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5,18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5,93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,00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5,52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93,44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4,033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3,35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8,494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36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7,602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08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2,33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3,861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8,11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5,91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6,74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2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376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11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37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29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5,07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,35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6,83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37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778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78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778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73,79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72,998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06,55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469,32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49,337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417,51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65,578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855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210,049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51,76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17,79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3,12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76,15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14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88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1,75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887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62,182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5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622,33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87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0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52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7,81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24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1,57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7,001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ดอะเพ็ท จำกัด   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5,02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5,02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โดยตรง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10,998)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65,109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81,07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027,029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681)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54,567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4,398)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86,182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9,883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2,715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90,076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73,027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66,339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40,651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16,05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36,247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49,35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56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36,0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2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126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25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126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ภัณฑ์น้ำมันพืช จำก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0,00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0,0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ัษัท รังสิตพลาซ่า จัด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โคอะ อินชัวรันส์ โบรกเกอร์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เยอรมัน เซรามิ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000</w:t>
            </w:r>
          </w:p>
        </w:tc>
        <w:tc>
          <w:tcPr>
            <w:tcW w:w="1058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20"/>
        <w:gridCol w:w="1102"/>
        <w:gridCol w:w="1103"/>
        <w:gridCol w:w="1102"/>
        <w:gridCol w:w="11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10" w:type="dxa"/>
            <w:gridSpan w:val="4"/>
            <w:vMerge w:val="restart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2" w:right="-12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>/</w:t>
            </w:r>
            <w:r>
              <w:rPr>
                <w:rFonts w:cs="Angsana New"/>
                <w:b w:val="false"/>
                <w:bCs w:val="false"/>
                <w:sz w:val="26"/>
                <w:szCs w:val="26"/>
              </w:rPr>
              <w:t xml:space="preserve">               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41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2" w:right="-12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20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205" w:type="dxa"/>
            <w:gridSpan w:val="2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932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965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160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185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26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726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,000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4,000</w:t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102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136</w:t>
            </w:r>
          </w:p>
        </w:tc>
        <w:tc>
          <w:tcPr>
            <w:tcW w:w="1103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9"/>
                <w:tab w:val="decimal" w:pos="79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136</w:t>
            </w:r>
          </w:p>
        </w:tc>
      </w:tr>
    </w:tbl>
    <w:p>
      <w:pPr>
        <w:pStyle w:val="Normal"/>
        <w:spacing w:before="120" w:after="0"/>
        <w:ind w:right="43" w:hanging="0"/>
        <w:rPr>
          <w:rFonts w:ascii="Angsana New" w:hAnsi="Angsana New" w:cs="Angsana New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9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/>
                <w:b w:val="false"/>
                <w:bCs w:val="false"/>
                <w:sz w:val="32"/>
                <w:szCs w:val="32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rFonts w:cs="Angsana New"/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9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rFonts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 w:cs="Angsana New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rFonts w:cs="Angsana New"/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โ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สำนักงานคณะกรรมการกำกับ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่งเสริมการประกอบธุรกิจประกันภัย เรื่อง 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9"/>
                <w:tab w:val="left" w:pos="361" w:leader="none"/>
              </w:tabs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09"/>
          <w:tab w:val="left" w:pos="900" w:leader="none"/>
        </w:tabs>
        <w:ind w:left="360" w:right="-24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047,123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,778,38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39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4,889,9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111,51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0,668,28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259,65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93,9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5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5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8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5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262,84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5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29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15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ราสารทุน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2" w:leader="none"/>
                <w:tab w:val="decimal" w:pos="106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62" w:leader="none"/>
              </w:tabs>
              <w:snapToGrid w:val="false"/>
              <w:ind w:right="-43" w:hanging="9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9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1,206,4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939,41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,488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43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2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3,44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5,20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ธนากรผลิตภัณฑ์น้ำมันพืช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44,2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082,10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9,732,817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exact" w:line="420"/>
        <w:ind w:left="360" w:right="-61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วิธีราคาทุ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042,408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028,17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snapToGrid w:val="false"/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32,67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9"/>
                <w:tab w:val="decimal" w:pos="1605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951,23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หพิทักษ์สิน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4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,486,19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42,81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605" w:leader="none"/>
              </w:tabs>
              <w:ind w:right="45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,437,428</w:t>
            </w:r>
          </w:p>
        </w:tc>
      </w:tr>
    </w:tbl>
    <w:p>
      <w:pPr>
        <w:pStyle w:val="Normal"/>
        <w:tabs>
          <w:tab w:val="clear" w:pos="709"/>
          <w:tab w:val="right" w:pos="7280" w:leader="none"/>
          <w:tab w:val="right" w:pos="8540" w:leader="none"/>
        </w:tabs>
        <w:spacing w:before="24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สำคัญ</w:t>
      </w:r>
    </w:p>
    <w:p>
      <w:pPr>
        <w:pStyle w:val="Normal"/>
        <w:tabs>
          <w:tab w:val="clear" w:pos="709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่าใช้จ่ายสำหรับเงินเดือน </w:t>
      </w:r>
      <w:r>
        <w:rPr>
          <w:rFonts w:ascii="Angsana New" w:hAnsi="Angsana New"/>
          <w:sz w:val="32"/>
          <w:sz w:val="32"/>
          <w:szCs w:val="32"/>
        </w:rPr>
        <w:t xml:space="preserve">โบนัส ค่าบำเหน็จ </w:t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ชุมและผลประโยชน์หลังออกจากงานของกรรมการและผู้บริหารสำคัญเป็นจำนวนเงิน </w:t>
      </w:r>
      <w:r>
        <w:rPr>
          <w:rFonts w:cs="Angsana New" w:ascii="Angsana New" w:hAnsi="Angsana New"/>
          <w:sz w:val="32"/>
          <w:szCs w:val="32"/>
        </w:rPr>
        <w:t>15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7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9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9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ประกันไว้กับนายทะเบียนตามพระราชบัญญัติประกันวินาศภัย ดังนี้</w:t>
      </w:r>
    </w:p>
    <w:p>
      <w:pPr>
        <w:pStyle w:val="Normal"/>
        <w:tabs>
          <w:tab w:val="clear" w:pos="709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22"/>
        <w:gridCol w:w="1422"/>
        <w:gridCol w:w="1422"/>
        <w:gridCol w:w="1422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>,416,54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35,637</w:t>
            </w:r>
          </w:p>
        </w:tc>
      </w:tr>
    </w:tbl>
    <w:p>
      <w:pPr>
        <w:pStyle w:val="Normal"/>
        <w:tabs>
          <w:tab w:val="clear" w:pos="709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9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9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22"/>
        <w:gridCol w:w="1422"/>
        <w:gridCol w:w="1422"/>
        <w:gridCol w:w="1422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1168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,0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4" w:right="45" w:hanging="54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BlockText"/>
        <w:ind w:left="544" w:right="57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ประกอบด้ว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6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</w:tbl>
    <w:p>
      <w:pPr>
        <w:pStyle w:val="Normal"/>
        <w:spacing w:before="240" w:after="120"/>
        <w:ind w:left="539" w:right="34" w:hanging="53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9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5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9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9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มิถุนายน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: 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คดี</w:t>
      </w:r>
      <w:r>
        <w:rPr>
          <w:rFonts w:ascii="Angsana New" w:hAnsi="Angsana New"/>
          <w:sz w:val="32"/>
          <w:sz w:val="32"/>
          <w:szCs w:val="32"/>
        </w:rPr>
        <w:t>ความที่ถูกฟ้องร้อง</w:t>
      </w:r>
      <w:r>
        <w:rPr>
          <w:rFonts w:ascii="Angsana New" w:hAnsi="Angsana New"/>
          <w:sz w:val="32"/>
          <w:sz w:val="32"/>
          <w:szCs w:val="32"/>
        </w:rPr>
        <w:t>จากการเป็นผู้รับประกันภัย โดย</w:t>
      </w:r>
      <w:r>
        <w:rPr>
          <w:rFonts w:ascii="Angsana New" w:hAnsi="Angsana New"/>
          <w:sz w:val="32"/>
          <w:sz w:val="32"/>
          <w:szCs w:val="32"/>
        </w:rPr>
        <w:t>มีทุนทรัพย์รวม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5.3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: 176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ดังนั้น บริษัทฯจึงได้บันทึกสำรองเผื่อผลเสียหายที่อาจเกิดขึ้นบางส่วนไว้ในงบการเงินและฝ่ายบริหารเชื่อว่าสำรองเผื่อผลเสียหายที่อาจเกิดขึ้นจำนวนดังกล่าวเพียงพอแล้ว</w:t>
      </w:r>
    </w:p>
    <w:p>
      <w:pPr>
        <w:pStyle w:val="Normal"/>
        <w:spacing w:before="120" w:after="120"/>
        <w:ind w:left="547" w:right="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>นี้มีคดีที่บริษัทฯถูกฟ้องร้องจากผู้เอาประกันภัยราย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ทุน</w:t>
      </w:r>
      <w:r>
        <w:rPr>
          <w:rFonts w:ascii="Angsana New" w:hAnsi="Angsana New"/>
          <w:sz w:val="32"/>
          <w:sz w:val="32"/>
          <w:szCs w:val="32"/>
        </w:rPr>
        <w:t xml:space="preserve">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ทรัพย์สินของผู้เอาประกันถูกไฟไหม้เสียหาย แต่กรมธรรม์ไม่คุ้มคร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สัดส่วนที่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มธรรม์นี้ร่วมรับประกันกับบริษัทประกั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% </w:t>
      </w:r>
      <w:r>
        <w:rPr>
          <w:rFonts w:ascii="Angsana New" w:hAnsi="Angsana New"/>
          <w:sz w:val="32"/>
          <w:sz w:val="32"/>
          <w:szCs w:val="32"/>
        </w:rPr>
        <w:t>ของ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ยังไม่มีความคืบหน้าของคดี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right="36" w:hanging="0"/>
        <w:jc w:val="lef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5</w:t>
      </w:r>
      <w:bookmarkStart w:id="2" w:name="_PictureBullets"/>
      <w:bookmarkEnd w:id="2"/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4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1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20" w:leader="none"/>
      </w:tabs>
      <w:spacing w:before="120" w:after="120"/>
      <w:ind w:right="-29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3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Cordia New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sz w:val="24"/>
      <w:szCs w:val="3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cs="Helvetica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9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6:00Z</dcterms:created>
  <dc:creator>THW331002</dc:creator>
  <dc:description/>
  <cp:keywords/>
  <dc:language>en-US</dc:language>
  <cp:lastModifiedBy>Monthira.Nitsuwan</cp:lastModifiedBy>
  <cp:lastPrinted>2012-08-09T19:18:00Z</cp:lastPrinted>
  <dcterms:modified xsi:type="dcterms:W3CDTF">2012-08-10T08:41:00Z</dcterms:modified>
  <cp:revision>550</cp:revision>
  <dc:subject/>
  <dc:title>บริษัท ไทยรับประกันภัยต่อ จำกัด (มหาชน)</dc:title>
</cp:coreProperties>
</file>