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0</w:t>
      </w:r>
    </w:p>
    <w:p>
      <w:pPr>
        <w:pStyle w:val="Normal"/>
        <w:tabs>
          <w:tab w:val="clear" w:pos="706"/>
          <w:tab w:val="left" w:pos="540" w:leader="none"/>
          <w:tab w:val="left" w:pos="6465" w:leader="none"/>
        </w:tabs>
        <w:spacing w:before="360" w:after="120"/>
        <w:ind w:right="-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บริษัทฯประกอบกิจการในประเทศไทย โดยมีธุรกิจหลักคือการรับประกันวินาศภัย และมี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สาขา                       ในต่างจังหวัด ที่อยู่ตามที่จดทะเบียนของบริษัทฯ ซึ่งเป็นสำนักงานใหญ่ตั้งอยู่ที่ </w:t>
      </w:r>
      <w:r>
        <w:rPr>
          <w:rFonts w:cs="Angsana New" w:ascii="Angsana New" w:hAnsi="Angsana New"/>
          <w:sz w:val="32"/>
          <w:szCs w:val="32"/>
        </w:rPr>
        <w:t xml:space="preserve">100/47-55 </w:t>
      </w:r>
      <w:r>
        <w:rPr>
          <w:rFonts w:ascii="Angsana New" w:hAnsi="Angsana New"/>
          <w:sz w:val="32"/>
          <w:sz w:val="32"/>
          <w:szCs w:val="32"/>
        </w:rPr>
        <w:t xml:space="preserve">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>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เจ้าของและงบกระแสเงินสดในรูปแบบเช่นเดียวกับ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 และเป็นไปตามรูปแบบ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ที่กำหนดในประกาศ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รื่อง หลักเกณฑ์ วิธีการ เงื่อนไขและระยะเวลาในการจัดทำและยื่นงบการเงินและรายงานเกี่ยวกับผล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ดำเนินงานของบริษัทประกันวินาศภัย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ที่แสดงเงินลงทุนตามวิธีส่วนได้เสีย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ที่แสดงเงินลงทุนตามวิธีส่วนได้เสีย โดยแสดง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</w:t>
      </w:r>
      <w:r>
        <w:rPr>
          <w:rFonts w:ascii="Angsana New" w:hAnsi="Angsana New"/>
          <w:sz w:val="32"/>
          <w:sz w:val="32"/>
          <w:szCs w:val="32"/>
        </w:rPr>
        <w:t>ในบริษัทร่วม</w:t>
      </w:r>
      <w:r>
        <w:rPr>
          <w:rFonts w:ascii="Angsana New" w:hAnsi="Angsana New"/>
          <w:sz w:val="32"/>
          <w:sz w:val="32"/>
          <w:szCs w:val="32"/>
        </w:rPr>
        <w:t>ตามวิธีราคาทุน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แนวปฏิบัติทางบัญชีฉบับใหม่ ซึ่งมีผลบังคับใช้สำหรับ  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           ทางการเงินระหว่างประเทศ โดยส่วนใหญ่เป็นการปรับปรุงถ้อยคำและคำศัพท์ การตีความและการให้               แนวปฏิบัติทางการบัญชีกับผู้ใช้มาตรฐาน การนำมาตรฐานการรายงานทางการเงินดังกล่าวมาถือปฏิบัตินี้ ไม่มีผลกระทบอย่างเป็นสาระสำคัญต่องบการเงินของบริษัทฯ </w:t>
      </w:r>
      <w:r>
        <w:rPr>
          <w:rFonts w:ascii="Angsana New" w:hAnsi="Angsana New"/>
          <w:spacing w:val="-4"/>
          <w:sz w:val="32"/>
          <w:sz w:val="32"/>
          <w:szCs w:val="32"/>
        </w:rPr>
        <w:t>อย่างไรก็ตาม มาตรฐานการรายงานทางการเงินที่มีการเปลี่ยนแปลงหลักการสำคัญ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ข้องโดยตรงกับบริษัทฯ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ต่อไปนี้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27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9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งบการเงินเฉพาะกิจการ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ฉบับปรับปรุงนี้กำหนดทางเลือกเพิ่มเติมสำหรับการบันทึกบัญชีเงินลงทุนในบริษัทย่อย                เงินลงทุนในการร่วมค้าและเงินลงทุนในบริษัทร่วม ในงบการเงินเฉพาะกิจการโดยเลือกบันทึกตามวิธีส่วนได้เสียได้ ตามที่อธิบายไว้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8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/>
          <w:sz w:val="32"/>
          <w:sz w:val="32"/>
          <w:szCs w:val="32"/>
        </w:rPr>
        <w:t>เรื่อง เงินลงทุนในบริษัทร่วมและการร่วมค้า ทั้งนี้ กิจการต้องใช้วิธีการบันทึกบัญชีเดียวกันสำหรับเงินลงทุนแต่ละประเภทและ                  หากกิจการเลือกบันทึกเงินลงทุนดังกล่าวตามวิธีส่วนได้เสียในงบการเงินเฉพาะกิจการ กิจการต้องปรับปรุงรายการดังกล่าวโดยวิธีปรับย้อนหลัง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ดังกล่าวไม่มีผลกระทบต่องบการเงินของบริษัทฯ เนื่องจากฝ่ายบริหารได้พิจารณาแล้วว่าจะเลือกบันทึกเงินลงทุนดังกล่าวตามวิธีราคาทุนใน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>เช่นเดิ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00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2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176,28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363,3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468,28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665,31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en-GB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7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จากการรับประกันภัยโดยตรงจำแนกอายุตามเงินต้นที่ค้างชำระ นับตั้งแต่วันครบกำหนดชำระตามกฎหมายว่าด้วยการเก็บเบี้ยประกันภัย แสดง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89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,140,1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27,757,45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853,9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18,73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- 6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652,21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42,89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1 - 9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33,8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25,32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6,32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46,12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14,00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48,03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850,39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8,838,56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 ค่าเผื่อหนี้สงสัยจะสูญ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660,71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873,728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189,68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964,83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lineRule="exact" w:line="380"/>
        <w:ind w:left="360" w:right="83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right="-24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ประกันภัยส่วนที่เรียกคืนจากบริษัท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432" w:hanging="43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643,78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1,281,6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รองเบี้ยประกันภัยที่ยังไม่ถือเป็นรายได้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161,55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783,79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จากการประกันภัยต่อ 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,805,33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9,065,448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จากสัญญาประกันภัยต่อ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/>
        <w:ind w:left="544" w:right="83" w:hanging="544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วางไว้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6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8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รับจากการประกันภัยต่อ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1,078,51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48,1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1,082,07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53,54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จากการประกันภัยต่อจำแนกอายุตามเงินต้นที่ค้างชำระแสดงได้ดังนี้</w:t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00"/>
        <w:gridCol w:w="198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ังไม่ถึงกำหนดรับชำร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169,9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,960,47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ไม่เกิน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54,8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42,801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- 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2,9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363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8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520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งินค้างรับจาก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1,078,5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spacing w:lineRule="exact" w:line="38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,548,15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ของเงินลงทุน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749"/>
        <w:gridCol w:w="1141"/>
        <w:gridCol w:w="1890"/>
        <w:gridCol w:w="59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เผื่อขาย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spacing w:lineRule="exact" w:line="380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4,804,98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1,670,9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2,486,5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4,670,88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008,533,69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1,316,3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,235,825,24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07,658,2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71,832,9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753,22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753,224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เผื่อขาย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3,904,9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3,904,97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ี่จะถือจนครบกำหนด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รัฐบาลและรัฐวิสาห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left="151" w:right="-43" w:hanging="151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ฝากและบัตรเงินฝากสถาบันการเงินที่ครบกำหนด                            เกิน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5,1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6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ี่จะถือจนครบกำหนด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5,100,0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ลงทุนทั่วไป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673,2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67,50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ทั่วไป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,105,7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เงินลงทุนในหลักทรัพย์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81,110,77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544"/>
        <w:gridCol w:w="1545"/>
        <w:gridCol w:w="1545"/>
        <w:gridCol w:w="1545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,804,98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,670,927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,609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2,391,369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486,56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4,670,88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4,853,22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16,869,64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8,533,69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1,316,39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,424,02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4,498,39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35,825,24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7,658,2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3,886,24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3,759,40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832,95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873,15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3,753,224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3,904,97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93,904,97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0,006,17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0,006,178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left="151" w:right="-43" w:hanging="15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ฝากและบัตรเงินฝากสถาบันการเงินที่ครบกำหนดเกิน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5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5,100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8,7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448,7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67,500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ทั่วไป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881,2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881,2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งินลงทุนในหลักทรัพย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25,886,17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65" w:leader="none"/>
              </w:tabs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1,987,37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6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ทั่วไปในตราสารทุนรวมส่วนของเงินลงทุนในบริษัทต่างประเทศ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 </w:t>
      </w:r>
      <w:r>
        <w:rPr>
          <w:rFonts w:cs="Angsana New" w:ascii="Angsana New" w:hAnsi="Angsana New"/>
          <w:sz w:val="32"/>
          <w:szCs w:val="32"/>
        </w:rPr>
        <w:t xml:space="preserve">3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จากการวัดมูลค่าเงินลงทุนในหลักทรัพย์เผื่อขาย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1980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และ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right="-43" w:hanging="0"/>
              <w:jc w:val="left"/>
              <w:rPr>
                <w:rFonts w:ascii="Angsana New" w:hAnsi="Angsana New" w:eastAsia="Calibri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ปี                                 สิ้นสุดวันที่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898,52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523,09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ปลี่ยนแปล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ยังไม่เกิดขึ้นจริง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44,9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924,03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ี่รับรู้ในงบกำไร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385,205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,454,742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59,79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469,28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เกี่ยวข้อง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1,95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93,857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342" w:right="-198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ุทธิ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7,83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75,43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</w:tabs>
              <w:ind w:left="162" w:right="-4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466,3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5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898,52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ที่ติดภาระผูกพั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ได้นำเงินลงทุนบางส่วนไปวางเป็นหลักทรัพย์ไว้กับ             นาย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บางส่วนไปวางเป็นหลักทรัพย์ในการยื่นประกันผู้ขับขี่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ลงทุน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4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มีน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มีรายได้จากการลงทุน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overflowPunct w:val="true"/>
        <w:autoSpaceDE w:val="true"/>
        <w:ind w:left="562" w:right="-7" w:hanging="0"/>
        <w:jc w:val="right"/>
        <w:textAlignment w:val="auto"/>
        <w:rPr/>
      </w:pPr>
      <w:r>
        <w:rPr>
          <w:rFonts w:eastAsia="Calibri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Calibri"/>
          <w:sz w:val="30"/>
          <w:sz w:val="30"/>
          <w:szCs w:val="30"/>
        </w:rPr>
        <w:t>หน่วย</w:t>
      </w:r>
      <w:r>
        <w:rPr>
          <w:rFonts w:eastAsia="Calibri"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eastAsia="Calibri"/>
          <w:sz w:val="30"/>
          <w:sz w:val="30"/>
          <w:szCs w:val="30"/>
        </w:rPr>
        <w:t>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87"/>
        <w:gridCol w:w="1688"/>
        <w:gridCol w:w="1687"/>
        <w:gridCol w:w="1688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ที่แสดงเงินลงทุน                             ตามวิธีส่วนได้เสีย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3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overflowPunct w:val="true"/>
              <w:autoSpaceDE w:val="true"/>
              <w:snapToGrid w:val="false"/>
              <w:ind w:right="-43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ดอกเบี้ยรับจากตราสารหนี้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8,929,99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1,509,11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8,929,99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77" w:leader="none"/>
              </w:tabs>
              <w:overflowPunct w:val="true"/>
              <w:autoSpaceDE w:val="true"/>
              <w:snapToGrid w:val="false"/>
              <w:ind w:right="-43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1,509,11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เงินปันผลรับจากตราสารทุ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6,758,16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4,797,438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6,758,16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napToGrid w:val="false"/>
              <w:ind w:right="-43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3,197,438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รายได้จากการลงทุน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5,688,15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6,306,55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napToGrid w:val="false"/>
              <w:ind w:right="-43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5,688,15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77" w:leader="none"/>
              </w:tabs>
              <w:overflowPunct w:val="true"/>
              <w:autoSpaceDE w:val="true"/>
              <w:snapToGrid w:val="false"/>
              <w:ind w:right="-43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44,706,555</w:t>
            </w:r>
          </w:p>
        </w:tc>
      </w:tr>
    </w:tbl>
    <w:p>
      <w:pPr>
        <w:pStyle w:val="Normal"/>
        <w:spacing w:before="8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จำแนกอายุตามเงินต้น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ind w:left="547" w:right="-7" w:hanging="547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/>
        <w:t>บาท</w:t>
      </w:r>
      <w:r>
        <w:rPr/>
        <w:t>)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45"/>
        <w:gridCol w:w="1245"/>
        <w:gridCol w:w="1245"/>
        <w:gridCol w:w="1245"/>
        <w:gridCol w:w="1245"/>
        <w:gridCol w:w="1245"/>
      </w:tblGrid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37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                    เป็นประ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จำนอง                    เป็นประ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righ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07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,96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0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1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526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กู้ยื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7,07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1,96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9,0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5,1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5,37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320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52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6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ดังกล่าวเป็นเงินให้กู้ยืมแก่พนักงานตามโครงการสวัสดิการ โดยมีการกำหนดวงเงินกู้ยืม กรณีมีบุคคลค้ำประกันจะกู้ได้ไม่เก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 xml:space="preserve">บาท กรณีมีหลักทรัพย์ค้ำประกันจะกู้ได้ไม่เก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เดือน 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</w:t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spacing w:before="80" w:after="80"/>
        <w:ind w:left="547" w:right="29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 </w:t>
      </w:r>
      <w:r>
        <w:rPr>
          <w:rFonts w:cs="Angsana New" w:ascii="Angsana New" w:hAnsi="Angsana New"/>
          <w:sz w:val="32"/>
          <w:szCs w:val="32"/>
        </w:rPr>
        <w:t xml:space="preserve">TKI General Insurance Company Limite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KI Life Insurance Company Limited </w:t>
      </w:r>
      <w:r>
        <w:rPr>
          <w:rFonts w:ascii="Angsana New" w:hAnsi="Angsana New"/>
          <w:sz w:val="32"/>
          <w:sz w:val="32"/>
          <w:szCs w:val="32"/>
        </w:rPr>
        <w:t>ซึ่งจดทะเบียนจัดตั้งในประเทศ</w:t>
      </w:r>
      <w:r>
        <w:rPr>
          <w:rFonts w:ascii="Angsana New" w:hAnsi="Angsana New"/>
          <w:sz w:val="32"/>
          <w:sz w:val="32"/>
          <w:szCs w:val="32"/>
        </w:rPr>
        <w:t xml:space="preserve">ล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สองบริษัทฯยังไม่ได้เริ่มดำเนินธุรกิ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รายละเอียดของเงินลงทุนเป็นดังนี้</w:t>
      </w:r>
    </w:p>
    <w:p>
      <w:pPr>
        <w:pStyle w:val="Normal"/>
        <w:ind w:left="547" w:right="29" w:hanging="547"/>
        <w:jc w:val="right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  <w:tab/>
        <w:t xml:space="preserve"> (</w:t>
      </w:r>
      <w:r>
        <w:rPr>
          <w:rFonts w:ascii="Angsana New" w:hAnsi="Angsana New"/>
          <w:b/>
          <w:b/>
        </w:rPr>
        <w:t>หน่วย</w:t>
      </w:r>
      <w:r>
        <w:rPr>
          <w:rFonts w:cs="Angsana New" w:ascii="Angsana New" w:hAnsi="Angsana New"/>
          <w:b/>
        </w:rPr>
        <w:t xml:space="preserve">: </w:t>
      </w:r>
      <w:r>
        <w:rPr>
          <w:rFonts w:ascii="Angsana New" w:hAnsi="Angsana New"/>
          <w:b/>
          <w:b/>
        </w:rPr>
        <w:t>บาท</w:t>
      </w:r>
      <w:r>
        <w:rPr>
          <w:rFonts w:cs="Angsana New" w:ascii="Angsana New" w:hAnsi="Angsana New"/>
          <w:b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350"/>
        <w:gridCol w:w="1800"/>
        <w:gridCol w:w="1800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ธุร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ตาม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ราคาตามบัญชี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left="-78" w:hanging="0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spacing w:lineRule="exact" w:line="320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98" w:hanging="1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KI General Insurance Company Limi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ประกันวินาศภั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4,8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4,8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KI Life Insurance Company Limite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บประกันชีวิต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4,8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54,80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09,6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spacing w:lineRule="exact" w:line="320"/>
              <w:ind w:lef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09,600</w:t>
            </w:r>
          </w:p>
        </w:tc>
      </w:tr>
    </w:tbl>
    <w:p>
      <w:pPr>
        <w:pStyle w:val="Normal"/>
        <w:spacing w:before="160" w:after="8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ลงทุนใน</w:t>
      </w:r>
      <w:r>
        <w:rPr>
          <w:rFonts w:ascii="Angsana New" w:hAnsi="Angsana New"/>
          <w:sz w:val="32"/>
          <w:sz w:val="32"/>
          <w:szCs w:val="32"/>
        </w:rPr>
        <w:t>หุ้นสามัญข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KI General Insurance Company Limite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KI Life Insurance Company Limited </w:t>
      </w:r>
      <w:r>
        <w:rPr>
          <w:rFonts w:ascii="Angsana New" w:hAnsi="Angsana New"/>
          <w:sz w:val="32"/>
          <w:sz w:val="32"/>
          <w:szCs w:val="32"/>
        </w:rPr>
        <w:t>ตามที่ได้ทำสัญญาร่วมทุน ซึ่งกำหนดให้ลงทุนในแต่ละ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60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ีบ รวมเป็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,2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กีบ หรื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2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              ทุนชำระแล้วของบริษัทดังกล่าวและบริษัทฯมีอิทธิพลในบริษัทดังกล่าว ดังนั้น บริษัทฯจึงบันทึกเงินลงทุนในบริษัทดังกล่าวเป็นเงินลงทุนในบริษัทร่วม จนถึง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ชำระค่าหุ้นแล้วจำนวน </w:t>
      </w:r>
      <w:r>
        <w:rPr>
          <w:rFonts w:cs="Angsana New" w:ascii="Angsana New" w:hAnsi="Angsana New"/>
          <w:sz w:val="32"/>
          <w:szCs w:val="32"/>
        </w:rPr>
        <w:t>2,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กีบ ตามส่วนที่เรียกชำระและคงเหลือค่าหุ้นที่ต้องจ่ายเพิ่มอีกจำนวน </w:t>
      </w:r>
      <w:r>
        <w:rPr>
          <w:rFonts w:cs="Angsana New" w:ascii="Angsana New" w:hAnsi="Angsana New"/>
          <w:sz w:val="32"/>
          <w:szCs w:val="32"/>
        </w:rPr>
        <w:t>2,6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กีบ </w:t>
      </w:r>
      <w:r>
        <w:br w:type="page"/>
      </w:r>
    </w:p>
    <w:p>
      <w:pPr>
        <w:pStyle w:val="Normal"/>
        <w:spacing w:lineRule="exact" w:line="420"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 ฟอลคอน ประกันภัย จำกัด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lineRule="exact" w:line="420"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ลคอน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ออกจำหน่ายหุ้นเพิ่มทุนเพื่อจำหน่ายให้แก่ผู้ถือหุ้นเดิมตามสัดส่วนการถือหุ้น แต่บริษัทฯไม่ได้รับอนุญาตจากหน่วยงานกำกับให้ใช้สิทธิซื้อทำให้สัดส่วนการถือหุ้นในฟอลคอนประกันภัย 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ของทุ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ชำระแล้วของบริษัทดังกล่าว และภายหลังการลดสัดส่วนการถือหุ้นบริษัทฯไม่ได้มีอิทธิพลอย่างเป็นสาระสำคัญ ทำให้บริษัทฯต้องเปลี่ยนสถานะการจัดประเภทเงินลงทุนจากเงินลงทุนในบริษัทร่วมเป็นเงินลงทุนทั่วไป ดังนั้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ม่มีเงินลงทุนในบริษัทร่วมแล้ว  </w:t>
      </w:r>
    </w:p>
    <w:p>
      <w:pPr>
        <w:pStyle w:val="Normal"/>
        <w:spacing w:lineRule="exact" w:line="420" w:before="80" w:after="8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ลดสัดส่วนการถือหุ้นดังกล่าวทำให้บริษัทฯต้องรับรู้กำไรขาดทุนจากการประเมินมูลค่ายุติธรรมของส่วนได้เสียที่เหลืออยู่กับมูลค่าของเงินลงทุนตามวิธีส่วนได้เสีย ณ วันที่เลิกใช้ส่วนได้เสีย และกลับรายการกำไรขาดทุนที่ยังไม่เกิดขึ้นจากการตีมูลค่าเงินลงทุนที่เคยรับรู้ในส่วนของกำไรขาดทุนเบ็ดเสร็จอื่น ทำให้บริษัทฯรับรู้ผลขาดทุนจากการเลิกใช้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 xml:space="preserve">28.0 </w:t>
      </w:r>
      <w:r>
        <w:rPr>
          <w:rFonts w:ascii="Angsana New" w:hAnsi="Angsana New"/>
          <w:sz w:val="32"/>
          <w:sz w:val="32"/>
          <w:szCs w:val="32"/>
        </w:rPr>
        <w:t>ล้านบาท โดยแสดงหักจากกำไรจากเงินลงทุนในงบกำไรขาดทุนที่แสดงเงินลงทุนตามวิธีส่วนได้เสีย</w:t>
      </w:r>
    </w:p>
    <w:p>
      <w:pPr>
        <w:pStyle w:val="Normal"/>
        <w:spacing w:lineRule="exact" w:line="420" w:before="80" w:after="8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ืบเนื่องจากการที่บริษัทฯไม่ได้ใช้สิทธิซื้อหุ้นเพิ่มทุน บริษัทฯได้โอนสิทธิในการซื้อหุ้นดังกล่าวให้แก่บริษัทแห่งหนึ่งโดยบริษัทฯได้รับเงินค่าสิทธิจำนวน </w:t>
      </w:r>
      <w:r>
        <w:rPr>
          <w:rFonts w:cs="Angsana New" w:ascii="Angsana New" w:hAnsi="Angsana New"/>
          <w:sz w:val="32"/>
          <w:szCs w:val="32"/>
        </w:rPr>
        <w:t xml:space="preserve">17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ได้รับรู้เป็นส่วนหนึ่งของกำไรจากเงินลงทุนในงบกำไรขาด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ั้งงบการเงินเฉพาะกิจการและงบการเงินที่แสดงเงินลงทุนตามวิธีส่วนได้เสี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80" w:after="8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lineRule="exact" w:line="420" w:before="80" w:after="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รายการฐานะการเงิน</w:t>
      </w:r>
    </w:p>
    <w:p>
      <w:pPr>
        <w:pStyle w:val="Normal"/>
        <w:ind w:right="21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1883"/>
        <w:gridCol w:w="1883"/>
      </w:tblGrid>
      <w:tr>
        <w:trPr>
          <w:tblHeader w:val="true"/>
        </w:trPr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tblHeader w:val="true"/>
        </w:trPr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KI General Insurance Company Limited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KI Life Insurance Company Limited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67,83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80,475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67,835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80,475</w:t>
            </w:r>
          </w:p>
        </w:tc>
      </w:tr>
      <w:tr>
        <w:trPr/>
        <w:tc>
          <w:tcPr>
            <w:tcW w:w="5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98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54,800</w:t>
            </w:r>
          </w:p>
        </w:tc>
        <w:tc>
          <w:tcPr>
            <w:tcW w:w="18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54,800</w:t>
            </w:r>
          </w:p>
        </w:tc>
      </w:tr>
    </w:tbl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รายการกำไรขาดทุนเบ็ดเสร็จ </w:t>
      </w:r>
    </w:p>
    <w:p>
      <w:pPr>
        <w:pStyle w:val="Normal"/>
        <w:ind w:right="-7" w:hanging="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100"/>
        <w:gridCol w:w="2100"/>
        <w:gridCol w:w="2100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KI General Insurance Company Limited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2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KI Life Insurance Company Limited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2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>(1)</w:t>
            </w:r>
          </w:p>
        </w:tc>
      </w:tr>
      <w:tr>
        <w:trPr>
          <w:trHeight w:val="378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9,348,859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90,407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อื่น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55,547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ขาดทุนเบ็ดเสร็จรวม 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5,954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907" w:right="29" w:hanging="36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/>
          <w:i/>
          <w:i/>
          <w:iCs/>
          <w:sz w:val="28"/>
          <w:sz w:val="28"/>
          <w:szCs w:val="28"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  <w:sz w:val="28"/>
          <w:szCs w:val="28"/>
        </w:rPr>
        <w:t xml:space="preserve">30 </w:t>
      </w:r>
      <w:r>
        <w:rPr>
          <w:rFonts w:ascii="Angsana New" w:hAnsi="Angsana New"/>
          <w:i/>
          <w:i/>
          <w:i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i/>
          <w:iCs/>
          <w:sz w:val="28"/>
          <w:szCs w:val="28"/>
        </w:rPr>
        <w:t>2559</w:t>
      </w:r>
    </w:p>
    <w:p>
      <w:pPr>
        <w:pStyle w:val="Normal"/>
        <w:numPr>
          <w:ilvl w:val="0"/>
          <w:numId w:val="2"/>
        </w:numPr>
        <w:ind w:left="907" w:right="29" w:hanging="36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/>
          <w:i/>
          <w:i/>
          <w:iCs/>
          <w:sz w:val="28"/>
          <w:sz w:val="28"/>
          <w:szCs w:val="28"/>
        </w:rPr>
        <w:t>ยังไม่ได้เริ่มดำเนินธุรกิจ</w:t>
      </w:r>
    </w:p>
    <w:p>
      <w:pPr>
        <w:pStyle w:val="Normal"/>
        <w:spacing w:before="240" w:after="120"/>
        <w:ind w:left="547"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างการเงินของบริษัทร่วมตามตารางข้างต้นจัดทำโดยฝ่ายบริหารของบริษัทดังกล่าว</w:t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120" w:after="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รับรู้ส่วนแบ่งกำไรจากเงินลงทุนในบริษัทร่วมในงบการเงินที่แสดงเงินลงทุนตามวิธีส่วนได้เสียและรับรู้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15"/>
        <w:gridCol w:w="607"/>
        <w:gridCol w:w="608"/>
        <w:gridCol w:w="1215"/>
        <w:gridCol w:w="1215"/>
        <w:gridCol w:w="607"/>
        <w:gridCol w:w="608"/>
        <w:gridCol w:w="1215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จากกำไรขาดทุ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แบ่งกำไรจาก                           กำไรขาดทุนเบ็ดเสร็จอื่น</w:t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 xml:space="preserve"> (1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8,08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11,109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00,0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KI General Insurance Company Limited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2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KI Life Insurance Company Limited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(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2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vertAlign w:val="superscript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06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907" w:right="29" w:hanging="360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 xml:space="preserve">30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>2559</w:t>
      </w:r>
    </w:p>
    <w:p>
      <w:pPr>
        <w:pStyle w:val="Normal"/>
        <w:numPr>
          <w:ilvl w:val="0"/>
          <w:numId w:val="3"/>
        </w:numPr>
        <w:ind w:left="907" w:right="29" w:hanging="360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ยังไม่ได้เริ่มดำเนินธุรกิจ</w:t>
      </w:r>
      <w:r>
        <w:br w:type="page"/>
      </w:r>
    </w:p>
    <w:p>
      <w:pPr>
        <w:pStyle w:val="Normal"/>
        <w:spacing w:before="120" w:after="120"/>
        <w:ind w:left="547" w:right="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547" w:right="-97" w:hanging="547"/>
        <w:jc w:val="righ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>(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: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>บาท</w:t>
      </w:r>
      <w:r>
        <w:rPr>
          <w:rFonts w:cs="Angsana New" w:ascii="Angsana New" w:hAnsi="Angsana New"/>
          <w:b/>
          <w:bCs/>
          <w:sz w:val="22"/>
          <w:szCs w:val="22"/>
        </w:rPr>
        <w:t>)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01"/>
        <w:gridCol w:w="1001"/>
        <w:gridCol w:w="1001"/>
        <w:gridCol w:w="1002"/>
        <w:gridCol w:w="1001"/>
        <w:gridCol w:w="1001"/>
        <w:gridCol w:w="1001"/>
        <w:gridCol w:w="1002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ind w:left="-86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ชุด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2" w:right="-16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58" w:right="-43" w:hanging="15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สุทธิตามบัญชี 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4" w:leader="none"/>
              </w:tabs>
              <w:snapToGrid w:val="false"/>
              <w:ind w:right="-1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666,11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,837,84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67,269,06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730,48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266,25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417,6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3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8,572,80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ซื้อเพิ่มระหว่างงวด        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6,7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50,0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06,70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หน่ายระหว่างงวด            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0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0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สื่อมราคาสำหรับงวด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72,801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80,607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42,901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450,567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47,530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594,406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70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59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85,37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493,30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70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3,157,24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,326,16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436,55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668,72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,417,67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59" w:leader="none"/>
              </w:tabs>
              <w:ind w:right="-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3,885,04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การเปลี่ยนแปลงของโปรแกรมคอมพิวเตอร์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97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070"/>
      </w:tblGrid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316,327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97,210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8,319,11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ค่าใช้จ่ายภาษีเงินได้</w:t>
      </w:r>
    </w:p>
    <w:p>
      <w:pPr>
        <w:pStyle w:val="Normal"/>
        <w:tabs>
          <w:tab w:val="clear" w:pos="706"/>
          <w:tab w:val="left" w:pos="54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43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33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และ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ภาษีเงินได้รอการตัด</w:t>
      </w:r>
      <w:r>
        <w:rPr>
          <w:rFonts w:ascii="Angsana New" w:hAnsi="Angsana New"/>
          <w:sz w:val="32"/>
          <w:sz w:val="32"/>
          <w:szCs w:val="32"/>
        </w:rPr>
        <w:t xml:space="preserve">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ค้าง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ปลี่ยนแปลงในสินทรัพย์หรือหนี้สินภาษีเงินได้รอการ           ตัดบัญชีที่รับรู้เข้างบกำไรขาดทุน                   สำหรับงวดสามเดือนสิ้นสุด            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32,5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194,6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462,10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,976,761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4,14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4,14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82,69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72,3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89,70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27,98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มูลค่าของกิจการที่ได้มาจากการซื้อธุรกิ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56,04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5" w:right="43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784,48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49,1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864,66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67,70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ที่อาจเกิดขึ้นแต่ยังไม่ได้รายงานให้บริษัทฯทรา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346,59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744,68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1,9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5,97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ประโยชน์พนักงานค้า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43,4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59,7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3,6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69,373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างภาษีที่ยังไม่ได้ใช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789,9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597,8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92,0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51,1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,8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3,26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42,39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42,00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8,144,7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525,8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เงินลงทุน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66,5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974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342" w:right="36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1,153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66,5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974,6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3,778,1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551,2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่วนเปลี่ยนแปลง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381,17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72,505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144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          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ind w:left="312" w:right="-14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และการกลับรายการ               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1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2,505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ind w:left="222" w:right="-14" w:hanging="22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1,1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2,505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417"/>
        <w:gridCol w:w="1418"/>
        <w:gridCol w:w="1417"/>
        <w:gridCol w:w="1418"/>
      </w:tblGrid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/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 xml:space="preserve">งบการเงิน                                  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ที่แสดงเงินลงทุน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งบการเงินเฉพาะกิจการ                                                        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ค่าใช้จ่าย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63,8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98,0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163,8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161,98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1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ภาษีตามอัตราภาษีเงินได้นิติบุคคล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2,7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9,6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2,7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32,397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3,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1,2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3,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1,298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21,44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40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21,44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404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83,51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,0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83,51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33,786)</w:t>
            </w:r>
          </w:p>
        </w:tc>
      </w:tr>
      <w:tr>
        <w:trPr/>
        <w:tc>
          <w:tcPr>
            <w:tcW w:w="3480" w:type="dxa"/>
            <w:tcBorders/>
            <w:vAlign w:val="bottom"/>
          </w:tcPr>
          <w:p>
            <w:pPr>
              <w:pStyle w:val="Normal"/>
              <w:ind w:left="288" w:right="-198" w:hanging="28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ภาษีเงินได้ที่แสดงอยู่ใน               งบกำไร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1,1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2,5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1,1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11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2,505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-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>
          <w:trHeight w:val="29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21,54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403,53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914,45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767,078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813,1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61,52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18,10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60,58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90,04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337,6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094,15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,551,9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929,94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7,102,36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0,863,504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449,54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066,444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จากสัญญาประกันภั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ละ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2,068,12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8,099,836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,968,28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276,92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,543,950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732,974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9,278,40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7,161,553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2,116,85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6,623,45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3,805,339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72,818,11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05"/>
        <w:gridCol w:w="1605"/>
        <w:gridCol w:w="1650"/>
      </w:tblGrid>
      <w:tr>
        <w:trPr/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ind w:right="-2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62" w:right="13" w:hanging="1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ส่วนที่เอาประกันภัยต่อ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27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ค่าสินไหมทดแทนและค่าสินไหมทดแทน              ค้างจ่า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ละได้รับรายงานแล้ว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8,502,88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3,646,326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4,856,56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แต่ยังไม่ได้รับรายงาน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,358,739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635,33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723,408</w:t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firstLine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7,783,791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,792,51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29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28,437,93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9,065,448)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9,372,48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60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                     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9,861,62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3,501,254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,870,5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91,994,60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88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ประมาณการค่าสินไหมทดแทนที่เกิดขึ้น                ในงวดก่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330,90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 </w:t>
            </w:r>
            <w:r>
              <w:rPr>
                <w:rFonts w:cs="Angsana New" w:ascii="Angsana New" w:hAnsi="Angsana New"/>
                <w:sz w:val="30"/>
                <w:szCs w:val="30"/>
              </w:rPr>
              <w:t>(56,005,43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ที่เกิดจากข้อสมมติในการคำนวณสำรอง                 ค่าสินไหมทดแท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18,18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54,62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9,636,248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77,883,41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7,345,04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9,861,62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Cs/>
          <w:sz w:val="32"/>
          <w:szCs w:val="32"/>
        </w:rPr>
        <w:t>256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 xml:space="preserve">11.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bCs/>
          <w:sz w:val="32"/>
          <w:szCs w:val="32"/>
        </w:rPr>
        <w:t xml:space="preserve">(31 </w:t>
      </w:r>
      <w:r>
        <w:rPr>
          <w:rFonts w:ascii="Angsana New" w:hAnsi="Angsana New"/>
          <w:b/>
          <w:b/>
          <w:sz w:val="32"/>
          <w:sz w:val="32"/>
          <w:szCs w:val="32"/>
        </w:rPr>
        <w:t>ธันวาคม</w:t>
      </w:r>
      <w:r>
        <w:rPr>
          <w:rFonts w:ascii="Angsana New" w:hAnsi="Angsana New"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2559: 12.0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bCs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สามเดือนสิ้นสุดวันที่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ปี                     สิ้นสุด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วัน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02,411,72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1,628,3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39,044,09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0,926,23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92,879,516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9,278,40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48,576,308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8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spacing w:lineRule="exact" w:line="380"/>
              <w:ind w:left="-36" w:hanging="0"/>
              <w:jc w:val="center"/>
              <w:textAlignment w:val="auto"/>
              <w:rPr/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653,1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47,803,518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979,84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4,991,745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633,0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795,263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</w:t>
      </w:r>
      <w:r>
        <w:rPr>
          <w:rFonts w:ascii="Angsana New" w:hAnsi="Angsana New"/>
          <w:sz w:val="32"/>
          <w:sz w:val="32"/>
          <w:szCs w:val="32"/>
        </w:rPr>
        <w:t xml:space="preserve">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โดยได้ปรับจำนวนหุ้นสามัญตามสัดส่วน                        ที่เปลี่ยนไปของจำนวนหุ้นสามัญที่เกิดจากการออกหุ้นปันผล 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417"/>
        <w:gridCol w:w="1418"/>
        <w:gridCol w:w="1417"/>
        <w:gridCol w:w="1418"/>
      </w:tblGrid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43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right="-2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                                                        ที่แสดงเงินลงทุน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ตามวิธีส่วนได้เสีย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right="-2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right="-2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right="-2" w:hanging="0"/>
              <w:jc w:val="center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สำหรับงวดสามเดือนสิ้นสุดวันที่                        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43" w:hanging="0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right="-2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right="-2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right="-2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ind w:right="-2" w:hanging="0"/>
              <w:jc w:val="center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5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222" w:hanging="222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                 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ที่ออกอยู่ระหว่างงวด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ุ้น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2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2,000,000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overflowPunct w:val="true"/>
              <w:autoSpaceDE w:val="true"/>
              <w:ind w:left="222" w:right="-18" w:hanging="222"/>
              <w:textAlignment w:val="auto"/>
              <w:rPr/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จำนวนหุ้นปันผลที่ออกเพิ่มใน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                            เดือน เมษายน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ปี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2559 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ุ้น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,000,000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overflowPunct w:val="true"/>
              <w:autoSpaceDE w:val="true"/>
              <w:ind w:left="222" w:hanging="222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รวม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หุ้น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3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3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3,000,000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overflowPunct w:val="true"/>
              <w:autoSpaceDE w:val="true"/>
              <w:ind w:left="222" w:hanging="222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บาท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8,782,6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,825,53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8,782,6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26" w:leader="none"/>
              </w:tabs>
              <w:overflowPunct w:val="true"/>
              <w:autoSpaceDE w:val="true"/>
              <w:ind w:right="-29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35,089,482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Normal"/>
              <w:tabs>
                <w:tab w:val="clear" w:pos="706"/>
                <w:tab w:val="left" w:pos="120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บาทต่อหุ้น</w:t>
            </w:r>
            <w:r>
              <w:rPr>
                <w:rFonts w:eastAsia="Calibri"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overflowPunct w:val="true"/>
              <w:autoSpaceDE w:val="true"/>
              <w:ind w:right="-18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0.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overflowPunct w:val="true"/>
              <w:autoSpaceDE w:val="true"/>
              <w:ind w:right="-18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0.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overflowPunct w:val="true"/>
              <w:autoSpaceDE w:val="true"/>
              <w:ind w:right="-18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0.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overflowPunct w:val="true"/>
              <w:autoSpaceDE w:val="true"/>
              <w:ind w:right="-18" w:hanging="0"/>
              <w:textAlignment w:val="auto"/>
              <w:rPr>
                <w:rFonts w:ascii="Angsana New" w:hAnsi="Angsana New" w:eastAsia="Calibri" w:cs="Angsana New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z w:val="30"/>
                <w:szCs w:val="30"/>
              </w:rPr>
              <w:t>1.06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29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ายงานข้อมูลตามส่วนงานดำเนินง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ประเภทของผลิตภัณฑ์ ได้แก่ ประกันอัคคีภัย ประกันภัยทางทะเลและขนส่ง ประกันภัยรถและประกันภัยเบ็ดเตล็ดอื่น ในระหว่างงวดปัจจุบัน บริษัทฯ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ตามส่วนงานดำเนินงา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ามารถแยกตามประเภทการรับประกันภัยได้ดังนี้</w:t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494,6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97,90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164,2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371,51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1,628,329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,999,00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090,90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399,409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881,277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8,370,590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495,6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7,00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,764,88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490,2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,257,73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85,3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3,2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31,89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25,11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675,66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181,01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40,2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196,7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15,34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1,933,40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88,53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2,3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,0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63,20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17,16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769,54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32,66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,069,79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978,5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,350,56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ในการจัดการสินไหมทดแทนสุทธิ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11,78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3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,190,85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95,2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721,69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96,4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8,61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075,2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22,76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023,12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39,4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,88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62,11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6,9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58,30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47,6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12,2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,128,25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414,94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1,303,12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 xml:space="preserve">จากการรับประกันภัยก่อนค่าใช้จ่ายในการดำเนินงาน         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21,888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20,39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8,454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63,61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047,44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,657,568)</w:t>
            </w:r>
          </w:p>
        </w:tc>
      </w:tr>
      <w:tr>
        <w:trPr>
          <w:trHeight w:val="30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610,122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88,1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5,20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,61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63,85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81,17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82,678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ind w:left="533" w:right="-187" w:hanging="576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242"/>
        <w:gridCol w:w="1242"/>
        <w:gridCol w:w="1242"/>
        <w:gridCol w:w="1242"/>
        <w:gridCol w:w="1242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อัคคี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างทะเลและขนส่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238,9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14,95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3,706,2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614,0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,674,264</w:t>
            </w:r>
          </w:p>
        </w:tc>
      </w:tr>
      <w:tr>
        <w:trPr>
          <w:trHeight w:val="7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จ่ายจากการเอา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,944,18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123,494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014,806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421,192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8,503,67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94,77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91,46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,691,4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92,8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,170,59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2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ลดจากงวดก่อ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33,2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3,06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243,3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,3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715,91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สุทธิจากการประกันภัยต่อ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27,9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34,5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,934,80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89,19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,886,50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56,0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6,87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9,31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02,38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394,61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984,01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11,3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,894,11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91,58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7,281,119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ในการจัดการสินไหมทดแทนสุทธิ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12,640,15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7,95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,950,33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19,8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008,27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68,73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7,3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91,4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75,03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302,64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27,62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,83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380,12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6,2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480,783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36,5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82,18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2,921,92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51,0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9,791,69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ก่อนค่าใช้จ่ายในการดำเนินงาน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847,49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29,21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Angsana New" w:ascii="Angsana New" w:hAnsi="Angsana New"/>
              </w:rPr>
              <w:t>24,972,192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59,480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06"/>
                <w:tab w:val="decimal" w:pos="97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489,42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ดำเนินงา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,632,066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142,644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706,5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38,66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9,41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58" w:hanging="15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ก่อนค่าใช้จ่ายภาษีเงินได้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61,98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ภาษีเงินได้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72,505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71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89,482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ind w:left="533" w:hanging="576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0"/>
        <w:ind w:left="53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และหนี้สินของส่วนงา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lineRule="exact" w:line="260"/>
        <w:ind w:left="533" w:right="-43" w:hanging="533"/>
        <w:jc w:val="right"/>
        <w:rPr/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7"/>
        <w:gridCol w:w="1067"/>
        <w:gridCol w:w="1067"/>
        <w:gridCol w:w="1067"/>
        <w:gridCol w:w="1067"/>
        <w:gridCol w:w="1067"/>
        <w:gridCol w:w="1068"/>
      </w:tblGrid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47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อัคคี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       ทางทะเล               และขนส่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ร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ันภัยเบ็ดเตล็ดอื่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ส่ว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ที่       ปันส่วนไม่ได้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ind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7,824,43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2,163,87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0,273,05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8,733,6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8,995,02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636,015,53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85,010,558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5,445,90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263,57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4,390,30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0,930,49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2,030,28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90,169,49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532,199,779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หนี้สิ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2,581,54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,798,79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4,622,22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3,620,89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66,623,45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2,044,86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368,668,320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240"/>
              <w:ind w:right="-108" w:hanging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0,072,8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999,16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5,026,79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339,101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8,437,93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7,770,11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spacing w:lineRule="exact" w:line="240"/>
              <w:ind w:right="-43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436,208,053</w:t>
            </w:r>
          </w:p>
        </w:tc>
      </w:tr>
    </w:tbl>
    <w:p>
      <w:pPr>
        <w:pStyle w:val="Normal"/>
        <w:spacing w:before="160" w:after="8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</w:tabs>
        <w:spacing w:before="80" w:after="80"/>
        <w:ind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ความสัมพันธ์ระหว่างกิจการที่เกี่ยวข้องกันแต่ละรายการ บริษัทฯ คำนึงถึงเนื้อหาของ    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</w:tabs>
        <w:spacing w:before="80" w:after="8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กับบุคคลหรือกิจการที่เกี่ยวข้องกัน 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>
          <w:tblHeader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4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KI General Insurance Company Limited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TKI Life Insurance Company Limited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2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7.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2.0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vertAlign w:val="superscript"/>
              </w:rPr>
              <w:t xml:space="preserve"> (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คม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left="259" w:hanging="259"/>
              <w:jc w:val="left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1)</w:t>
              <w:tab/>
            </w:r>
            <w:r>
              <w:rPr>
                <w:rFonts w:ascii="Angsana New" w:hAnsi="Angsana New"/>
                <w:i/>
                <w:i/>
                <w:iCs/>
              </w:rPr>
              <w:t xml:space="preserve">ถือเป็นบริษัทร่วมจนถึงวันที่ </w:t>
            </w:r>
            <w:r>
              <w:rPr>
                <w:rFonts w:cs="Angsana New" w:ascii="Angsana New" w:hAnsi="Angsana New"/>
                <w:i/>
                <w:iCs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</w:rPr>
              <w:t xml:space="preserve">มีนาคม </w:t>
            </w:r>
            <w:r>
              <w:rPr>
                <w:rFonts w:cs="Angsana New" w:ascii="Angsana New" w:hAnsi="Angsana New"/>
                <w:i/>
                <w:iCs/>
              </w:rPr>
              <w:t xml:space="preserve">2559 </w:t>
            </w:r>
            <w:r>
              <w:rPr>
                <w:rFonts w:ascii="Angsana New" w:hAnsi="Angsana New"/>
                <w:i/>
                <w:i/>
                <w:iCs/>
              </w:rPr>
              <w:t>และหลังจากนั้นถือเป็นบริษัทที่เกี่ยวข้องกัน</w:t>
            </w:r>
          </w:p>
          <w:p>
            <w:pPr>
              <w:pStyle w:val="Normal"/>
              <w:ind w:left="259" w:hanging="259"/>
              <w:rPr/>
            </w:pPr>
            <w:r>
              <w:rPr>
                <w:rFonts w:cs="Angsana New" w:ascii="Angsana New" w:hAnsi="Angsana New"/>
                <w:i/>
                <w:iCs/>
              </w:rPr>
              <w:t>(2)</w:t>
              <w:tab/>
            </w:r>
            <w:r>
              <w:rPr>
                <w:rFonts w:ascii="Angsana New" w:hAnsi="Angsana New"/>
                <w:i/>
                <w:i/>
                <w:iCs/>
              </w:rPr>
              <w:t xml:space="preserve">ถือเป็นกิจการที่เกี่ยวข้องกันจนถึงวันที่ </w:t>
            </w:r>
            <w:r>
              <w:rPr>
                <w:rFonts w:cs="Angsana New" w:ascii="Angsana New" w:hAnsi="Angsana New"/>
                <w:i/>
                <w:iCs/>
              </w:rPr>
              <w:t xml:space="preserve">25 </w:t>
            </w:r>
            <w:r>
              <w:rPr>
                <w:rFonts w:ascii="Angsana New" w:hAnsi="Angsana New"/>
                <w:i/>
                <w:i/>
                <w:iCs/>
              </w:rPr>
              <w:t xml:space="preserve">กุมภาพันธ์ </w:t>
            </w:r>
            <w:r>
              <w:rPr>
                <w:rFonts w:cs="Angsana New" w:ascii="Angsana New" w:hAnsi="Angsana New"/>
                <w:i/>
                <w:iCs/>
              </w:rPr>
              <w:t xml:space="preserve">2559 </w:t>
            </w:r>
            <w:r>
              <w:rPr>
                <w:rFonts w:ascii="Angsana New" w:hAnsi="Angsana New"/>
                <w:i/>
                <w:i/>
                <w:iCs/>
              </w:rPr>
              <w:t xml:space="preserve">ซึ่งเป็นวันที่ไม่มีกรรมการร่วมกันแล้วและมีการถือหุ้นระหว่างกันในสัดส่วนที่ต่ำกว่าอัตราร้อยละ </w:t>
            </w:r>
            <w:r>
              <w:rPr>
                <w:rFonts w:cs="Angsana New" w:ascii="Angsana New" w:hAnsi="Angsana New"/>
                <w:i/>
                <w:iCs/>
              </w:rPr>
              <w:t xml:space="preserve">5 </w:t>
            </w:r>
            <w:r>
              <w:rPr>
                <w:rFonts w:ascii="Angsana New" w:hAnsi="Angsana New"/>
                <w:i/>
                <w:i/>
                <w:iCs/>
              </w:rPr>
              <w:t>ของหุ้นที่ออกจำหน่ายและชำระแล้ว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คเก้นอินดัสเตรียล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ไอ เอ อินทีเรีย จำกัด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162" w:right="-18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ผู้ถือหุ้นรายใหญ่</w:t>
            </w:r>
          </w:p>
        </w:tc>
      </w:tr>
    </w:tbl>
    <w:p>
      <w:pPr>
        <w:pStyle w:val="Normal"/>
        <w:spacing w:lineRule="exact" w:line="420" w:before="16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สำคัญกับกิจการที่เกี่ยวข้องกัน</w:t>
      </w:r>
    </w:p>
    <w:p>
      <w:pPr>
        <w:pStyle w:val="Normal"/>
        <w:spacing w:lineRule="exact" w:line="420"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กิจการที่เกี่ยวข้องกัน ทั้งนี้ รายการธุรกิจดังกล่าวเป็นไปตามเงื่อนไขทางการค้าและเกณฑ์ตามที่ตกลงกันระหว่างบริษัทฯและกิจการที่เกี่ยวข้องกันเหล่านั้นซึ่งเป็นไปตามปกติธุรกิจ โดยสามารถสรุปรายการที่สำคัญได้ดังนี้</w:t>
      </w:r>
    </w:p>
    <w:p>
      <w:pPr>
        <w:pStyle w:val="Normal"/>
        <w:spacing w:lineRule="exact" w:line="340"/>
        <w:ind w:left="547" w:right="-277" w:hanging="0"/>
        <w:jc w:val="right"/>
        <w:rPr>
          <w:rFonts w:ascii="Angsana New" w:hAnsi="Angsana New" w:cs="Angsana New"/>
          <w:sz w:val="27"/>
          <w:szCs w:val="27"/>
        </w:rPr>
      </w:pPr>
      <w:r>
        <w:rPr>
          <w:rFonts w:cs="Angsana New" w:ascii="Angsana New" w:hAnsi="Angsana New"/>
          <w:sz w:val="27"/>
          <w:szCs w:val="27"/>
        </w:rPr>
        <w:t>(</w:t>
      </w:r>
      <w:r>
        <w:rPr>
          <w:rFonts w:ascii="Angsana New" w:hAnsi="Angsana New"/>
          <w:sz w:val="27"/>
          <w:sz w:val="27"/>
          <w:szCs w:val="27"/>
        </w:rPr>
        <w:t>หน่วย</w:t>
      </w:r>
      <w:r>
        <w:rPr>
          <w:rFonts w:cs="Angsana New" w:ascii="Angsana New" w:hAnsi="Angsana New"/>
          <w:sz w:val="27"/>
          <w:szCs w:val="27"/>
        </w:rPr>
        <w:t xml:space="preserve">: </w:t>
      </w:r>
      <w:r>
        <w:rPr>
          <w:rFonts w:ascii="Angsana New" w:hAnsi="Angsana New"/>
          <w:sz w:val="27"/>
          <w:sz w:val="27"/>
          <w:szCs w:val="27"/>
        </w:rPr>
        <w:t>บาท</w:t>
      </w:r>
      <w:r>
        <w:rPr>
          <w:rFonts w:cs="Angsana New" w:ascii="Angsana New" w:hAnsi="Angsana New"/>
          <w:sz w:val="27"/>
          <w:szCs w:val="27"/>
        </w:rPr>
        <w:t>)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575"/>
        <w:gridCol w:w="1575"/>
        <w:gridCol w:w="3690"/>
      </w:tblGrid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                   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ีนาคม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cs="Angsana New"/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Heading8"/>
              <w:spacing w:lineRule="exact" w:line="330"/>
              <w:ind w:right="-198" w:hanging="0"/>
              <w:rPr>
                <w:rFonts w:cs="Angsana New"/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ายการธุรกิจกับบริษัทร่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มหาชน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)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594,90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667,984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742,667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รับประกันภั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031,81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right="-14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95,64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400,000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544" w:type="dxa"/>
            <w:tcBorders/>
            <w:vAlign w:val="bottom"/>
          </w:tcPr>
          <w:p>
            <w:pPr>
              <w:pStyle w:val="Normal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7,188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spacing w:lineRule="exact" w:line="320" w:before="120" w:after="0"/>
        <w:ind w:left="907" w:hanging="360"/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  <w:t>(1)</w:t>
        <w:tab/>
      </w:r>
      <w:r>
        <w:rPr>
          <w:rFonts w:ascii="Angsana New" w:hAnsi="Angsana New"/>
          <w:i/>
          <w:i/>
          <w:iCs/>
        </w:rPr>
        <w:t xml:space="preserve">ถือเป็นบริษัทร่วมจนถึงวันที่ </w:t>
      </w:r>
      <w:r>
        <w:rPr>
          <w:rFonts w:cs="Angsana New" w:ascii="Angsana New" w:hAnsi="Angsana New"/>
          <w:i/>
          <w:iCs/>
        </w:rPr>
        <w:t xml:space="preserve">30 </w:t>
      </w:r>
      <w:r>
        <w:rPr>
          <w:rFonts w:ascii="Angsana New" w:hAnsi="Angsana New"/>
          <w:i/>
          <w:i/>
          <w:iCs/>
        </w:rPr>
        <w:t xml:space="preserve">มีนาคม </w:t>
      </w:r>
      <w:r>
        <w:rPr>
          <w:rFonts w:cs="Angsana New" w:ascii="Angsana New" w:hAnsi="Angsana New"/>
          <w:i/>
          <w:iCs/>
        </w:rPr>
        <w:t xml:space="preserve">2559 </w:t>
      </w:r>
      <w:r>
        <w:rPr>
          <w:rFonts w:ascii="Angsana New" w:hAnsi="Angsana New"/>
          <w:i/>
          <w:i/>
          <w:iCs/>
        </w:rPr>
        <w:t>และหลังจากนั้นถือเป็นบริษัทที่เกี่ยวข้องกัน</w:t>
      </w:r>
      <w:r>
        <w:br w:type="page"/>
      </w:r>
    </w:p>
    <w:p>
      <w:pPr>
        <w:pStyle w:val="Normal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575"/>
        <w:gridCol w:w="1575"/>
        <w:gridCol w:w="3690"/>
      </w:tblGrid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napToGrid w:val="false"/>
              <w:spacing w:lineRule="exact" w:line="330"/>
              <w:ind w:left="186" w:right="-108" w:hanging="186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330"/>
              <w:ind w:left="547" w:right="-277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                                   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                    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มีนาคม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snapToGrid w:val="false"/>
              <w:spacing w:lineRule="exact" w:line="330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/>
                <w:sz w:val="27"/>
                <w:szCs w:val="27"/>
              </w:rPr>
            </w:r>
          </w:p>
        </w:tc>
      </w:tr>
      <w:tr>
        <w:trPr>
          <w:trHeight w:val="324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30"/>
              <w:ind w:right="-144" w:hanging="0"/>
              <w:jc w:val="both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center" w:pos="8100" w:leader="none"/>
              </w:tabs>
              <w:spacing w:lineRule="exact" w:line="33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9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30"/>
              <w:ind w:right="-43" w:hanging="0"/>
              <w:jc w:val="center"/>
              <w:rPr>
                <w:rFonts w:cs="Angsana New"/>
                <w:i/>
                <w:i/>
                <w:iCs/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นโยบายการกำหนดราค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tabs>
                <w:tab w:val="clear" w:pos="706"/>
                <w:tab w:val="decimal" w:pos="642" w:leader="none"/>
              </w:tabs>
              <w:spacing w:lineRule="exact" w:line="330"/>
              <w:ind w:left="186" w:right="-108" w:hanging="186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ายการธุรกิจกับกิจการ                              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napToGrid w:val="false"/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ร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326,08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138,555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รับ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142,63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60,690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บี้ยประกันภัยจ่า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606,04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,250,449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สินไหมทดแท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84,24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94,831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เกิดขึ้นจริง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จ่ายจากการ                                         รับประกันภัยต่อ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301,46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06,429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บำเหน็จ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89,63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042,397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right="-108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ัตราปกติ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1,155,0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111,760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ประกาศจ่าย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และบริการอาคาร                  สำนักงานสาข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2,77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9,469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lineRule="exact" w:line="330"/>
              <w:ind w:left="186" w:right="-144" w:hanging="186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ช่ารับ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2,93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pacing w:lineRule="exact" w:line="33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,597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center" w:pos="8100" w:leader="none"/>
              </w:tabs>
              <w:spacing w:lineRule="exact" w:line="330"/>
              <w:ind w:left="252" w:hanging="252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160" w:after="8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ระหว่างกัน</w:t>
      </w:r>
    </w:p>
    <w:p>
      <w:pPr>
        <w:pStyle w:val="Normal"/>
        <w:overflowPunct w:val="true"/>
        <w:autoSpaceDE w:val="true"/>
        <w:spacing w:before="8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ีรายละเอียด 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>
          <w:tblHeader w:val="true"/>
        </w:trPr>
        <w:tc>
          <w:tcPr>
            <w:tcW w:w="92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8" w:right="-108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spacing w:lineRule="exact" w:line="38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จากสัญญา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รับ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16,75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43" w:hanging="14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1,315,70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ตราสารทุน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43" w:hanging="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-43" w:hanging="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left="158" w:right="-115" w:hanging="158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595,3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,273,44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บีทีเอส กรุ๊ป โฮลดิ้งส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8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85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ีประกันชีวิต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92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25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ปูนซีเมนต์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40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64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46,96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78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7,1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4,06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494,4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-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6,629,46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spacing w:lineRule="exact" w:line="380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ค้างจ่ายเกี่ยวกับการประกันภัยต่อ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43" w:hanging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lineRule="exact" w:line="38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79,0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380"/>
              <w:ind w:right="43" w:hanging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27,320</w:t>
            </w:r>
          </w:p>
        </w:tc>
      </w:tr>
    </w:tbl>
    <w:p>
      <w:pPr>
        <w:pStyle w:val="Normal"/>
        <w:tabs>
          <w:tab w:val="clear" w:pos="706"/>
          <w:tab w:val="left" w:pos="4140" w:leader="none"/>
        </w:tabs>
        <w:spacing w:before="160" w:after="8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4140" w:leader="none"/>
        </w:tabs>
        <w:spacing w:before="80" w:after="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9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ใช้จ่าย</w:t>
      </w:r>
      <w:r>
        <w:rPr>
          <w:rFonts w:ascii="Angsana New" w:hAnsi="Angsana New"/>
          <w:sz w:val="32"/>
          <w:sz w:val="32"/>
          <w:szCs w:val="32"/>
        </w:rPr>
        <w:t>ผลประโยชน์พนักงานที่ให้แก่กรรมการและผู้บริหาร ดังต่อไปนี้</w:t>
      </w:r>
    </w:p>
    <w:p>
      <w:pPr>
        <w:pStyle w:val="Normal"/>
        <w:ind w:right="-9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425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025"/>
        <w:gridCol w:w="2025"/>
      </w:tblGrid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0,64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09,268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37" w:right="-4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2,63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8,769</w:t>
            </w:r>
          </w:p>
        </w:tc>
      </w:tr>
      <w:tr>
        <w:trPr/>
        <w:tc>
          <w:tcPr>
            <w:tcW w:w="5375" w:type="dxa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37" w:right="-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03,28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08,037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60" w:after="8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และทรัพย์สินที่จัดสรรไว้เป็นเงินสำรอง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80" w:after="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ทรัพย์ประกันและ</w:t>
      </w:r>
      <w:r>
        <w:rPr>
          <w:rFonts w:ascii="Angsana New" w:hAnsi="Angsana New"/>
          <w:sz w:val="32"/>
          <w:sz w:val="32"/>
          <w:szCs w:val="32"/>
        </w:rPr>
        <w:t>ทรัพย์สินที่จัดสรรไว้เป็นเงินสำรองประกันภัย</w:t>
      </w:r>
      <w:r>
        <w:rPr>
          <w:rFonts w:ascii="Angsana New" w:hAnsi="Angsana New"/>
          <w:spacing w:val="-2"/>
          <w:sz w:val="32"/>
          <w:sz w:val="32"/>
          <w:szCs w:val="32"/>
        </w:rPr>
        <w:t>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97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2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5"/>
        <w:gridCol w:w="1506"/>
        <w:gridCol w:w="1505"/>
        <w:gridCol w:w="1501"/>
        <w:gridCol w:w="18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ลักทรัพย์ประกั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70,862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,00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119,49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์สินที่จัดสรรไว้เป็นเงินสำรอง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-113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และบัตรเงินฝากสถาบันการเงิน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000,00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000,0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000,00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,000,000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160" w:after="8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อื่นที่มีข้อจำกัดและภาระผูกพัน</w:t>
      </w:r>
    </w:p>
    <w:p>
      <w:pPr>
        <w:pStyle w:val="Normal"/>
        <w:spacing w:before="80" w:after="0"/>
        <w:ind w:left="547" w:hanging="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eastAsia="th-TH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  <w:lang w:eastAsia="th-TH"/>
        </w:rPr>
        <w:t>ได้วางหลักทรัพย์</w:t>
      </w:r>
      <w:r>
        <w:rPr>
          <w:rFonts w:ascii="Angsana New" w:hAnsi="Angsana New"/>
          <w:sz w:val="32"/>
          <w:sz w:val="32"/>
          <w:szCs w:val="32"/>
          <w:lang w:eastAsia="th-TH"/>
        </w:rPr>
        <w:t>บางส่วนไว้เป็นหลักประกัน 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7"/>
        <w:gridCol w:w="1508"/>
        <w:gridCol w:w="1507"/>
        <w:gridCol w:w="150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162"/>
              <w:rPr/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ยื่นประกันกรณีที่ผู้เอาประกันที่เป็นผู้ขับขี่รถยนต์ตกเป็นผู้ต้องหา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06"/>
                <w:tab w:val="decimal" w:pos="79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พันธบัตรรัฐบาล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1,28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2,84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ัตรเงินฝากสถาบันการเงิ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</w:tr>
    </w:tbl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ภายหน้าและภาระผูกพั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right="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ที่ต้องจ่ายค่าหุ้นสำหรับการลงทุนในบริษัทร่วมเพิ่มเติมอีกจำนวน </w:t>
      </w:r>
      <w:r>
        <w:rPr>
          <w:rFonts w:cs="Angsana New" w:ascii="Angsana New" w:hAnsi="Angsana New"/>
          <w:sz w:val="32"/>
          <w:szCs w:val="32"/>
        </w:rPr>
        <w:t>22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ที่ตกลงกันในสัญญาร่วมทุน</w:t>
      </w:r>
    </w:p>
    <w:p>
      <w:pPr>
        <w:pStyle w:val="Normal"/>
        <w:spacing w:before="120" w:after="120"/>
        <w:ind w:left="540" w:right="36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ฯได้เข้าทำสัญญาเช่าดำเนินงานที่เกี่ยวข้องกับการเช่าอาคาร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i/>
          <w:iCs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b/>
          <w:b/>
          <w:bCs/>
          <w:i/>
          <w:i/>
          <w:iCs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62,11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02" w:right="-29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2202" w:leader="none"/>
              </w:tabs>
              <w:ind w:right="-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23,970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>ล้านบาท และหนังสือรับรองที่ออก</w:t>
      </w:r>
      <w:r>
        <w:rPr>
          <w:rFonts w:ascii="Angsana New" w:hAnsi="Angsana New"/>
          <w:sz w:val="32"/>
          <w:sz w:val="32"/>
          <w:szCs w:val="32"/>
        </w:rPr>
        <w:t xml:space="preserve">ในนามบริษัทฯเป็นจำนวน </w:t>
      </w:r>
      <w:r>
        <w:rPr>
          <w:rFonts w:cs="Angsana New" w:ascii="Angsana New" w:hAnsi="Angsana New"/>
          <w:sz w:val="32"/>
          <w:szCs w:val="32"/>
        </w:rPr>
        <w:t>6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ฯ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ซึ่งออกโดย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ยอดคงค้างของคดีที่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 xml:space="preserve">188.6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การเป็นผู้รับประกันภัย ซึ่งผลของการพิจารณาคดีดังกล่าวยังไม่สิ้นสุด ทั้งนี้จากทุนทรัพย์                  ที่ฟ้องร้องดังกล่าว บริษัทฯมีภาระผูกพันไม่เกินทุนประกันสูงสุดของกรมธรรม์ คิด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28.8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 บริษัทฯได้บันทึกสำรองเผื่อผลเสียหายที่อาจเกิดขึ้น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8.1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ว้แล้วในงบ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: 190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9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8.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0" w:right="-43" w:hanging="540"/>
        <w:jc w:val="left"/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สินทรัพย์ที่วัดมูลค่าด้วยมูลค่ายุติธรรมแยกแสดงตามลำดับชั้นของมูลค่ายุติธรรม 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62"/>
        <w:gridCol w:w="1463"/>
        <w:gridCol w:w="1462"/>
        <w:gridCol w:w="1463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มูลค่า</w:t>
            </w:r>
          </w:p>
        </w:tc>
        <w:tc>
          <w:tcPr>
            <w:tcW w:w="43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firstLine="4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firstLine="4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ัฐบาลและรัฐวิสาหกิจ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01,670,92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2,053,31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59,617,61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01,670,92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24,670,88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24,670,88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24,670,88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/>
              </w:rPr>
              <w:t>ตราสาร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ทุน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67,563,1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15,210,88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2,352,28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67,563,1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62"/>
        <w:gridCol w:w="1463"/>
        <w:gridCol w:w="1462"/>
        <w:gridCol w:w="1463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มูลค่า</w:t>
            </w:r>
          </w:p>
        </w:tc>
        <w:tc>
          <w:tcPr>
            <w:tcW w:w="438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243" w:hanging="180"/>
              <w:jc w:val="lef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ามบัญชี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เงินลงทุนในหลักทรัพย์เผื่อข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firstLine="4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left="-18" w:firstLine="4"/>
              <w:jc w:val="right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/>
              </w:rPr>
              <w:t>หลักทรัพย์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รัฐบาลและรัฐวิสาหกิจ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12,391,36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0,680,19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471,711,17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12,391,36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ตราสารหนี้ภาคเอกช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16,869,64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16,869,64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616,869,64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BodyTextIndent3"/>
              <w:spacing w:before="0" w:after="0"/>
              <w:ind w:left="342" w:hanging="90"/>
              <w:rPr/>
            </w:pPr>
            <w:r>
              <w:rPr>
                <w:rFonts w:ascii="Angsana New" w:hAnsi="Angsana New"/>
                <w:kern w:val="2"/>
                <w:sz w:val="30"/>
                <w:sz w:val="30"/>
                <w:szCs w:val="30"/>
                <w:lang w:val="en-US"/>
              </w:rPr>
              <w:t>ตราสาร</w:t>
            </w:r>
            <w:r>
              <w:rPr>
                <w:rFonts w:ascii="Angsana New" w:hAnsi="Angsana New"/>
                <w:kern w:val="2"/>
                <w:sz w:val="30"/>
                <w:sz w:val="30"/>
                <w:szCs w:val="30"/>
              </w:rPr>
              <w:t>ทุ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30,745,1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079,621,5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51,123,65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hanging="14"/>
              <w:rPr>
                <w:rFonts w:ascii="Angsana New" w:hAnsi="Angsana New" w:cs="Angsana New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2"/>
                <w:sz w:val="30"/>
                <w:szCs w:val="30"/>
              </w:rPr>
              <w:t>1,130,745,168</w:t>
            </w:r>
          </w:p>
        </w:tc>
      </w:tr>
    </w:tbl>
    <w:p>
      <w:pPr>
        <w:pStyle w:val="Normal"/>
        <w:tabs>
          <w:tab w:val="clear" w:pos="706"/>
          <w:tab w:val="decimal" w:pos="792" w:leader="none"/>
        </w:tabs>
        <w:spacing w:before="240" w:after="120"/>
        <w:ind w:left="547" w:hanging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การประมาณมูลค่ายุติธรรมของเครื่องมือทางการเงินตามหลักเกณฑ์ดังนี้ </w:t>
      </w:r>
    </w:p>
    <w:p>
      <w:pPr>
        <w:pStyle w:val="Normal"/>
        <w:tabs>
          <w:tab w:val="clear" w:pos="706"/>
          <w:tab w:val="left" w:pos="1080" w:leader="none"/>
        </w:tabs>
        <w:spacing w:before="120" w:after="120"/>
        <w:ind w:left="1094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แสดงมูลค่ายุติธรรมซึ่งคำนวณโดยใช้อัตราผลตอบแทนที่ประกาศโดยสมาคมตลาดตราสารหนี้ไทย </w:t>
      </w:r>
    </w:p>
    <w:p>
      <w:pPr>
        <w:pStyle w:val="Normal"/>
        <w:tabs>
          <w:tab w:val="clear" w:pos="706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ซื้อขายในตลาดหลักทรัพย์แห่งประเทศไทยแสดงมูลค่ายุติธรรมตามราคาตลาด เงินลงทุนในหน่วยลงทุนที่ไม่ได้ซื้อขายในตลาดหลักทรัพย์แห่งประเทศไทยคำนวณโดยใช้มูลค่าหน่วยลงทุนที่ประกาศโดยบริษัทหลักทรัพย์จัดการกองทุน</w:t>
      </w:r>
    </w:p>
    <w:p>
      <w:pPr>
        <w:pStyle w:val="Normal"/>
        <w:numPr>
          <w:ilvl w:val="0"/>
          <w:numId w:val="0"/>
        </w:numPr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spacing w:before="120" w:after="120"/>
        <w:ind w:left="547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มีมติอนุมัติให้จ่ายเงินปันผลสำหรับ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.00  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รวม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36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0">
          <wp:simplePos x="0" y="0"/>
          <wp:positionH relativeFrom="column">
            <wp:posOffset>4437380</wp:posOffset>
          </wp:positionH>
          <wp:positionV relativeFrom="paragraph">
            <wp:posOffset>4993640</wp:posOffset>
          </wp:positionV>
          <wp:extent cx="2905125" cy="9486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  <w:lang w:val="en-US"/>
      </w:rPr>
      <w:t xml:space="preserve"> </w:t>
    </w: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" w:hAnsi="Tms Rm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-29" w:hanging="0"/>
      <w:jc w:val="left"/>
      <w:outlineLvl w:val="3"/>
    </w:pPr>
    <w:rPr>
      <w:rFonts w:ascii="Angsana New" w:hAnsi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29" w:hanging="0"/>
      <w:jc w:val="center"/>
      <w:outlineLvl w:val="4"/>
    </w:pPr>
    <w:rPr>
      <w:rFonts w:ascii="Angsana New" w:hAnsi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right="-29" w:hanging="720"/>
      <w:jc w:val="left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sz w:val="3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cs="Cordia New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sz w:val="24"/>
      <w:szCs w:val="30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30"/>
    </w:rPr>
  </w:style>
  <w:style w:type="character" w:styleId="Heading1Char">
    <w:name w:val="Heading 1 Char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qFormat/>
    <w:rPr>
      <w:rFonts w:ascii="Angsana New" w:hAnsi="Angsana New"/>
      <w:b/>
      <w:bCs/>
      <w:sz w:val="22"/>
      <w:szCs w:val="22"/>
    </w:rPr>
  </w:style>
  <w:style w:type="character" w:styleId="BodyTextIndent3Char">
    <w:name w:val="Body Text Inden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120" w:after="120"/>
      <w:ind w:left="360" w:right="-29" w:hanging="0"/>
      <w:jc w:val="both"/>
    </w:pPr>
    <w:rPr>
      <w:rFonts w:ascii="Angsana New" w:hAnsi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rFonts w:cs="Tms Rm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val="en-US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2:30:00Z</dcterms:created>
  <dc:creator>THW331002</dc:creator>
  <dc:description/>
  <cp:keywords/>
  <dc:language>en-US</dc:language>
  <cp:lastModifiedBy>Monthira Nitsuwan</cp:lastModifiedBy>
  <cp:lastPrinted>2017-05-08T14:13:00Z</cp:lastPrinted>
  <dcterms:modified xsi:type="dcterms:W3CDTF">2017-05-08T12:45:00Z</dcterms:modified>
  <cp:revision>523</cp:revision>
  <dc:subject/>
  <dc:title>บริษัท ไทยรับประกันภัยต่อ จำกัด (มหาชน)</dc:title>
</cp:coreProperties>
</file>