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</w:t>
      </w:r>
      <w:r>
        <w:rPr>
          <w:rFonts w:ascii="Angsana New" w:hAnsi="Angsana New"/>
          <w:b/>
          <w:bCs/>
          <w:sz w:val="32"/>
          <w:szCs w:val="32"/>
        </w:rPr>
        <w:t>6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 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00"/>
        <w:gridCol w:w="30"/>
        <w:gridCol w:w="1470"/>
        <w:gridCol w:w="1500"/>
      </w:tblGrid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ต่อ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3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95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917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68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>,63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363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7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3)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2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left="342" w:right="-43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สำรองประกันภัยส่วนที่เรียกคืนจากการประกันภัยต่อ โดยอ้างอิงจากเอกสารหลักฐานและรายงานการสำรวจภัยที่ได้รับ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ได้ออกมาตรการในการผ่อนคลายกรอบการดำรงเงินกองทุนตามระดับความเสี่ยง สำหรับความเสียหายที่เกี่ยวเนื่องกับเหตุอุทกภัยโดยมีระยะเวลา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06"/>
          <w:tab w:val="center" w:pos="52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3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ListParagraph"/>
        <w:spacing w:before="120" w:after="120"/>
        <w:ind w:left="540" w:right="-45" w:hanging="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540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47" w:hanging="4"/>
        <w:jc w:val="left"/>
        <w:rPr>
          <w:rFonts w:ascii="Angsana New" w:hAnsi="Angsana New" w:cs="AngsanaUPC"/>
          <w:sz w:val="32"/>
          <w:szCs w:val="32"/>
          <w:lang w:val="th-TH"/>
        </w:rPr>
      </w:pPr>
      <w:r>
        <w:rPr>
          <w:rFonts w:ascii="Angsana New" w:hAnsi="Angsana New" w:cs="AngsanaUPC"/>
          <w:sz w:val="32"/>
          <w:sz w:val="32"/>
          <w:szCs w:val="32"/>
          <w:lang w:val="th-TH"/>
        </w:rPr>
        <w:t>สภาวิชาชีพบัญชีได้ออกประกาศสภาวิชาชีพบัญชี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ซึ่งลงประกาศในราชกิจจานุเบกษาในระหว่างงวดปัจจุบั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</w:t>
            </w: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ูร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กเว้นมาตรฐานการรายงานทางการเงิน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ญญาประกัน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อยู่ระหว่างการประเมินผลกระทบต่องบการการเงินในปีที่เริ่ม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ยังไม่สามารถสรุปผลได้ในขณะ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585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795,48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9,253,44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,316,92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1,929,233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387,69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465,5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045,7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929,98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72,8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93,9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6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16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86,09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5,1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9,8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89,5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2,56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21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,65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2,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57,9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92,663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42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42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0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0,836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71,236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,80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,607,09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41,935,8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79,355,4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จากการประกันภัยต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50,508,76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6,37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2,201,36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5,940,3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58,16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21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30,643,0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(24,036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,607,09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01,46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1,111,56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546,5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6,942,2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929,23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8,682,6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18,7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,301,4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027,6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027,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710,37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18,7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329,15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2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9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813,04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08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,821,0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929,2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929,2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,742,28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008,0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,750,29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24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,751,1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63,0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214,1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73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41,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644,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9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931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,934,81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2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4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,8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0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,8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,0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84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280" w:before="240" w:after="0"/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ท่าของเงินเดือน คิดอัตราดอกเบี้ยร้อยละ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9" w:hanging="54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/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10"/>
        <w:gridCol w:w="810"/>
        <w:gridCol w:w="780"/>
        <w:gridCol w:w="780"/>
        <w:gridCol w:w="780"/>
        <w:gridCol w:w="780"/>
        <w:gridCol w:w="930"/>
        <w:gridCol w:w="900"/>
      </w:tblGrid>
      <w:tr>
        <w:trPr/>
        <w:tc>
          <w:tcPr>
            <w:tcW w:w="369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     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9,375,83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</w:tr>
      <w:tr>
        <w:trPr/>
        <w:tc>
          <w:tcPr>
            <w:tcW w:w="2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488"/>
        <w:gridCol w:w="1488"/>
        <w:gridCol w:w="1488"/>
        <w:gridCol w:w="1489"/>
      </w:tblGrid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สาม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หก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ิถุนายน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มหาชน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  <w:bookmarkEnd w:id="0"/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468,3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05,56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,552,59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9,937,59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หกเดือ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หกเดือนสิ้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421,973,2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28,137,6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6,671,711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1,564,187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0,457,786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01,56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44"/>
        <w:gridCol w:w="845"/>
        <w:gridCol w:w="844"/>
        <w:gridCol w:w="845"/>
        <w:gridCol w:w="844"/>
        <w:gridCol w:w="845"/>
        <w:gridCol w:w="844"/>
        <w:gridCol w:w="845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ะหว่างติดตั้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312,49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238,58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,981,85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54,6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100,040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1,223,447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3</w:t>
            </w:r>
            <w:r>
              <w:rPr>
                <w:rFonts w:cs="Angsana New" w:ascii="Angsana New" w:hAnsi="Angsana New"/>
                <w:sz w:val="18"/>
                <w:szCs w:val="18"/>
              </w:rPr>
              <w:t>,715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1,567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09,81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2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,528,351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32)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36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27,655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189,056)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65,089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382,175)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920,751)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,784,726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ณ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84,837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,049,528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340,480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762,1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189,098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3,2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18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,515,2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 xml:space="preserve">8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8,75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</w:t>
            </w:r>
            <w:r>
              <w:rPr>
                <w:rFonts w:cs="Angsana New" w:ascii="Angsana New" w:hAnsi="Angsana New"/>
                <w:sz w:val="30"/>
                <w:szCs w:val="30"/>
              </w:rPr>
              <w:t>,33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6,346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96,74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(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3) </w:t>
      </w:r>
      <w:r>
        <w:rPr>
          <w:rFonts w:ascii="Angsana New" w:hAnsi="Angsana New"/>
          <w:sz w:val="32"/>
          <w:sz w:val="32"/>
          <w:szCs w:val="32"/>
        </w:rPr>
        <w:t>ของกำไร</w:t>
      </w:r>
      <w:r>
        <w:rPr>
          <w:rFonts w:ascii="Angsana New" w:hAnsi="Angsana New"/>
          <w:sz w:val="32"/>
          <w:sz w:val="32"/>
          <w:szCs w:val="32"/>
        </w:rPr>
        <w:t>หรือขาดทุนก่อนภาษี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ละบวกกลับด้วยสำรองและค่าใช้จ่ายต่างๆ ที่ไม่อนุญาตให้ถือเป็นค่าใช้จ่ายในการคำนวณภาษี หักด้วยเงินปันผลที่ได้รับยกเว้นไม่ต้องนำมารวมเป็นเงินได้และปรับปรุงด้วยค่าใช้จ่ายภาษีเงินได้รอตัดบัญชี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29" w:hanging="360"/>
        <w:jc w:val="right"/>
        <w:rPr/>
      </w:pPr>
      <w:r>
        <w:rPr>
          <w:rFonts w:cs="Angsana New" w:ascii="Angsana New" w:hAnsi="Angsana New"/>
          <w:sz w:val="28"/>
        </w:rPr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หกเดือนสิ้นสุด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18,4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708,79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70,5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  </w:t>
            </w:r>
            <w:r>
              <w:rPr>
                <w:rFonts w:ascii="Angsana New" w:hAnsi="Angsana New"/>
                <w:sz w:val="28"/>
                <w:sz w:val="28"/>
              </w:rPr>
              <w:t>นิติบุคคลของงวด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522" w:right="-18" w:hanging="5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8" w:hanging="29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0,3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77,2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73,26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239,923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293" w:right="-108" w:hanging="28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239,923)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งวดสามเดือนและหกเ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ind w:left="360" w:right="-96" w:hanging="360"/>
        <w:jc w:val="right"/>
        <w:rPr/>
      </w:pPr>
      <w:r>
        <w:rPr>
          <w:rFonts w:cs="Angsana New" w:ascii="Angsana New" w:hAnsi="Angsana New"/>
          <w:sz w:val="28"/>
        </w:rPr>
        <w:tab/>
        <w:tab/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หกเดือนสิ้นสุด</w:t>
            </w:r>
            <w:r>
              <w:rPr>
                <w:rFonts w:ascii="Angsana New" w:hAnsi="Angsana New"/>
              </w:rPr>
              <w:t xml:space="preserve">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408,9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341,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41,9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51,73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81,78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28,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/>
            </w:pPr>
            <w:r>
              <w:rPr>
                <w:rFonts w:cs="Angsana New" w:ascii="Angsana New" w:hAnsi="Angsana New"/>
              </w:rPr>
              <w:t>40,248,39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98,899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lang w:val="en-US" w:eastAsia="en-US"/>
              </w:rPr>
              <w:t>นิติบุคคลของ</w:t>
            </w:r>
            <w:r>
              <w:rPr>
                <w:rFonts w:ascii="Angsana New" w:hAnsi="Angsana New" w:cs="Angsana New"/>
                <w:lang w:val="en-US" w:eastAsia="en-US"/>
              </w:rPr>
              <w:t>งวด</w:t>
            </w:r>
            <w:r>
              <w:rPr>
                <w:rFonts w:ascii="Angsana New" w:hAnsi="Angsana New" w:cs="Angsana New"/>
                <w:lang w:val="en-US" w:eastAsia="en-US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  <w:lang w:val="en-US" w:eastAsia="en-US"/>
              </w:rPr>
              <w:t>ผลกระทบทางภาษีของ</w:t>
            </w:r>
            <w:r>
              <w:rPr>
                <w:rFonts w:ascii="Angsana New" w:hAnsi="Angsana New" w:cs="Angsana New"/>
                <w:lang w:val="en-US" w:eastAsia="en-US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  <w:lang w:val="en-US" w:eastAsia="en-US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2,91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060,08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51,10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741,02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ค่าใช้จ่าย</w:t>
            </w:r>
            <w:r>
              <w:rPr>
                <w:rFonts w:ascii="Angsana New" w:hAnsi="Angsana New" w:cs="Angsana New"/>
                <w:lang w:val="en-US" w:eastAsia="en-US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239,923)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before="160" w:after="0"/>
        <w:ind w:left="360" w:right="-101" w:hanging="36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282"/>
        <w:gridCol w:w="1283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สามเดือนสิ้นสุด</w:t>
            </w:r>
            <w:r>
              <w:rPr>
                <w:rFonts w:ascii="Angsana New" w:hAnsi="Angsana New"/>
              </w:rPr>
              <w:t xml:space="preserve">                    </w:t>
            </w: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</w:rPr>
              <w:t>สำหรับงวดหกเดือนสิ้นสุด</w:t>
            </w:r>
            <w:r>
              <w:rPr>
                <w:rFonts w:ascii="Angsana New" w:hAnsi="Angsana New"/>
              </w:rPr>
              <w:t xml:space="preserve">                   </w:t>
            </w:r>
            <w:r>
              <w:rPr>
                <w:rFonts w:ascii="Angsana New" w:hAnsi="Angsana New"/>
              </w:rPr>
              <w:t xml:space="preserve">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940,0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835,99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689,3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,889,33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34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%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างบัญชีก่อนภาษีเงินได้</w:t>
            </w:r>
            <w:r>
              <w:rPr>
                <w:rFonts w:ascii="Angsana New" w:hAnsi="Angsana New"/>
              </w:rPr>
              <w:t>นิติบุคคล</w:t>
            </w:r>
            <w:r>
              <w:rPr>
                <w:rFonts w:ascii="Angsana New" w:hAnsi="Angsana New"/>
              </w:rPr>
              <w:t>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88,0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32,2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/>
            </w:pPr>
            <w:r>
              <w:rPr>
                <w:rFonts w:cs="Angsana New" w:ascii="Angsana New" w:hAnsi="Angsana New"/>
              </w:rPr>
              <w:t>35,137,8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84,546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รายการปรับปรุงค่าใช้จ่ายภาษีเงินได้</w:t>
            </w:r>
          </w:p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eastAsia="Angsana New" w:cs="Angsana New" w:ascii="Angsana New" w:hAnsi="Angsana New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lang w:val="en-US" w:eastAsia="en-US"/>
              </w:rPr>
              <w:t>นิติบุคคลของ</w:t>
            </w:r>
            <w:r>
              <w:rPr>
                <w:rFonts w:ascii="Angsana New" w:hAnsi="Angsana New" w:cs="Angsana New"/>
                <w:lang w:val="en-US" w:eastAsia="en-US"/>
              </w:rPr>
              <w:t>งวด</w:t>
            </w:r>
            <w:r>
              <w:rPr>
                <w:rFonts w:ascii="Angsana New" w:hAnsi="Angsana New" w:cs="Angsana New"/>
                <w:lang w:val="en-US" w:eastAsia="en-US"/>
              </w:rPr>
              <w:t>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,4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Header"/>
              <w:snapToGrid w:val="false"/>
              <w:ind w:left="162" w:hanging="162"/>
              <w:rPr/>
            </w:pPr>
            <w:r>
              <w:rPr>
                <w:rFonts w:ascii="Angsana New" w:hAnsi="Angsana New" w:cs="Angsana New"/>
                <w:lang w:val="en-US" w:eastAsia="en-US"/>
              </w:rPr>
              <w:t>ผลกระทบทางภาษีของ</w:t>
            </w:r>
            <w:r>
              <w:rPr>
                <w:rFonts w:ascii="Angsana New" w:hAnsi="Angsana New" w:cs="Angsana New"/>
                <w:lang w:val="en-US" w:eastAsia="en-US"/>
              </w:rPr>
              <w:t>รายได้ที่ได้รับยกเว้นและ</w:t>
            </w:r>
            <w:r>
              <w:rPr>
                <w:rFonts w:ascii="Angsana New" w:hAnsi="Angsana New" w:cs="Angsana New"/>
                <w:lang w:val="en-US" w:eastAsia="en-US"/>
              </w:rPr>
              <w:t>ค่าใช้จ่ายที่ไม่สามารถนำมาหัก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29,14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3,80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40,5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55,377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snapToGrid w:val="false"/>
              <w:ind w:left="162" w:hanging="162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ค่าใช้จ่าย</w:t>
            </w:r>
            <w:r>
              <w:rPr>
                <w:rFonts w:ascii="Angsana New" w:hAnsi="Angsana New" w:cs="Angsana New"/>
                <w:lang w:val="en-US" w:eastAsia="en-US"/>
              </w:rPr>
              <w:t>ภาษีเงินได้ที่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4,3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68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2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239,923)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9000" w:leader="none"/>
        </w:tabs>
        <w:spacing w:lineRule="exact" w:line="360"/>
        <w:ind w:left="360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871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36"/>
        <w:gridCol w:w="1836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napToGrid w:val="false"/>
              <w:spacing w:lineRule="exact" w:line="360"/>
              <w:ind w:right="196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left="72" w:right="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ind w:left="72" w:right="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379,12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677,67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3,5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66,647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9,11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ของมูลค่าของกิจการที่ได้มา</w:t>
            </w:r>
          </w:p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ซื้อธุรกิจ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6,03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6,03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463,875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549,443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ที่อาจเกิดขึ้น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spacing w:lineRule="exact" w:line="360"/>
              <w:ind w:left="342" w:right="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ต่ยังไม่ได้รายงานให้บริษัทฯทราบ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5,003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4,7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บนัสพนักงาน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6,724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0,40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้างจ่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69,65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79,08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2,722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9,96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493,289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820,0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9000" w:leader="none"/>
              </w:tabs>
              <w:spacing w:lineRule="exact" w:line="360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36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ที่ยังไม่เกิดขึ้นจากการ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7,166,130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,309,318</w:t>
            </w:r>
          </w:p>
        </w:tc>
      </w:tr>
    </w:tbl>
    <w:p>
      <w:pPr>
        <w:pStyle w:val="Normal"/>
        <w:spacing w:before="16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trHeight w:val="291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44,14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184,70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09,9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96,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71,8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3,3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2,32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2,8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412,8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639,82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773,0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,939,4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8,036,90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464,0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2,440,3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6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3,762,0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ก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46,897,55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20,547,10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383,322,8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577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7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3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6,713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4,80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6,649,3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45,277,43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0,812,6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1890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8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678,634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02,371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7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9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4,800,002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8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8"/>
        <w:gridCol w:w="1482"/>
        <w:gridCol w:w="1830"/>
        <w:gridCol w:w="1950"/>
      </w:tblGrid>
      <w:tr>
        <w:trPr/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,0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,201,168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4,76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9,303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72,87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1,86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28,59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37,14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4,2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4,7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spacing w:lineRule="exact" w:line="380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รวม</w:t>
            </w:r>
          </w:p>
        </w:tc>
      </w:tr>
      <w:tr>
        <w:trPr>
          <w:trHeight w:val="342" w:hRule="atLeast"/>
        </w:trPr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.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.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9.1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37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4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0.7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en-US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.6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.7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.3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79,83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319,3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33,0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590,3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2,442,28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066,06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476,94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724,22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98,07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271,31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,036,618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81,653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02,8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8,595,1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34,9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18,9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,405,67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860,21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0,25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704,78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0,8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24,81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649,199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793,4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22,6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8,890,3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55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4,1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756,47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54,4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3,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6,5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8,1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2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26,11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847,9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6,3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346,8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13,9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47,4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,882,591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026,27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3,0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113,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9,1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609,625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9,169,93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98,7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6,3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2,2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6,9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9,36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373,74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9,5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6,7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504,9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,8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1,2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762,47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7,0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7,02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342,03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56,17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257,98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,315,96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1,02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983,18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109,23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,092,419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95,2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04,621,7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8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7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8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73,4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8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7,699,0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7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7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74,47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4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83,78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6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58,2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1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09</w:t>
            </w:r>
          </w:p>
        </w:tc>
      </w:tr>
      <w:tr>
        <w:trPr>
          <w:trHeight w:val="279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FF0000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,891,75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05,7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141,5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69,7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83,2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408,4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392,8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05,0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753,8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3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0,8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979,86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1,6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,3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000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2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,5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71,4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61,32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17,24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63,1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357,19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87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30,6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5,121,08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16,1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237,266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717,65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4,4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922,015,39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09,65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942,2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6,649,33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,596,07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288,49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704,69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494,35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,050,87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2,134,487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121,5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75,9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,310,6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5,29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91,3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4,514,84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000,39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3,4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2,379,15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8,0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89,569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,967,667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121,19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529,34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8,931,5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63,3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01,7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547,1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1,3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98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25,7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4,8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2,0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482,5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592,5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028,00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3,757,3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68,15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383,78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6,029,765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2,636,75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3,72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508,0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1,43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57,81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7,244,26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820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24,49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972,3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13,0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50,14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380,50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31,82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5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384,8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86,0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58,5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2,3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22,36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15,58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64,08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9,487,58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47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93,98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7,405,71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817,6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2,223,343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254,3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49,7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0,878,6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78,9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65,3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,027,00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0,435,7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350,022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767,330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64,975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245,124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2,163,175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818,5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99,7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111,3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13,93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20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,863,83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3,04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5,59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78,668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9,59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690,173)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76,704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815,5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25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232,65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83,52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30,0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787,12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62,83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95,24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2,10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8,53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72,55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751,2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678,3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20,6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3,864,7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72,0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402,6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,538,413</w:t>
            </w:r>
          </w:p>
        </w:tc>
      </w:tr>
      <w:tr>
        <w:trPr>
          <w:trHeight w:val="31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021,9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5,6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,320,7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53,11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636,3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217,74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739,58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80,1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501,8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76,1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2,68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,140,38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4,17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0,7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037,02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9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4,0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980,90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53,37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,575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56,5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212,9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24,1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23,02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8,692,41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587,31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9,279,72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7"/>
        <w:gridCol w:w="1058"/>
        <w:gridCol w:w="1057"/>
        <w:gridCol w:w="1058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พนักงานที่ไม่ใช่ค่าใช้จ่ายการรับประกันภัยและ          การจัดการค่าสินไหมทดแท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831,59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97,45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144,24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431,5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ม่ใช่ค่าใช้จ่ายการรับ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922,8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27,33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54,0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552,6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ภาษีอาก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,0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,85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41,96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6,8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และหนี้สงสัยจะสูญ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4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8,64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150,73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934,749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36,9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27,89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126,67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91,541</w:t>
            </w:r>
          </w:p>
        </w:tc>
      </w:tr>
      <w:tr>
        <w:trPr>
          <w:trHeight w:val="24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16,17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41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587,3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1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7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2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5,17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37,25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02,60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58,4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5,43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6,2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04,1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89,9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8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90,0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99,10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76,64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1,771,7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,138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,71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6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7,89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93,9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0,8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52,52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19,6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5,58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97,17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3,62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16,4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7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4,82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9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9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3,0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15,7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07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135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,3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9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58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80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6,94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6,1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8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52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,8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1,5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87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57,2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0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5,18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7,87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0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93,44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3,3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36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0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76,24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3,86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5,9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4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2,0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1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49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29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38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1,3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3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8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37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94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7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76,9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73,79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151,53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706,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3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3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4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,1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49,33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567,1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3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65,578</w:t>
            </w:r>
          </w:p>
        </w:tc>
      </w:tr>
    </w:tbl>
    <w:p>
      <w:pPr>
        <w:pStyle w:val="Normal"/>
        <w:spacing w:lineRule="exact" w:line="340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320"/>
        <w:gridCol w:w="1057"/>
        <w:gridCol w:w="1058"/>
        <w:gridCol w:w="1057"/>
        <w:gridCol w:w="105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133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2,61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76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5,0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3,1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1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1,7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62,18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622,3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83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7,81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81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5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ดอะเพ็ท จำกัด  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5,0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74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94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73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66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ปอเรชั่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855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4,95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10,998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25,2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81,0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681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4,398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0,3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9,88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95,07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90,0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21,98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6,33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78,7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716,0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56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3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ภัณฑ์น้ำมันพืช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ัษัท รังสิตพลาซ่า จ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2,0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นดัสทรี่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,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4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93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20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1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2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7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136</w:t>
            </w:r>
          </w:p>
        </w:tc>
      </w:tr>
    </w:tbl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  <w:r>
        <w:br w:type="page"/>
      </w:r>
    </w:p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/>
                <w:b w:val="false"/>
                <w:bCs w:val="false"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lang w:val="en-US" w:eastAsia="en-US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  <w:lang w:val="en-US" w:eastAsia="en-US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30,167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43,29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,322,22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6,525,4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0,1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892,4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,532,38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417,8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196,76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85,1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224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2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,4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2,74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89,15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,003,50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314,32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30,1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99,980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3"/>
        <w:gridCol w:w="1503"/>
        <w:gridCol w:w="1503"/>
        <w:gridCol w:w="150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48,7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856,9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856,9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กรรมการบริหาร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ในงบการเงิน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 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224"/>
        <w:gridCol w:w="1224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5</w:t>
            </w:r>
            <w:r>
              <w:rPr>
                <w:rFonts w:cs="Angsana New" w:ascii="Angsana New" w:hAnsi="Angsana New"/>
              </w:rPr>
              <w:t>,9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9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06,6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8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636,75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3,72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508,04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69,2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244,2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84,8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6,0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158,5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2,36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  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5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4,0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,487,5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8,4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7,405,71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176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3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69,7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3,4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624,05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817,6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806,4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49,3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71,6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52,5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7,93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,216,02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41,96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5,992,7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249,169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188"/>
        <w:gridCol w:w="126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254,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549,7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878,65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344,2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8,027,00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,435,72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350,02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67,330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,610,0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2,163,17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18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99,7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,111,32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34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,863,83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2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3,04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,5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78,668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20,58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76,70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15,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25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,232,65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13,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787,12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862,83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5,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2,10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61,0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751,28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678,3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20,6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,864,76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74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538,41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021,95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89,4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217,74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39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18,7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140,38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4,1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80,90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3,37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575,7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5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47,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8,692,4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0,897,34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4,0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651,76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5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0,846,00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7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7,5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,53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95,67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ก่อน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951,7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39,92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711,811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0" w:right="-331" w:hanging="54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2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ัคคีภั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ทะเลและขนส่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ร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เบ็ดเตล็ดอื่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ี่    ปันส่วนไม่ได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                 ซึ่ง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351,419,75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3,227,2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7,087,28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7,080,1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958,814,41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079,367,24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038,181,66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39,073,4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4,953,4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307,14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283,4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66,617,3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855,5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515,472,9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893,435,35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2,020,7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96,208,1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2,471,36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704,135,54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68,013,54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72,149,0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064,858,4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6,199,6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4,875,8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512,3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96,446,2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94,580,5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91,026,770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ind w:left="544" w:right="57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544" w:hanging="54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4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3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57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3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221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จากทุนทรัพย์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2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8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61.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อย่างไรก็ตาม บริษัทฯได้บันทึกสำรองเผื่อผลเสียหายที่อาจเกิดขึ้นเป็นจำนวนประมาณ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1.</w:t>
      </w:r>
      <w:r>
        <w:rPr>
          <w:rFonts w:cs="Angsana New" w:ascii="Angsana New" w:hAnsi="Angsana New"/>
          <w:spacing w:val="-2"/>
          <w:sz w:val="32"/>
          <w:szCs w:val="32"/>
        </w:rPr>
        <w:t xml:space="preserve">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    </w:t>
      </w:r>
      <w:r>
        <w:rPr>
          <w:rFonts w:cs="Angsana New" w:ascii="Angsana New" w:hAnsi="Angsana New"/>
          <w:spacing w:val="-2"/>
          <w:sz w:val="32"/>
          <w:szCs w:val="32"/>
        </w:rPr>
        <w:t>45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ไว้แล้วในงบการเงิ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CordiaUPC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7:00Z</dcterms:created>
  <dc:creator>THW331002</dc:creator>
  <dc:description/>
  <dc:language>en-US</dc:language>
  <cp:lastModifiedBy>Anisa</cp:lastModifiedBy>
  <cp:lastPrinted>2013-08-07T19:57:00Z</cp:lastPrinted>
  <dcterms:modified xsi:type="dcterms:W3CDTF">2013-08-14T11:27:00Z</dcterms:modified>
  <cp:revision>2</cp:revision>
  <dc:subject/>
  <dc:title>บริษัท ไทยรับประกันภัยต่อ จำกัด (มหาชน)</dc:title>
</cp:coreProperties>
</file>