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     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                       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6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ซึ่งแสดงเงินลงทุนตามวิธีส่วนได้เสี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ำไรขาดทุนและงบกำไรขาดทุนเบ็ดเสร็จ 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ในส่วนของเจ้าของ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 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ซึ่งแสดงเงินลงทุนตามวิธีราคาทุ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ว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้วยเช่นกัน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ากผลการสอบทานของข้าพเจ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นงลักษ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ุ่มน้อย</w:t>
      </w:r>
    </w:p>
    <w:p>
      <w:pPr>
        <w:pStyle w:val="Normal"/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tabs>
          <w:tab w:val="clear" w:pos="706"/>
          <w:tab w:val="center" w:pos="5220" w:leader="none"/>
        </w:tabs>
        <w:spacing w:lineRule="exact" w:line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center" w:pos="522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6:00Z</dcterms:created>
  <dc:creator>jj</dc:creator>
  <dc:description/>
  <dc:language>en-US</dc:language>
  <cp:lastModifiedBy>Anisa</cp:lastModifiedBy>
  <cp:lastPrinted>2013-08-05T17:13:00Z</cp:lastPrinted>
  <dcterms:modified xsi:type="dcterms:W3CDTF">2013-08-14T11:26:00Z</dcterms:modified>
  <cp:revision>2</cp:revision>
  <dc:subject/>
  <dc:title>บริษัท ภัทรประกันภัย จำกัด (มหาชน)</dc:title>
</cp:coreProperties>
</file>