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right="-289" w:hanging="0"/>
        <w:outlineLvl w:val="0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เอกสารแนบ  </w:t>
      </w:r>
      <w:r>
        <w:rPr>
          <w:rFonts w:cs="Angsana New" w:ascii="Angsana New" w:hAnsi="Angsana New"/>
          <w:b/>
          <w:bCs/>
          <w:u w:val="single"/>
        </w:rPr>
        <w:t>1</w:t>
      </w:r>
    </w:p>
    <w:p>
      <w:pPr>
        <w:pStyle w:val="Normal"/>
        <w:tabs>
          <w:tab w:val="clear" w:pos="720"/>
          <w:tab w:val="left" w:pos="90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เกี่ยวกับผู้บริหารและผู้มีอำนาจควบคุมของบริษัท นวกิจประกันภัย  ณ วันที่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  <w:lang w:val="en-GB"/>
        </w:rPr>
        <w:t>1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</w:t>
      </w:r>
      <w:r>
        <w:rPr>
          <w:rFonts w:cs="Angsana New" w:ascii="Angsana New" w:hAnsi="Angsana New"/>
          <w:b/>
          <w:bCs/>
        </w:rPr>
        <w:t>5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7"/>
        <w:gridCol w:w="2268"/>
        <w:gridCol w:w="1134"/>
        <w:gridCol w:w="2126"/>
        <w:gridCol w:w="1276"/>
        <w:gridCol w:w="2976"/>
        <w:gridCol w:w="2835"/>
      </w:tblGrid>
      <w:tr>
        <w:trPr>
          <w:tblHeader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กุ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</w:t>
            </w:r>
            <w:r>
              <w:rPr>
                <w:rFonts w:ascii="Angsana New" w:hAnsi="Angsana New" w:cs="Angsana New"/>
                <w:b/>
                <w:b/>
                <w:bCs/>
              </w:rPr>
              <w:t>ย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ุณวุฒิ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ัดส่วน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วามสัมพันธ์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ระสบการณ์ทำงานในระยะ  </w:t>
            </w:r>
            <w:r>
              <w:rPr>
                <w:rFonts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</w:rPr>
              <w:t>ปี ย้อนหลัง</w:t>
            </w:r>
          </w:p>
        </w:tc>
      </w:tr>
      <w:tr>
        <w:trPr>
          <w:tblHeader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ศึกษ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ถือ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ุ้นใน บริษัท </w:t>
            </w:r>
            <w:r>
              <w:rPr>
                <w:rFonts w:cs="Angsana New" w:ascii="Angsana New" w:hAnsi="Angsana New"/>
                <w:b/>
                <w:bCs/>
              </w:rPr>
              <w:t>(%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างครอบครั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หว่างผู้บริหาร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</w:rPr>
              <w:t>ช่วงเวล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หน่วยง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</w:tr>
      <w:tr>
        <w:trPr>
          <w:trHeight w:val="11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จินต์  หวั่งหล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ประธานกรรม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ผู้มีอำนาจลงนา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ที่ปรึกษาคณะกรรมการบริห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/>
            </w:pPr>
            <w:r>
              <w:rPr>
                <w:rFonts w:ascii="Angsana New" w:hAnsi="Angsana New" w:cs="Angsana New"/>
              </w:rPr>
              <w:t xml:space="preserve">ปริญญาตรี  เอกวิศวกรรมไฟฟ้า  คณะวิศวกรรมศาสตร์  จาก </w:t>
            </w:r>
            <w:r>
              <w:rPr>
                <w:rFonts w:cs="Angsana New" w:ascii="Angsana New" w:hAnsi="Angsana New"/>
              </w:rPr>
              <w:t>Northrop Institute of  Technology, U.S.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e Role of Chairman (RCM) by-IO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xecutive Course, Harvard University, U.S.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ellow Member by –IO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ลักสูตรผู้บริหารระดับสู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</w:t>
            </w:r>
            <w:r>
              <w:rPr>
                <w:rFonts w:cs="Angsana New" w:ascii="Angsana New" w:hAnsi="Angsana New"/>
              </w:rPr>
              <w:t xml:space="preserve">.) </w:t>
            </w:r>
            <w:r>
              <w:rPr>
                <w:rFonts w:ascii="Angsana New" w:hAnsi="Angsana New" w:cs="Angsana New"/>
              </w:rPr>
              <w:t>สถาบันวิทยาการตลาดทุ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 Executive Program in Commerce and Trade (TEPCoT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หอการค้าแห่งประเทศไทย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75" w:leader="none"/>
              </w:tabs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5%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พี่ของ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สุพจน์  หวั่งหล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ลูกของลุง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นายทำนุ  หวั่งหลี </w:t>
            </w:r>
            <w:r>
              <w:rPr>
                <w:rFonts w:cs="Angsana New" w:ascii="Angsana New" w:hAnsi="Angsana New"/>
              </w:rPr>
              <w:t xml:space="preserve">,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วุฒิชัย หวั่งหล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้าขอ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ปิติพงศ์ พิศาลบุ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ุงขอ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จิตตินันท์  หวั่งหล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4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1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5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4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3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7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1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3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-</w:t>
            </w:r>
            <w:r>
              <w:rPr>
                <w:rFonts w:cs="Angsana New" w:ascii="Angsana New" w:hAnsi="Angsana New"/>
              </w:rPr>
              <w:t>2553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255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255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0-254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0-254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-25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ธานกรรมการ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ปรึกษาคณะกรรมการบริห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</w:t>
            </w: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ตรวจสอบ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รรมการอิสร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กสมาค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บริหารความเสี่ย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และ 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ไทยรับประกันภัยต่อ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าธรธานี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รังสิตพลาซ่า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ุตสาหกรรมถังโลหะไท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ฟอลคอนประกันภั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โรงแรมราชดำริ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เยอรมันเซรามิคส์อิดัสทรี่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วโรปกรณ์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สริมสุข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ีทีเอส กรุ๊ป โฮลดิ้งส์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ดอะเพ็ท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จ หวั่งหลี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าควา อินฟินิท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หวั่งหลีพัฒนา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ุชพล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มาคมประกันวินาศภั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ไทยเพชรบูรณ์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มาคมประกันวินาศภั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มเนอร์ ฟู้ด กรุ๊ป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ภาหอการค้าแห่งประเทศไทย</w:t>
            </w:r>
          </w:p>
        </w:tc>
      </w:tr>
      <w:tr>
        <w:trPr>
          <w:trHeight w:val="9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นิพล  ตั้งจีรวงษ์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ประธานกรรมการบริหาร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ผู้มีอำนาจลงนาม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ประธานกรรมการบริหารความเสี่ยง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/>
            </w:pPr>
            <w:r>
              <w:rPr>
                <w:rFonts w:ascii="Angsana New" w:hAnsi="Angsana New" w:cs="Angsana New"/>
              </w:rPr>
              <w:t xml:space="preserve">ปริญญา วิทยาลัยป้องกันราชอาณาจัก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วปอ</w:t>
            </w:r>
            <w:r>
              <w:rPr>
                <w:rFonts w:cs="Angsana New" w:ascii="Angsana New" w:hAnsi="Angsana New"/>
              </w:rPr>
              <w:t>.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enior Executive(Management) Program SASI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Mini MBA </w:t>
            </w:r>
            <w:r>
              <w:rPr>
                <w:rFonts w:ascii="Angsana New" w:hAnsi="Angsana New" w:cs="Angsana New"/>
              </w:rPr>
              <w:t>มหาวิทยาลัย ธรรมศาสตร์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ญญาตรี สาขาสถิติศาสตร์ 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ธรรมศาสตร์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/>
            </w:pPr>
            <w:r>
              <w:rPr>
                <w:rFonts w:cs="Angsana New" w:ascii="Angsana New" w:hAnsi="Angsana New"/>
              </w:rPr>
              <w:t>Director Certification Program (DCP) by – IOD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candia Management Program (Sweden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wiss Insurance Training Center (Switzerland)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9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6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0-2551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บริห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บริหารความเสี่ยง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ปรึกษา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ผู้อำนวยการ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ฟอลคอน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ปิติพงศ์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พิศาลบุต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ผู้อำนวย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ผู้มีอำนาจลงนาม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ู้บริหารในคณะกรรมการ 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หา</w:t>
            </w:r>
            <w:r>
              <w:rPr>
                <w:rFonts w:ascii="Angsana New" w:hAnsi="Angsana New" w:cs="Angsana New"/>
              </w:rPr>
              <w:t xml:space="preserve">ร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/>
            </w:pPr>
            <w:r>
              <w:rPr>
                <w:rFonts w:ascii="Angsana New" w:hAnsi="Angsana New" w:cs="Angsana New"/>
              </w:rPr>
              <w:t>ปริญญาโ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เอกบริหารธุรกิ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โทการตลาด คณะบริหา</w:t>
            </w:r>
            <w:r>
              <w:rPr>
                <w:rFonts w:ascii="Angsana New" w:hAnsi="Angsana New" w:cs="Angsana New"/>
              </w:rPr>
              <w:t>ร</w:t>
            </w:r>
            <w:r>
              <w:rPr>
                <w:rFonts w:ascii="Angsana New" w:hAnsi="Angsana New" w:cs="Angsana New"/>
              </w:rPr>
              <w:t xml:space="preserve">ธุรกิจ </w:t>
            </w:r>
            <w:r>
              <w:rPr>
                <w:rFonts w:cs="Angsana New" w:ascii="Angsana New" w:hAnsi="Angsana New"/>
              </w:rPr>
              <w:t>University of Hartford, U.S.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or Accreditation Program(DAP) by –IOD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ccessful Formulation &amp; Execution of  Strategy (SFE) by-IOD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ลูกของพี่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ายสุจินต์ หวั่งหลี</w:t>
            </w:r>
            <w:r>
              <w:rPr>
                <w:rFonts w:cs="Angsana New" w:ascii="Angsana New" w:hAnsi="Angsana New"/>
              </w:rPr>
              <w:t xml:space="preserve">,  </w:t>
            </w:r>
            <w:r>
              <w:rPr>
                <w:rFonts w:cs="Angsana New" w:ascii="Angsana New" w:hAnsi="Angsana New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ายสุพจน์  หวั่งหล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ูกของป้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ิตตินันท์  หวั่งหล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5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1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6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3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0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>2551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อำนวย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กรรมการผู้อำนวย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ไพและบุตร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ังสิตร่วมพัฒนา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ธนสารสมบัติไท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ธนพิศาล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ธำรงทรัพย์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3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วุฒิชัย  หวั่งหลี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ผู้มีอำนาจลงนา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/>
            </w:pPr>
            <w:r>
              <w:rPr>
                <w:rFonts w:ascii="Angsana New" w:hAnsi="Angsana New" w:cs="Angsana New"/>
              </w:rPr>
              <w:t>ปริญญาตรี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Industrial Engineering,  Boston University U.S.A.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Williston Academy U.S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ลูกของอา 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นายสุจินต์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หวั่งหลี</w:t>
            </w:r>
            <w:r>
              <w:rPr>
                <w:rFonts w:cs="Angsana New" w:ascii="Angsana New" w:hAnsi="Angsana New"/>
              </w:rPr>
              <w:t xml:space="preserve">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นายสุพจน์ หวั่งหล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ลูกของลุง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ายทำนุ หวั่งหล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</w:t>
            </w:r>
            <w:r>
              <w:rPr>
                <w:rFonts w:cs="Angsana New" w:ascii="Angsana New" w:hAnsi="Angsana New"/>
              </w:rPr>
              <w:t>255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และ กรรมการผู้จัด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และ กรรมการผู้จัดการกรรมการ และ กรรมการผู้จัด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สรรห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หวั่งหลี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ชัยทิพย์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้านสาธรเหนือ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จ้าพระยารีสอร์ท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หวั่งหลีพัฒนา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4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พจน์  หวั่งหล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กำหนด</w:t>
            </w:r>
            <w:r>
              <w:rPr>
                <w:rFonts w:ascii="Angsana New" w:hAnsi="Angsana New" w:cs="Angsana New"/>
              </w:rPr>
              <w:t>ค่าตอบแทน</w:t>
            </w:r>
            <w:r>
              <w:rPr>
                <w:rFonts w:ascii="Angsana New" w:hAnsi="Angsana New" w:cs="Angsana New"/>
              </w:rPr>
              <w:t>และสรรห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/>
            </w:pPr>
            <w:r>
              <w:rPr>
                <w:rFonts w:ascii="Angsana New" w:hAnsi="Angsana New" w:cs="Angsana New"/>
              </w:rPr>
              <w:t xml:space="preserve">ปริญญาตรี  </w:t>
            </w:r>
            <w:r>
              <w:rPr>
                <w:rFonts w:cs="Angsana New" w:ascii="Angsana New" w:hAnsi="Angsana New"/>
              </w:rPr>
              <w:t>Chemical Engineering, Washington University, St. Louis, U.S.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1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้องข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นายสุจินต์ หวั่งหล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ลูกของลุง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ายทำนุ หวั่งหลี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ายวุฒิชัย หวั่งหล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้าข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นายปิติพงศ์  พิศาลบุตร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อาข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จิตตินันท์  หวั่งหล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0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</w:t>
            </w:r>
            <w:r>
              <w:rPr>
                <w:rFonts w:cs="Angsana New" w:ascii="Angsana New" w:hAnsi="Angsana New"/>
              </w:rPr>
              <w:t>2553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กำหนดค่าตอบแทนและสรรห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และ </w:t>
            </w:r>
            <w:r>
              <w:rPr>
                <w:rFonts w:ascii="Angsana New" w:hAnsi="Angsana New" w:cs="Angsana New"/>
              </w:rPr>
              <w:t>กรรมการผู้จัด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และ </w:t>
            </w:r>
            <w:r>
              <w:rPr>
                <w:rFonts w:ascii="Angsana New" w:hAnsi="Angsana New" w:cs="Angsana New"/>
              </w:rPr>
              <w:t>กรรมการผู้จัด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พิจารณาค่าตอบแท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ิทธินันท์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ล็อกเล่ย์ เทรดดิ้ง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ยามมอดิฟายด์ สตาร์ช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โด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้านสวนหมาก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จนกิจ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วิสุทธิพาณิชย์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ิพัฒนสิ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ุภอรุณ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ฐาวรา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ธนากรผลิตภัณฑ์น้ำมันพืช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พูลผล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โรงแรมราชดำริ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าธรธาน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ทำนุ  หวั่งหลี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/>
            </w:pPr>
            <w:r>
              <w:rPr>
                <w:rFonts w:ascii="Angsana New" w:hAnsi="Angsana New" w:cs="Angsana New"/>
              </w:rPr>
              <w:t xml:space="preserve">อนุปริญญา  คณะวิศวกรรมศาสตร์  </w:t>
            </w:r>
            <w:r>
              <w:rPr>
                <w:rFonts w:cs="Angsana New" w:ascii="Angsana New" w:hAnsi="Angsana New"/>
              </w:rPr>
              <w:t>E.M.I. Electronic College, Lond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cademy of Broadcasting School, New York, U.S.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or Accreditation Program (DAP) by –IOD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ของอา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จินต์  หวั่งหลี</w:t>
            </w:r>
            <w:r>
              <w:rPr>
                <w:rFonts w:cs="Angsana New" w:ascii="Angsana New" w:hAnsi="Angsana New"/>
              </w:rPr>
              <w:t xml:space="preserve">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</w:rPr>
              <w:t>นายสุพจน์  หวั่งหลี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วุฒิชัย   หวั่งหล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9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ธนาทิพย์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หวั่งหลี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ลาพัชร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าสตราจารย์</w:t>
            </w:r>
            <w:r>
              <w:rPr>
                <w:rFonts w:ascii="Angsana New" w:hAnsi="Angsana New" w:cs="Angsana New"/>
              </w:rPr>
              <w:t>หิรัญ   รดีศรี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อิสร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ประธาน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/>
            </w:pPr>
            <w:r>
              <w:rPr>
                <w:rFonts w:ascii="Angsana New" w:hAnsi="Angsana New" w:cs="Angsana New"/>
              </w:rPr>
              <w:t xml:space="preserve">ปริญญาโท บริหารธุรกิจทางบัญชี </w:t>
            </w:r>
            <w:r>
              <w:rPr>
                <w:rFonts w:cs="Angsana New" w:ascii="Angsana New" w:hAnsi="Angsana New"/>
              </w:rPr>
              <w:t>Wharton School, University of Pennsylvania U.S.A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ุษฎีบัณฑิตกิตติมศักดิ์ ทางบัญชี 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or Certification Program (DCP) by – IO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/>
            </w:pPr>
            <w:r>
              <w:rPr>
                <w:rFonts w:cs="Angsana New" w:ascii="Angsana New" w:hAnsi="Angsana New"/>
              </w:rPr>
              <w:t>Fellow Member by –I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3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54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2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อิสระ แล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 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รรมการกิตติมศักดิ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ที่ปรึก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ดุสิตธานี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ทยคม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</w:t>
            </w:r>
            <w:r>
              <w:rPr>
                <w:rFonts w:ascii="Angsana New" w:hAnsi="Angsana New" w:cs="Angsana New"/>
              </w:rPr>
              <w:t>ี</w:t>
            </w:r>
            <w:r>
              <w:rPr>
                <w:rFonts w:ascii="Angsana New" w:hAnsi="Angsana New" w:cs="Angsana New"/>
              </w:rPr>
              <w:t>ซี่บา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อื้อรดี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ศูนย์ส่งเสริมการกำกับดูแลกิจการตลาดหลักทรัพย์แห่งประเทศไทย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388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เกียรติ  ศรีจอมขวัญ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 xml:space="preserve">อิสระ 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กำหนดค่าตอบแทนและสรรหา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ิญญาตรี เอกบริหารธุรกิจ คณะบริหารธุรกิจ </w:t>
            </w:r>
            <w:r>
              <w:rPr>
                <w:rFonts w:cs="Angsana New" w:ascii="Angsana New" w:hAnsi="Angsana New"/>
              </w:rPr>
              <w:t>Western New Mexico University   U.S.A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/>
            </w:pPr>
            <w:r>
              <w:rPr>
                <w:rFonts w:cs="Angsana New" w:ascii="Angsana New" w:hAnsi="Angsana New"/>
              </w:rPr>
              <w:t>Director Certification Program (DCP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cs="Angsana New" w:ascii="Angsana New" w:hAnsi="Angsana New"/>
              </w:rPr>
              <w:t>by – IO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/>
            </w:pPr>
            <w:r>
              <w:rPr>
                <w:rFonts w:cs="Angsana New" w:ascii="Angsana New" w:hAnsi="Angsana New"/>
              </w:rPr>
              <w:t>Director Accreditation Program (DAP) by – IOD</w:t>
            </w:r>
          </w:p>
          <w:p>
            <w:pPr>
              <w:pStyle w:val="BodyText2"/>
              <w:numPr>
                <w:ilvl w:val="0"/>
                <w:numId w:val="10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color w:val="000000"/>
              </w:rPr>
            </w:pPr>
            <w:r>
              <w:rPr>
                <w:color w:val="000000"/>
              </w:rPr>
              <w:t>Financial for Non-Finance Director (FND) by – IO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udit Committee Program (ACP) by – IO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Improving the Quality of Financial Reporting (QFR) by – IO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Monitoring the Quality of Financial Report (MFR) by – IO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onitoring the Internal Audit Function (MIA) by - IOD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0.12%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6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5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0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3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0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8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7-2548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2553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 xml:space="preserve">อิสระ และ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กำหนดค่าตอบแทนและ</w:t>
            </w:r>
            <w:r>
              <w:rPr>
                <w:rFonts w:ascii="Angsana New" w:hAnsi="Angsana New" w:cs="Angsana New"/>
              </w:rPr>
              <w:t>สรรหา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สรรหา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อลีนกิจสยาม 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โตโยต้าเพชรบูรณ์ ผู้แทนจำหน่ายโตโยต้า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บญจะรุ่งเรือง 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วนเพชรบูรณ์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ซิลเวอร์ บีช รีสอร์ท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ป็นสุข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ดินประสิทธิ์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ทยเพชรบูรณ์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ลีนกิจปิโตรเลียม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85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onitoring Fraud Risk Management (MFM) by – IO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onitoring the System of Internal Control &amp; Risk Management (MIR) by - IO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 Executive Program in Commerce and Trade (TEPCoT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หอการค้าแห่งประเทศไทย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85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ประมนต์  สุธีวงศ์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 xml:space="preserve">อิสระ 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ประธานกรรมการ</w:t>
            </w:r>
            <w:r>
              <w:rPr>
                <w:rFonts w:ascii="Angsana New" w:hAnsi="Angsana New" w:cs="Angsana New"/>
              </w:rPr>
              <w:t>กำหนด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ตอบแทน</w:t>
            </w:r>
            <w:r>
              <w:rPr>
                <w:rFonts w:ascii="Angsana New" w:hAnsi="Angsana New" w:cs="Angsana New"/>
              </w:rPr>
              <w:t>และสรรหา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/>
            </w:pPr>
            <w:r>
              <w:rPr>
                <w:rFonts w:ascii="Angsana New" w:hAnsi="Angsana New" w:cs="Angsana New"/>
              </w:rPr>
              <w:t xml:space="preserve">ปริญญาโท คณะวิศวกรรมศาสตร์ เอกเครื่องกล  </w:t>
            </w:r>
            <w:r>
              <w:rPr>
                <w:rFonts w:cs="Angsana New" w:ascii="Angsana New" w:hAnsi="Angsana New"/>
              </w:rPr>
              <w:t>University of Kansas,U.S.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vance Management Program, Harvard Business School,U.S.A.</w:t>
            </w:r>
          </w:p>
          <w:p>
            <w:pPr>
              <w:pStyle w:val="BodyText3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/>
            </w:pPr>
            <w:r>
              <w:rPr>
                <w:color w:val="000000"/>
              </w:rPr>
              <w:t>The Role of Chairman (RCM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y-IOD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Director Accreditation Program (DAP) by-IOD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ole of the Compensation Committee (RCC) by-IO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37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-2552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-2552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3-255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2-2547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255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อิสระ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  <w:r>
              <w:rPr>
                <w:rFonts w:ascii="Angsana New" w:hAnsi="Angsana New" w:cs="Angsana New"/>
              </w:rPr>
              <w:t>กำหนดค่าตอบแทนและสรรหา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อาวุโส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ปรึกษ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พิจารณาค่าตอบแท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ูนซิเมนต์ไท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โตโยต้า มอเตอร์ ประเทศไทย 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ยามคอมเพรสเซอร์อุตสาหกรรม 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อการค้าไทยและสภาหอการค้าแห่งประเทศไท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กรรมการบรรษัทภิบาลแห่งชาติ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อนุกรรมการสรรหาบริษัทจดทะเบียนตลาดหลักทรัพย์แห่งประเทศไท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อนุกรรมการป้องกันการทุจริตภาครัฐวิสาหกิจและธุรกิจเอกชนสำนักงานป้องกันและปราบปรามการทุจริต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อการค้าไท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ภาหอการค้าแห่งประเทศไท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ูนซิเมนต์ไท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ไทยธนาคา</w:t>
            </w:r>
            <w:r>
              <w:rPr>
                <w:rFonts w:ascii="Angsana New" w:hAnsi="Angsana New" w:cs="Angsana New"/>
              </w:rPr>
              <w:t>ร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70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 ชาน ซู ล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กรรมการอิสร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raduate Diploma, Financial Management  Singapore Institute of  Manag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Bachelor of Engineering, Electronic &amp; Computer, National University of  Singapore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8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6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-2548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2553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2553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  <w:lang w:val="en-GB"/>
              </w:rPr>
              <w:t>อิสระ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สรรห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หวั่งหลี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Tan Guan Lee Co., Ltd.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TGL Development Pte. Ltd.</w:t>
            </w:r>
          </w:p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cs="Angsana New" w:ascii="Angsana New" w:hAnsi="Angsana New"/>
                <w:lang w:val="en-GB"/>
              </w:rPr>
              <w:t>D-arc Media Pte. Ltd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lott Pte Ltd.</w:t>
            </w:r>
          </w:p>
        </w:tc>
      </w:tr>
      <w:tr>
        <w:trPr>
          <w:trHeight w:val="227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จิตตินันท์  หวั่งหลี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aster of Science in Administration Studies, Boston University, U.S.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/>
            </w:pPr>
            <w:r>
              <w:rPr>
                <w:rFonts w:ascii="Angsana New" w:hAnsi="Angsana New" w:cs="Angsana New"/>
              </w:rPr>
              <w:t>ปริญญาโ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บริหารธุรกิจ </w:t>
            </w:r>
            <w:r>
              <w:rPr>
                <w:rFonts w:cs="Angsana New" w:ascii="Angsana New" w:hAnsi="Angsana New"/>
              </w:rPr>
              <w:t>Babson College, U.S.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Director Accreditation    Program (DAP) by-IOD 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5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ลูกของ</w:t>
            </w:r>
            <w:r>
              <w:rPr>
                <w:rFonts w:ascii="Angsana New" w:hAnsi="Angsana New" w:cs="Angsana New"/>
              </w:rPr>
              <w:t>น้อง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สุจินต์ หวั่งหลี</w:t>
            </w:r>
            <w:r>
              <w:rPr>
                <w:rFonts w:cs="Angsana New" w:ascii="Angsana New" w:hAnsi="Angsana New"/>
              </w:rPr>
              <w:t xml:space="preserve">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ูกของพ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สุพจน์ หวั่งหล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ลูกของน้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นายปิติพงศ์  พิศาลบุตร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6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และผู้อำนวยการด้านการข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ผู้มีอำนา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ังสิตพลาซ่า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จิ</w:t>
            </w:r>
            <w:r>
              <w:rPr>
                <w:rFonts w:ascii="Angsana New" w:hAnsi="Angsana New" w:cs="Angsana New"/>
              </w:rPr>
              <w:t>ตติพัฒน์</w:t>
            </w:r>
          </w:p>
        </w:tc>
      </w:tr>
      <w:tr>
        <w:trPr>
          <w:trHeight w:val="185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</w:t>
            </w:r>
            <w:r>
              <w:rPr>
                <w:rFonts w:ascii="Angsana New" w:hAnsi="Angsana New" w:cs="Angsana New"/>
              </w:rPr>
              <w:t>ยมิโนรุ ซาซาดะ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achelor of Literature Tokyo University of Foreign Studies, Japan</w:t>
            </w:r>
          </w:p>
          <w:p>
            <w:pPr>
              <w:pStyle w:val="BodyText2"/>
              <w:spacing w:lineRule="exact" w:line="340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-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anaging Direct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roup Leader Manager, International Dept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cs="Angsana New" w:ascii="Angsana New" w:hAnsi="Angsana New"/>
              </w:rPr>
              <w:t>Nipponkoa Management Service (Singapore) Pte.,Ltd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ipponkoa Insurance Co.,Ltd.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พรพงษ์     พรประภา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กรรมการอิสระ 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กำหนด</w:t>
            </w:r>
            <w:r>
              <w:rPr>
                <w:rFonts w:ascii="Angsana New" w:hAnsi="Angsana New" w:cs="Angsana New"/>
              </w:rPr>
              <w:t>ค่าตอบแทน</w:t>
            </w:r>
            <w:r>
              <w:rPr>
                <w:rFonts w:ascii="Angsana New" w:hAnsi="Angsana New" w:cs="Angsana New"/>
              </w:rPr>
              <w:t>และสรรหา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achelor of Science in Business Administration,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California State University, Long Beach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%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</w:t>
            </w:r>
            <w:r>
              <w:rPr>
                <w:rFonts w:ascii="Angsana New" w:hAnsi="Angsana New" w:cs="Angsana New"/>
              </w:rPr>
              <w:t>ปัจจุบัน</w:t>
            </w:r>
            <w:r>
              <w:rPr>
                <w:rFonts w:cs="Angsana New" w:ascii="Angsana New" w:hAnsi="Angsana New"/>
              </w:rPr>
              <w:t>2553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6-</w:t>
            </w:r>
            <w:r>
              <w:rPr>
                <w:rFonts w:ascii="Angsana New" w:hAnsi="Angsana New" w:cs="Angsana New"/>
              </w:rPr>
              <w:t>ปัจจุบัน</w:t>
            </w:r>
            <w:r>
              <w:rPr>
                <w:rFonts w:cs="Angsana New" w:ascii="Angsana New" w:hAnsi="Angsana New"/>
              </w:rPr>
              <w:t>251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7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9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8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8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7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25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อิสระ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กำหนด</w:t>
            </w:r>
            <w:r>
              <w:rPr>
                <w:rFonts w:ascii="Angsana New" w:hAnsi="Angsana New" w:cs="Angsana New"/>
              </w:rPr>
              <w:t>ค่าตอบแทน</w:t>
            </w: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รหา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 </w:t>
            </w:r>
            <w:r>
              <w:rPr>
                <w:rFonts w:ascii="Angsana New" w:hAnsi="Angsana New" w:cs="Angsana New"/>
              </w:rPr>
              <w:t>รอง</w:t>
            </w:r>
            <w:r>
              <w:rPr>
                <w:rFonts w:ascii="Angsana New" w:hAnsi="Angsana New" w:cs="Angsana New"/>
              </w:rPr>
              <w:t>ผู้จัดการใหญ่</w:t>
            </w:r>
            <w:r>
              <w:rPr>
                <w:rFonts w:ascii="Angsana New" w:hAnsi="Angsana New" w:cs="Angsana New"/>
              </w:rPr>
              <w:t>อาวุโส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 และ กรรมการผู้มีอำนาจ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 และ กรรมการผู้มีอำนา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 และ กรรมการผู้มีอำนา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 และ กรรมการผู้มีอำนา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/>
            </w:pPr>
            <w:r>
              <w:rPr/>
              <w:t>ประธาน</w:t>
            </w:r>
            <w:r>
              <w:rPr>
                <w:rFonts w:cs="Cordi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 กรรมการผู้มีอำนาจ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 xml:space="preserve"> และ กรรมการผู้มีอำนาจ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ิตติมศักดิ์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ิตติมศักดิ์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</w:t>
            </w:r>
            <w:r>
              <w:rPr>
                <w:rFonts w:ascii="Angsana New" w:hAnsi="Angsana New" w:cs="Angsana New"/>
              </w:rPr>
              <w:t>าน</w:t>
            </w:r>
            <w:r>
              <w:rPr>
                <w:rFonts w:ascii="Angsana New" w:hAnsi="Angsana New" w:cs="Angsana New"/>
              </w:rPr>
              <w:t>กิตติมศักดิ์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พิจารณาค่าตอบแท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ยามกลการ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ยามอินเตอร์เนชั่นแนล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อร์ปอเรชั่น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ยามริคเก้นอินดัสเตรี้ยล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ยามอะไหล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ยามฮิตาชิออโตโมทีฟโปรดักซ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ยามคาลโซนิค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ยามชิตะ </w:t>
            </w:r>
          </w:p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ควายบ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อ็กเซตี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ยามเอ็นจีเคสปาร์คปลั๊ก 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กัญญา  ปัณฑพรรธน์กุล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ู้อำนวยการสำนักกรรมการ</w:t>
            </w:r>
          </w:p>
          <w:p>
            <w:pPr>
              <w:pStyle w:val="Normal"/>
              <w:spacing w:lineRule="exact" w:line="340"/>
              <w:ind w:left="34" w:hanging="34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ู้อำนวย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เลขานุการบริษัท และ</w:t>
            </w:r>
          </w:p>
          <w:p>
            <w:pPr>
              <w:pStyle w:val="Normal"/>
              <w:spacing w:lineRule="exact" w:line="340"/>
              <w:ind w:left="34" w:hanging="34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ลขานุการคณะกรรมการ</w:t>
            </w:r>
          </w:p>
          <w:p>
            <w:pPr>
              <w:pStyle w:val="Normal"/>
              <w:spacing w:lineRule="exact" w:line="340"/>
              <w:ind w:left="34" w:hanging="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ญญาตรี  เอกการเงิน  คณะเศรษฐศาสตร์          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ธรรม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Angsana New" w:ascii="Angsana New" w:hAnsi="Angsana New"/>
              </w:rPr>
              <w:t>2553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ngsana New" w:ascii="Angsana New" w:hAnsi="Angsana New"/>
              </w:rPr>
              <w:t>2551-255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</w:t>
            </w:r>
            <w:r>
              <w:rPr>
                <w:rFonts w:ascii="Angsana New" w:hAnsi="Angsana New" w:cs="Angsana New"/>
              </w:rPr>
              <w:t>ู้อำนวยการ</w:t>
            </w:r>
            <w:r>
              <w:rPr>
                <w:rFonts w:ascii="Angsana New" w:hAnsi="Angsana New" w:cs="Angsana New"/>
              </w:rPr>
              <w:t>สำนักกรรมการผู้อำนวย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พัฒนาองค์ก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ผู้อำนวยการฝ่ายบริหารสินทรัพย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</w:tc>
      </w:tr>
      <w:tr>
        <w:trPr>
          <w:trHeight w:val="15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น</w:t>
            </w:r>
            <w:r>
              <w:rPr>
                <w:rFonts w:ascii="Angsana New" w:hAnsi="Angsana New" w:cs="Angsana New"/>
              </w:rPr>
              <w:t>ุ</w:t>
            </w:r>
            <w:r>
              <w:rPr>
                <w:rFonts w:ascii="Angsana New" w:hAnsi="Angsana New" w:cs="Angsana New"/>
              </w:rPr>
              <w:t>กูล  ฐิติกุลรัตน์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ู้อำนวยการฝ่ายการเงิ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ญญาโท บริหารธุรกิจ จุฬาลงกรณ์มหาวิทยาล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 ระหว่าง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5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การเงิ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นลินา  โพธารามิก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ิญญาโท </w:t>
            </w:r>
            <w:r>
              <w:rPr>
                <w:rFonts w:ascii="Angsana New" w:hAnsi="Angsana New" w:cs="Angsana New"/>
              </w:rPr>
              <w:t>บริหารธุรกิ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niversity of West Florida, U.S.A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-25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พัฒนาธุรกิ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ทยรับประกันภัยต่อ</w:t>
            </w:r>
          </w:p>
        </w:tc>
      </w:tr>
      <w:tr>
        <w:trPr>
          <w:trHeight w:val="41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ทาคายูกิ ซาวาซากิ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ิญญาตรี </w:t>
            </w:r>
            <w:r>
              <w:rPr>
                <w:rFonts w:ascii="Angsana New" w:hAnsi="Angsana New" w:cs="Angsana New"/>
              </w:rPr>
              <w:t>สาขาเศรษฐศาสตร์</w:t>
            </w:r>
            <w:r>
              <w:rPr>
                <w:rFonts w:cs="Angsana New" w:ascii="Angsana New" w:hAnsi="Angsana New"/>
              </w:rPr>
              <w:t>, Waseda Univers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ngsana New" w:ascii="Angsana New" w:hAnsi="Angsana New"/>
              </w:rPr>
              <w:t>2551</w:t>
            </w:r>
            <w:r>
              <w:rPr>
                <w:rFonts w:cs="Angsana New" w:ascii="Angsana New" w:hAnsi="Angsana New"/>
              </w:rPr>
              <w:t>-2552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-2551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5-25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resident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ubu Motors Account Marketing Dept. Gifu Section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Yokohama Branch Marketing Section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Style w:val="Emphasis"/>
                <w:rFonts w:cs="Angsana New" w:ascii="Angsana New" w:hAnsi="Angsana New"/>
                <w:color w:val="000000"/>
              </w:rPr>
              <w:t>Nipponkoa Insurance Broker</w:t>
            </w:r>
            <w:r>
              <w:rPr>
                <w:rFonts w:cs="Angsana New" w:ascii="Angsana New" w:hAnsi="Angsana New"/>
              </w:rPr>
              <w:t xml:space="preserve"> (Thailand) Co., Ltd.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ipponkoa Insurance Co.,Ltd.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ipponkoa Insurance Co.,Ltd.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อดุล พัฒนภูมิ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ญญาโท บริหารรัฐกิจ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มหาวิทยาลัยธรรมศาสตร์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75" w:leader="none"/>
              </w:tabs>
              <w:spacing w:lineRule="exact" w:line="340"/>
              <w:ind w:left="175" w:right="-108" w:hanging="175"/>
              <w:rPr/>
            </w:pPr>
            <w:r>
              <w:rPr>
                <w:rFonts w:cs="Angsana New" w:ascii="Angsana New" w:hAnsi="Angsana New"/>
              </w:rPr>
              <w:t>Diploma of  Financial Service(General Insurance)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Angsana New" w:ascii="Angsana New" w:hAnsi="Angsana New"/>
              </w:rPr>
              <w:t>Australian and New Zealand Institute of Insurance and Financ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ind w:left="175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3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การตลา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</w:tc>
      </w:tr>
      <w:tr>
        <w:trPr>
          <w:trHeight w:val="41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นิวัตร์ เรือนทองดี</w:t>
            </w:r>
          </w:p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75" w:leader="none"/>
              </w:tabs>
              <w:spacing w:lineRule="exact" w:line="340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ิญญาตรี เอกสถิติ มหาวิทยาลัยเกษตรศาสตร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-</w:t>
            </w: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กิจการสาข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วกิจประกันภัย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ascii="Angsana New" w:hAnsi="Angsana New" w:cs="Angsana New"/>
        </w:rPr>
        <w:t xml:space="preserve">       สัดส่วนการถือหุ้น   นับหุ้น ณ  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 w:cs="Angsana New"/>
        </w:rPr>
        <w:t>และนับรวม  คู่สมรส  บุตร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 xml:space="preserve">ยังไม่บรรลุนิติภาวะ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ผู้บริหารทุกท่านตามรายชื่อข้างต้น  ได้รายงานการซื้อ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ขาย หลักทรัพย์ของ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 xml:space="preserve"> ตามแบบรายงาน  </w:t>
      </w:r>
      <w:r>
        <w:rPr>
          <w:rFonts w:cs="Angsana New" w:ascii="Angsana New" w:hAnsi="Angsana New"/>
        </w:rPr>
        <w:t>59-2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794" w:gutter="0" w:header="720" w:top="1259" w:footer="720" w:bottom="776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  <w:t>nkit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Times New Roman" w:hAnsi="Times New Roman"/>
      </w:rPr>
      <w:t>บริษัท</w:t>
    </w:r>
    <w:r>
      <w:rPr>
        <w:rFonts w:ascii="Times New Roman" w:hAnsi="Times New Roman" w:eastAsia="Times New Roman" w:cs="Times New Roman"/>
      </w:rPr>
      <w:t xml:space="preserve"> </w:t>
    </w:r>
    <w:r>
      <w:rPr>
        <w:rFonts w:ascii="Times New Roman" w:hAnsi="Times New Roman"/>
      </w:rPr>
      <w:t>นวกิจประกันภัย</w:t>
    </w:r>
    <w:r>
      <w:rPr>
        <w:rFonts w:ascii="Times New Roman" w:hAnsi="Times New Roman" w:eastAsia="Times New Roman" w:cs="Times New Roman"/>
      </w:rPr>
      <w:t xml:space="preserve"> </w:t>
    </w:r>
    <w:r>
      <w:rPr>
        <w:rFonts w:ascii="Times New Roman" w:hAnsi="Times New Roman"/>
      </w:rPr>
      <w:t>จำกัด</w:t>
    </w:r>
    <w:r>
      <w:rPr>
        <w:rFonts w:ascii="Times New Roman" w:hAnsi="Times New Roman" w:eastAsia="Times New Roman" w:cs="Times New Roman"/>
      </w:rPr>
      <w:t xml:space="preserve"> </w:t>
    </w:r>
    <w:r>
      <w:rPr>
        <w:rFonts w:cs="AngsanaUPC" w:ascii="Times New Roman" w:hAnsi="Times New Roman"/>
      </w:rPr>
      <w:t>(</w:t>
    </w:r>
    <w:r>
      <w:rPr>
        <w:rFonts w:ascii="Times New Roman" w:hAnsi="Times New Roman"/>
      </w:rPr>
      <w:t>มหาชน</w:t>
    </w:r>
    <w:r>
      <w:rPr>
        <w:rFonts w:cs="AngsanaUPC" w:ascii="Times New Roman" w:hAnsi="Times New Roman"/>
      </w:rPr>
      <w:t xml:space="preserve">)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72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t>11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right" w:pos="8306" w:leader="none"/>
        <w:tab w:val="left" w:pos="13950" w:leader="none"/>
      </w:tabs>
      <w:ind w:right="4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_________________________________________________________                           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32"/>
      <w:szCs w:val="32"/>
      <w:lang w:val="th-TH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ngsana New" w:hAnsi="Angsana New" w:cs="Angsana New"/>
      <w:sz w:val="32"/>
      <w:szCs w:val="32"/>
      <w:lang w:val="th-TH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cs="Angsan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UPC"/>
      <w:lang w:bidi="th-TH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color w:val="FF0000"/>
      <w:lang w:bidi="th-TH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color w:val="00000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45:00Z</dcterms:created>
  <dc:creator>PN</dc:creator>
  <dc:description/>
  <cp:keywords/>
  <dc:language>en-US</dc:language>
  <cp:lastModifiedBy> </cp:lastModifiedBy>
  <cp:lastPrinted>2009-12-21T11:40:00Z</cp:lastPrinted>
  <dcterms:modified xsi:type="dcterms:W3CDTF">2011-02-28T11:49:00Z</dcterms:modified>
  <cp:revision>4</cp:revision>
  <dc:subject/>
  <dc:title>เอกสารแนบ  1</dc:title>
</cp:coreProperties>
</file>