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5.  </w:t>
      </w:r>
      <w:r>
        <w:rPr>
          <w:rFonts w:ascii="Angsana New" w:hAnsi="Angsana New" w:cs="Angsana New"/>
          <w:b/>
          <w:b/>
          <w:bCs/>
        </w:rPr>
        <w:t xml:space="preserve">ทรัพย์สินที่ใช้ในการประกอบธุรกิจ </w:t>
      </w:r>
    </w:p>
    <w:p>
      <w:pPr>
        <w:pStyle w:val="BodyTextIndent2"/>
        <w:tabs>
          <w:tab w:val="left" w:pos="567" w:leader="none"/>
          <w:tab w:val="left" w:pos="1134" w:leader="none"/>
        </w:tabs>
        <w:ind w:hanging="0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    </w:t>
      </w: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ที่ดิน อาคาร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อุปกรณ์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 และ สัญญาเช่าอาคาร</w:t>
      </w:r>
    </w:p>
    <w:p>
      <w:pPr>
        <w:pStyle w:val="Normal"/>
        <w:tabs>
          <w:tab w:val="clear" w:pos="567"/>
          <w:tab w:val="left" w:pos="1134" w:leader="none"/>
        </w:tabs>
        <w:jc w:val="both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     </w:t>
      </w:r>
      <w:r>
        <w:rPr>
          <w:rFonts w:eastAsia="Angsana New" w:cs="Angsana New" w:ascii="Angsana New" w:hAnsi="Angsana New"/>
          <w:sz w:val="28"/>
          <w:szCs w:val="28"/>
        </w:rPr>
        <w:t xml:space="preserve">  </w:t>
      </w: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ณ  วันที่ </w:t>
      </w:r>
      <w:r>
        <w:rPr>
          <w:rFonts w:cs="Angsana New" w:ascii="Angsana New" w:hAnsi="Angsana New"/>
          <w:sz w:val="28"/>
          <w:szCs w:val="28"/>
        </w:rPr>
        <w:t>3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ธันวาคม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>5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บริษัทฯ   มี</w:t>
      </w:r>
      <w:r>
        <w:rPr>
          <w:rFonts w:ascii="Angsana New" w:hAnsi="Angsana New" w:cs="Angsana New"/>
          <w:sz w:val="28"/>
          <w:sz w:val="28"/>
          <w:szCs w:val="28"/>
        </w:rPr>
        <w:t>สินทรัพย์ถาวรที่ใช้ในการประกอบธุรกิจ</w:t>
      </w:r>
      <w:r>
        <w:rPr>
          <w:rFonts w:ascii="Angsana New" w:hAnsi="Angsana New" w:cs="Angsana New"/>
          <w:sz w:val="28"/>
          <w:sz w:val="28"/>
          <w:szCs w:val="28"/>
        </w:rPr>
        <w:t xml:space="preserve">  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มูลค่ารวม </w:t>
      </w:r>
      <w:r>
        <w:rPr>
          <w:rFonts w:cs="Angsana New" w:ascii="Angsana New" w:hAnsi="Angsana New"/>
          <w:sz w:val="28"/>
          <w:szCs w:val="28"/>
        </w:rPr>
        <w:t>194.6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ล้านบาท ประกอบด้วย</w:t>
      </w:r>
    </w:p>
    <w:p>
      <w:pPr>
        <w:pStyle w:val="Normal"/>
        <w:ind w:left="414" w:right="-421" w:firstLine="720"/>
        <w:rPr>
          <w:rFonts w:ascii="Angsana New" w:hAnsi="Angsana New" w:eastAsia="Angsana New" w:cs="Angsana New"/>
          <w:sz w:val="28"/>
          <w:szCs w:val="28"/>
        </w:rPr>
      </w:pPr>
      <w:r>
        <w:rPr>
          <w:rFonts w:ascii="Angsana New" w:hAnsi="Angsana New" w:eastAsia="Angsana New" w:cs="Angsana New"/>
          <w:sz w:val="28"/>
          <w:sz w:val="28"/>
          <w:szCs w:val="28"/>
        </w:rPr>
        <w:t xml:space="preserve">ที่ดินและอาคาร รวมทั้งส่วนปรับปรุงอาคาร                   </w:t>
      </w:r>
      <w:r>
        <w:rPr>
          <w:rFonts w:eastAsia="Angsana New" w:cs="Angsana New" w:ascii="Angsana New" w:hAnsi="Angsana New"/>
          <w:sz w:val="28"/>
          <w:szCs w:val="28"/>
        </w:rPr>
        <w:tab/>
        <w:t xml:space="preserve">    </w:t>
      </w: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eastAsia="Angsana New" w:cs="Angsana New" w:ascii="Angsana New" w:hAnsi="Angsana New"/>
          <w:sz w:val="28"/>
          <w:szCs w:val="28"/>
        </w:rPr>
        <w:t>152.91</w:t>
        <w:tab/>
      </w:r>
      <w:r>
        <w:rPr>
          <w:rFonts w:ascii="Angsana New" w:hAnsi="Angsana New" w:eastAsia="Angsana New" w:cs="Angsana New"/>
          <w:sz w:val="28"/>
          <w:sz w:val="28"/>
          <w:szCs w:val="28"/>
        </w:rPr>
        <w:t>ล้านบาท</w:t>
      </w:r>
    </w:p>
    <w:p>
      <w:pPr>
        <w:pStyle w:val="Normal"/>
        <w:ind w:left="414" w:right="-421" w:firstLine="720"/>
        <w:rPr>
          <w:rFonts w:ascii="Angsana New" w:hAnsi="Angsana New" w:eastAsia="Angsana New" w:cs="Angsana New"/>
          <w:sz w:val="28"/>
          <w:szCs w:val="28"/>
        </w:rPr>
      </w:pPr>
      <w:r>
        <w:rPr>
          <w:rFonts w:ascii="Angsana New" w:hAnsi="Angsana New" w:eastAsia="Angsana New" w:cs="Angsana New"/>
          <w:sz w:val="28"/>
          <w:sz w:val="28"/>
          <w:szCs w:val="28"/>
        </w:rPr>
        <w:t>เครื่องตกแต่งและอุปกรณ์สำนักงาน</w:t>
      </w:r>
      <w:r>
        <w:rPr>
          <w:rFonts w:eastAsia="Angsana New" w:cs="Angsana New" w:ascii="Angsana New" w:hAnsi="Angsana New"/>
          <w:sz w:val="28"/>
          <w:szCs w:val="28"/>
        </w:rPr>
        <w:tab/>
        <w:tab/>
        <w:tab/>
        <w:t xml:space="preserve">       </w:t>
        <w:tab/>
        <w:t xml:space="preserve">     </w:t>
      </w:r>
      <w:r>
        <w:rPr>
          <w:rFonts w:eastAsia="Angsana New" w:cs="Angsana New" w:ascii="Angsana New" w:hAnsi="Angsana New"/>
          <w:sz w:val="28"/>
          <w:szCs w:val="28"/>
        </w:rPr>
        <w:t xml:space="preserve">  </w:t>
      </w:r>
      <w:r>
        <w:rPr>
          <w:rFonts w:eastAsia="Angsana New" w:cs="Angsana New" w:ascii="Angsana New" w:hAnsi="Angsana New"/>
          <w:sz w:val="28"/>
          <w:szCs w:val="28"/>
        </w:rPr>
        <w:t>27.39</w:t>
        <w:tab/>
      </w:r>
      <w:r>
        <w:rPr>
          <w:rFonts w:ascii="Angsana New" w:hAnsi="Angsana New" w:eastAsia="Angsana New" w:cs="Angsana New"/>
          <w:sz w:val="28"/>
          <w:sz w:val="28"/>
          <w:szCs w:val="28"/>
        </w:rPr>
        <w:t>ล้านบาท</w:t>
      </w:r>
    </w:p>
    <w:p>
      <w:pPr>
        <w:pStyle w:val="Normal"/>
        <w:ind w:right="-421" w:hanging="0"/>
        <w:rPr>
          <w:rFonts w:ascii="Angsana New" w:hAnsi="Angsana New" w:eastAsia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ab/>
        <w:t xml:space="preserve">    </w:t>
        <w:tab/>
      </w:r>
      <w:r>
        <w:rPr>
          <w:rFonts w:ascii="Angsana New" w:hAnsi="Angsana New" w:eastAsia="Angsana New" w:cs="Angsana New"/>
          <w:sz w:val="28"/>
          <w:sz w:val="28"/>
          <w:szCs w:val="28"/>
        </w:rPr>
        <w:t>ยานพาหนะ</w:t>
      </w:r>
      <w:r>
        <w:rPr>
          <w:rFonts w:eastAsia="Angsana New" w:cs="Angsana New" w:ascii="Angsana New" w:hAnsi="Angsana New"/>
          <w:sz w:val="28"/>
          <w:szCs w:val="28"/>
        </w:rPr>
        <w:tab/>
        <w:tab/>
        <w:tab/>
        <w:tab/>
        <w:tab/>
        <w:t xml:space="preserve">                               14.36 </w:t>
        <w:tab/>
      </w:r>
      <w:r>
        <w:rPr>
          <w:rFonts w:ascii="Angsana New" w:hAnsi="Angsana New" w:eastAsia="Angsana New" w:cs="Angsana New"/>
          <w:sz w:val="28"/>
          <w:sz w:val="28"/>
          <w:szCs w:val="28"/>
        </w:rPr>
        <w:t>ล้านบาท</w:t>
      </w:r>
    </w:p>
    <w:p>
      <w:pPr>
        <w:pStyle w:val="Normal"/>
        <w:ind w:right="-421" w:hanging="0"/>
        <w:rPr>
          <w:rFonts w:ascii="Angsana New" w:hAnsi="Angsana New" w:eastAsia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</w:r>
    </w:p>
    <w:p>
      <w:pPr>
        <w:pStyle w:val="Normal"/>
        <w:ind w:right="-421" w:hanging="0"/>
        <w:rPr>
          <w:b/>
          <w:b/>
          <w:bCs/>
          <w:sz w:val="28"/>
          <w:szCs w:val="28"/>
        </w:rPr>
      </w:pPr>
      <w:r>
        <w:rPr>
          <w:rFonts w:eastAsia="Cordia New"/>
          <w:b/>
          <w:bCs/>
          <w:sz w:val="28"/>
          <w:szCs w:val="28"/>
        </w:rPr>
        <w:t xml:space="preserve">    </w:t>
      </w:r>
      <w:r>
        <w:rPr>
          <w:rFonts w:eastAsia="Angsana New"/>
          <w:b/>
          <w:bCs/>
          <w:sz w:val="28"/>
          <w:szCs w:val="28"/>
        </w:rPr>
        <w:t>1)</w:t>
      </w:r>
      <w:r>
        <w:rPr>
          <w:b/>
          <w:bCs/>
          <w:sz w:val="28"/>
          <w:szCs w:val="28"/>
        </w:rPr>
        <w:t xml:space="preserve">  </w:t>
      </w:r>
      <w:r>
        <w:rPr>
          <w:b/>
          <w:b/>
          <w:bCs/>
          <w:sz w:val="28"/>
          <w:sz w:val="28"/>
          <w:szCs w:val="28"/>
        </w:rPr>
        <w:t>ที่</w:t>
      </w:r>
      <w:r>
        <w:rPr>
          <w:b/>
          <w:b/>
          <w:bCs/>
          <w:sz w:val="28"/>
          <w:sz w:val="28"/>
          <w:szCs w:val="28"/>
        </w:rPr>
        <w:t>ดินและอาคารของสำนักงานใหญ่และสาขาที่</w:t>
      </w:r>
      <w:r>
        <w:rPr>
          <w:b/>
          <w:b/>
          <w:bCs/>
          <w:sz w:val="28"/>
          <w:sz w:val="28"/>
          <w:szCs w:val="28"/>
        </w:rPr>
        <w:t xml:space="preserve"> บริษัทฯ เป็นเจ้าของกรรมสิทธิ  </w:t>
      </w:r>
    </w:p>
    <w:p>
      <w:pPr>
        <w:pStyle w:val="BodyTextIndent3"/>
        <w:ind w:left="0" w:hanging="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843"/>
        <w:gridCol w:w="170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ทรัพย์ส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ที่ตั้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พื้น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ูลค่า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ามบัญช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ระผูกพัน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ที่ทำการ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ำนักงานใหญ่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ชุด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0/48-5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ั้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, 2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7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คารสาธรนครทาวเวอร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นนสาทรเหนื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วงสีล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ขตบางรัก  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ุงเทพมหานค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สำนักงา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,691.16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ารางเมต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60.37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ดิน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55.</w:t>
            </w: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ม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ำนักงา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ฝ่ายสินไหมทดแท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คารชุ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0/4-5-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ั้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ground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ค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าธรธาน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นนสาทรเหนือ เขตบางรัก กรุงเทพ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นค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23.3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ารางเมตร    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ค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9.68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ดิน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12.</w:t>
            </w:r>
            <w:r>
              <w:rPr>
                <w:rFonts w:cs="Angsana New" w:ascii="Angsana New" w:hAnsi="Angsana New"/>
                <w:sz w:val="28"/>
                <w:szCs w:val="28"/>
              </w:rPr>
              <w:t>77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ม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ำนักงานสาขาขอนแก่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พาณิชย์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ั้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ูหา พร้อมที่ดิน เลขที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0-110/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นนศรีจันทร์ อ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ือง จ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อนแก่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8.8/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ารางวา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ดิน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0.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ม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ำนักงานสาขาเชียงใหม่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คารพาณิชย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ั้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ูหา พร้อมที่ดิน  เลขที่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6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นนสามล้าน 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ระสิงห์  อ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ือง  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ชียงใหม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4.1/10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ารางว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ด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>.5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ม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งา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าขาหาดใหญ่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ั้น 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ูหา  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4 , 16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นนสยามซิตี้เซ็นเตอร์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ำบลหาดใหญ่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ำเภอหาดใหญ่ จังหวัดสงขลา </w:t>
            </w:r>
            <w:r>
              <w:rPr>
                <w:rFonts w:cs="Angsana New" w:ascii="Angsana New" w:hAnsi="Angsana New"/>
                <w:sz w:val="28"/>
                <w:szCs w:val="28"/>
              </w:rPr>
              <w:t>90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8.38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ดิน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1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ม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งานที่ให้เช่า</w:t>
            </w:r>
          </w:p>
          <w:p>
            <w:pPr>
              <w:pStyle w:val="Heading1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อาคารชุด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เลขที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90/53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ชั้น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8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อ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คารสาธรธาน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เลขที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90/53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ถนนสาทรเหนือ  เขตบางรัก  กรุงเทพ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มหานค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89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ดิน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>.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มี</w:t>
            </w:r>
          </w:p>
        </w:tc>
      </w:tr>
    </w:tbl>
    <w:p>
      <w:pPr>
        <w:pStyle w:val="Normal"/>
        <w:jc w:val="both"/>
        <w:rPr>
          <w:rFonts w:ascii="Angsana New" w:hAnsi="Angsana New" w:eastAsia="Angsana New" w:cs="Angsana New"/>
          <w:b/>
          <w:b/>
          <w:bCs/>
          <w:sz w:val="28"/>
          <w:szCs w:val="28"/>
        </w:rPr>
      </w:pP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         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 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อาคารสำนักงาน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และสาขา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ที่เช่า  เพื่อใช้ในการประกอบธุรกิจ</w:t>
      </w:r>
      <w:r>
        <w:rPr>
          <w:rFonts w:ascii="Angsana New" w:hAnsi="Angsana New" w:cs="Angsana New"/>
          <w:sz w:val="28"/>
          <w:sz w:val="28"/>
          <w:szCs w:val="28"/>
        </w:rPr>
        <w:t xml:space="preserve">  มีดังนี้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39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ทรัพย์สิน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ที่ตั้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รุปเงื่อนไขการเช่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ำนักงานสาขาถนนกาญจนาภิเษก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ั้น  จำนวน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ูหา   เลขที่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3/1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นนกาญจนาภิเษก  แขวงบางบอน  เขตบางบอน  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รุงเทพฯ </w:t>
            </w:r>
            <w:r>
              <w:rPr>
                <w:rFonts w:cs="Angsana New" w:ascii="Angsana New" w:hAnsi="Angsana New"/>
                <w:sz w:val="28"/>
                <w:szCs w:val="28"/>
              </w:rPr>
              <w:t>10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ัญญาเช่าที่ดิน พร้อมสิ่งปลูกสร้าง พร้อมสิทธิในการใช้ประโยชน์ กำหนด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ิ่มตั้งแต่  </w:t>
            </w: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3 – 1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54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่ออายุได้คราว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8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นักงานสาขารังสิต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้อง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G87/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ั้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Ground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ศูนย์การค้าฟิวเจอร์พาร์ค รังสิต ถนนพหลโยธิน ต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ระชาธิปัตย์  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ญบุรี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ทุมธานี  </w:t>
            </w:r>
            <w:r>
              <w:rPr>
                <w:rFonts w:cs="Angsana New" w:ascii="Angsana New" w:hAnsi="Angsana New"/>
                <w:sz w:val="28"/>
                <w:szCs w:val="28"/>
              </w:rPr>
              <w:t>12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ัญญาเช่าพื้นที่ กำหนดระยะเวลา 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ริ่มตั้งแต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3 – 30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4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่ออายุสัญญาได้คราวละ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4.37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สำนักงานสาขาพัทยาและที่พักสำหรับพนักงานสาขา 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ั้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ูหา 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0/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ู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าเกลือ  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งละมุง  จ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ลบุรี  </w:t>
            </w:r>
            <w:r>
              <w:rPr>
                <w:rFonts w:cs="Angsana New" w:ascii="Angsana New" w:hAnsi="Angsana New"/>
                <w:sz w:val="28"/>
                <w:szCs w:val="28"/>
              </w:rPr>
              <w:t>20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เช่าที่ดินพร้อมสิ่งปลูกสร้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กำหนด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 เริ่มตั้งแต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49– 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9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6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ว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ำนักงานสาขานครราชสีมา และที่พักสำหรับพนักง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ั้น    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ูหา   เลขที่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0/11-12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นน มิตรภาพ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องคาย  ต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ในเมือง  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ือง 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ครราชสีม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30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ัญญาเช่าที่ดินพร้อมสิ่งปลูกสร้าง กำหนด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 เริ่มตั้งแต่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1  - 2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 2554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4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นักงานสาขาอุดรธานี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ั้น 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ูหา    เลขที่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19/7-8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น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อบเมือง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ากแข้ง  อ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ือง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ุดรธานี </w:t>
            </w:r>
            <w:r>
              <w:rPr>
                <w:rFonts w:cs="Angsana New" w:ascii="Angsana New" w:hAnsi="Angsana New"/>
                <w:sz w:val="28"/>
                <w:szCs w:val="28"/>
              </w:rPr>
              <w:t>41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ัญญาเช่าที่ดินพร้อมสิ่งปลูกสร้าง กำหนด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เริ่มตั้งแต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1 – 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4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่ออายุสัญญาได้คราว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ว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นักงานสาขาอุบลราชธานี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ั้น 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ูหา 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83, 285, 287    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นนอุปลีสาน   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ในเมือง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ือ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ุบลราชธาน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34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ช่าที่ดินพร้อมสิ่งปลูกสร้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กำหน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ะยะเวล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 เริ่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้งแต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3 – 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54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8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นักงานสาขามุกดาหาร  และที่พักสำหรับพนักงานสาขา 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ั้น 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ูหา 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3/19-20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นนชยางกูร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ุกดาห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อ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ือ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ุกดาห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49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ัญญาเช่าที่ดินพร้อมสิ่งปลูกสร้าง กำหนด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เริ่มตั้งแต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44  - 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6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่ออายุได้อีกคราว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4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งานคลองเตย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อาคารเลขที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3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ถนนอาจณรงค์ แขวงคลองเตย</w:t>
            </w:r>
          </w:p>
          <w:p>
            <w:pPr>
              <w:pStyle w:val="BodyText2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เขตคลองเตย กรุงเทพฯ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0110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ัญญาเช่าห้อง กำหนด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ิ่มตั้งแต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25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รัพย์สิ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ตั้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             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รุปเงื่อนไขการเช่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กดังกาญจนาภิเษก</w:t>
            </w:r>
          </w:p>
          <w:p>
            <w:pPr>
              <w:pStyle w:val="BodyText2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อาคารพาณิชย์ เลขที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45/185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ซอยดีเค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6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ถนนกาญจนาภิเษก แขวงบางบอน</w:t>
            </w:r>
          </w:p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เขตบางบอน กรุงเทพฯ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0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ัญญาเช่าอาคาร กำหนด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ิ่มตั้งแต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่ออายุสัญญาได้คราว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7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งานสาขาพิษณุโลก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อาคาร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2.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ชั้น จำนวน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คูหา เลขที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462/11 </w:t>
            </w:r>
          </w:p>
          <w:p>
            <w:pPr>
              <w:pStyle w:val="BodyText2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ถนนพิชัยสงคราม   ต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ในเมือง   อ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เมือง   </w:t>
            </w:r>
          </w:p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พิษณุโลก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65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ัญญาเช่าที่ดินพร้อมสิ่งปลูกสร้าง  กำหนดระยะเวลา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 เริ่มตั้งแต่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0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3  - 1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6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4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งานสาขาพิจิตร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อาคารพาณิชย์ 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ชั้น  จำนวน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คูหา  เลขที่ 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4/196-197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ถนนสระหลวง  ต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ในเมือง  </w:t>
            </w:r>
          </w:p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อ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เมือง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พิจิตร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พิจิตร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66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ัญญาเช่าที่ดินพร้อมสิ่งปลูกสร้าง กำหนด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 เริ่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้งแต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46 -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6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่ออายุสัญญาได้คราว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งานสาขานครศรีธรรมราช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อาคาร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.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ชั้น  จำนวน  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2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คูหา เลขที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87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               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ถนนพัฒนาการคูขวาง  ต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ในเมือง   </w:t>
            </w:r>
          </w:p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อ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เมือง  จ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นครศรีธรรมราช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80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ัญญาเช่าที่ดินพร้อมสิ่งปลูกสร้าง  กำหนด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 เริ่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้งแต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43 – 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9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ตร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งานสาขาสุราษฎร์ธานี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อาคาร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.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ชั้น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คูหา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เลขที่ 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96 /14-15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       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ถนนสุราษฎร์ธานี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บ้านนาสาร  ต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มะขามเตี้ย  </w:t>
            </w:r>
          </w:p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อ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เมือง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สุราษฎร์ธานี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84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ัญญาเช่าที่ดินพร้อมสิ่งปลูกสร้าง  กำหนดระยะเวลา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เริ่มตั้งแต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1 – 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4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 6/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ว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นักงานสาขาหาดใหญ่  </w:t>
            </w:r>
          </w:p>
          <w:p>
            <w:pPr>
              <w:pStyle w:val="BodyText2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อาคารพาณิชย์ เฉพาะชั้นล่างและชั้นลอย   จำนวน 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คูหา  เลขที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2/4-2/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ถนนราษฎร์ยินดี  </w:t>
            </w:r>
          </w:p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ต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หาดใหญ่  อ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หาดใหญ่  จ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สงขล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90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เช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ดินพร้อ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่งปลูกสร้าง  กำหน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เริ่มตั้งแต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- 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92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นักงานสาขาภูเก็ต  </w:t>
            </w:r>
          </w:p>
          <w:p>
            <w:pPr>
              <w:pStyle w:val="BodyText2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อาคาร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4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ชั้น จำนวน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คูหา  เลขที่ 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58/7-8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หมู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6</w:t>
            </w:r>
          </w:p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ถ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เทพกระษัตรี  ต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รัษฎา  อ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เมือง จ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ภูเก็ต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83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ัญญาเช่าที่ดินพร้อมสิ่งปลูกสร้าง  กำหนด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 เริ่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ั้งแต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4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1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4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4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นักงานสาขานครสวรรค์  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อาคารพาณิชย์ 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ชั้น  จำนวน 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2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คูหา  เลขที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605/3-4 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ถนนเอกมหาชัย ต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นครสวรรค์ตก  อ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เมือ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ง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นครสวรรค์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60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ัญญาเช่าที่ดินพร้อมสิ่งปลูกสร้าง  กำหนด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 เริ่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้งแต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่ออายุสัญญาได้คราว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84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นักงานสาขานครปฐม 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อาคารพาณิชย์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.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ชั้น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คูหา เลขที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560 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ถนนเพชรเกษม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ต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พระประโทน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อ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เมือง</w:t>
            </w:r>
          </w:p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นครปฐม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73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ัญญาเช่าที่ดินพร้อมสิ่งปลูกสร้าง กำหนด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เริ่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้งแต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49 - 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9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่ออายุสัญญาได้คราวละ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ว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รัพย์สิ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ตั้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                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รุปเงื่อนไขการเช่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นักงานสาขาย่อยลำปาง  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อาคารพาณิชย์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ชั้น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คูหา   เลขที่ 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77 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ถนนซุปเปอร์ไฮเวย์ลำปาง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งาว  ต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สบตุ๋ย  </w:t>
            </w:r>
          </w:p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อ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เมือง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ลำปาง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 จ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ลำปาง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521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เช่าที่ดินพร้อมสิ่งปลูกสร้างกำหน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ะยะเวล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 เริ่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้งแต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45 - 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55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ัญญาได้คราว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0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นักงานสาขาย่อยตรัง 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อาคารพาณิชย์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ชั้น จำนวน 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คูหา   </w:t>
            </w:r>
          </w:p>
          <w:p>
            <w:pPr>
              <w:pStyle w:val="BodyText2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เลขที่ 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00/11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ถนนตรัง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ปะเหลีย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ต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โคกหล่อ  อ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เมืองตรัง    จ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ตรัง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92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เช่าที่ดินพร้อมสิ่งปลูกสร้างกำหน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ะยะเวล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 เริ่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้งแต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 25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6 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4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นักงานสาขาร้อยเอ็ด  </w:t>
            </w:r>
          </w:p>
          <w:p>
            <w:pPr>
              <w:pStyle w:val="BodyText2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อาคารพาณิชย์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ชั้น จำนวน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คูหา  เลขที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6/2-3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ถนนเทวาภิบาล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ต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ในเมือง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อ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เมือง  </w:t>
            </w:r>
          </w:p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ร้อยเอ็ด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45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เช่าที่ดินพร้อมสิ่งปลูกสร้างกำหน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ะยะเวล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 เริ่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้งแต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47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7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่ออายุสัญญาได้คราว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8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นักงานสาขาพระรามเก้า  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อาคารพาณิชย์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4.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ชั้น จำนวน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คูหา  เลขที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9/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ซอย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7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เสร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7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ถนนพระรามเก้าตัดใหม่ </w:t>
            </w:r>
          </w:p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ขวงสวนหลวง เขตสวนหลวง จ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ก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รุงเทพฯ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02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เช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ดินพร้อมสิ่งปลูกสร้างกำหน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 เริ่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้งแต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56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่ออายุสัญญาได้คราว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งานสาขาสุวรรณภูมิ</w:t>
            </w:r>
          </w:p>
          <w:p>
            <w:pPr>
              <w:pStyle w:val="BodyText2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เลขที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999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หมู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อาคาร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0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เขตปลอดอากร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่าอากาศยานสุวรรณ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ภู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มิ 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999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ชั้น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4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ห้องเลขที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431-432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ถ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น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บางนา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ตราด  กม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.15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ต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ราชาเทวะ อ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บางพลี  จ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สมุทรปราการ 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05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ัญญาเช่ากำหนด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ิ่มตั้งแต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2 -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55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2.5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าขาพระรามสาม</w:t>
            </w:r>
          </w:p>
          <w:p>
            <w:pPr>
              <w:pStyle w:val="BodyText2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อาคารฮั่งเส็งฮวด  เลขที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91/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ชั้น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6 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ถ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น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พระราม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แขวงบางคอแหลม </w:t>
            </w:r>
          </w:p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เขตบางคอแหลม  กรุงเทพฯ 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0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ัญญาเช่ากำหนด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ิ่มตั้งแต่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- 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5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3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าข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่อ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ชรบูรณ์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อาคารพาณิชย์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3.5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ชั้น 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คูหา  เลขที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99/16-17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หมู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2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ถ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น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สระบุรี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หล่มสัก    ต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สะเดียง </w:t>
            </w:r>
          </w:p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อ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เมือง  จ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เพชรบูรณ์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67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เช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ดินพร้อมสิ่งปลูกสร้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หนด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ิ่มตั้งแต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2 - 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4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ว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าขาย่อยสระบุรี</w:t>
            </w:r>
          </w:p>
          <w:p>
            <w:pPr>
              <w:pStyle w:val="BodyText2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อาคารพาณิชย์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.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ชั้น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คูหา เลขที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356/1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ถนนพหลโยธิน ต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ปากเพรียว อ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เมือง</w:t>
            </w:r>
          </w:p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สระบุร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8000</w:t>
            </w:r>
          </w:p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ัญญาเช่าที่ดินพร้อมสิ่งปลูกสร้างกำหนด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เริ่มตั้งแต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2550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2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 2560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่ออายุสัญญาได้คราว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8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รัพย์สิ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ตั้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รุปเงื่อนไขการเช่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าขาย่อยปราณบุรี</w:t>
            </w:r>
          </w:p>
          <w:p>
            <w:pPr>
              <w:pStyle w:val="BodyText2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อาคารพาณิชย์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.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ชั้น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คูหา เลขที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498/4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หมู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2 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ถนนเพชรเกษม ต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วังก์พง อ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ราณบุรี </w:t>
            </w:r>
          </w:p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ระจวบคีรีขันธ์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77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ัญญาเช่าที่ดินพร้อมสิ่งปลูกสร้างกำหนด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เริ่มตั้งแต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2550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9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่ออายุสัญญาได้คราว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3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าขาย่อยกระบี่</w:t>
            </w:r>
          </w:p>
          <w:p>
            <w:pPr>
              <w:pStyle w:val="BodyText2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อาคารพาณิชย์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ชั้น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คูหา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434/50 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ถนนอุตรกิจ  ตำบลกระบี่ใหญ่   อำเภอเมือง  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จังหวัดกระบี่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81000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   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ัญญาเช่าที่ดินพร้อมสิ่งปลูกสร้างกำหนด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เริ่มตั้งแต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6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่ออายุสัญญาได้คราว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</w:tr>
    </w:tbl>
    <w:p>
      <w:pPr>
        <w:pStyle w:val="Normal"/>
        <w:ind w:firstLine="99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1008" w:top="1728" w:footer="576" w:bottom="993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t>nkit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8"/>
        <w:szCs w:val="28"/>
      </w:rPr>
    </w:pPr>
    <w:r>
      <w:rPr>
        <w:rFonts w:ascii="Times New Roman" w:hAnsi="Times New Roman" w:cs="AngsanaUPC"/>
        <w:sz w:val="28"/>
        <w:sz w:val="28"/>
        <w:szCs w:val="28"/>
      </w:rPr>
      <w:t>บริษัท</w:t>
    </w:r>
    <w:r>
      <w:rPr>
        <w:rFonts w:ascii="Times New Roman" w:hAnsi="Times New Roman" w:eastAsia="Times New Roman" w:cs="Times New Roman"/>
        <w:sz w:val="28"/>
        <w:sz w:val="28"/>
        <w:szCs w:val="28"/>
      </w:rPr>
      <w:t xml:space="preserve"> </w:t>
    </w:r>
    <w:r>
      <w:rPr>
        <w:rFonts w:ascii="Times New Roman" w:hAnsi="Times New Roman" w:cs="AngsanaUPC"/>
        <w:sz w:val="28"/>
        <w:sz w:val="28"/>
        <w:szCs w:val="28"/>
      </w:rPr>
      <w:t>นวกิจประกันภัย</w:t>
    </w:r>
    <w:r>
      <w:rPr>
        <w:rFonts w:ascii="Times New Roman" w:hAnsi="Times New Roman" w:eastAsia="Times New Roman" w:cs="Times New Roman"/>
        <w:sz w:val="28"/>
        <w:sz w:val="28"/>
        <w:szCs w:val="28"/>
      </w:rPr>
      <w:t xml:space="preserve"> </w:t>
    </w:r>
    <w:r>
      <w:rPr>
        <w:rFonts w:ascii="Times New Roman" w:hAnsi="Times New Roman" w:cs="AngsanaUPC"/>
        <w:sz w:val="28"/>
        <w:sz w:val="28"/>
        <w:szCs w:val="28"/>
      </w:rPr>
      <w:t>จำกัด</w:t>
    </w:r>
    <w:r>
      <w:rPr>
        <w:rFonts w:ascii="Times New Roman" w:hAnsi="Times New Roman" w:eastAsia="Times New Roman" w:cs="Times New Roman"/>
        <w:sz w:val="28"/>
        <w:sz w:val="28"/>
        <w:szCs w:val="28"/>
      </w:rPr>
      <w:t xml:space="preserve"> </w:t>
    </w:r>
    <w:r>
      <w:rPr>
        <w:rFonts w:cs="AngsanaUPC" w:ascii="Times New Roman" w:hAnsi="Times New Roman"/>
        <w:sz w:val="28"/>
        <w:szCs w:val="28"/>
      </w:rPr>
      <w:t>(</w:t>
    </w:r>
    <w:r>
      <w:rPr>
        <w:rFonts w:ascii="Times New Roman" w:hAnsi="Times New Roman" w:cs="AngsanaUPC"/>
        <w:sz w:val="28"/>
        <w:sz w:val="28"/>
        <w:szCs w:val="28"/>
      </w:rPr>
      <w:t>มหาชน</w:t>
    </w:r>
    <w:r>
      <w:rPr>
        <w:rFonts w:cs="AngsanaUPC" w:ascii="Times New Roman" w:hAnsi="Times New Roman"/>
        <w:sz w:val="28"/>
        <w:szCs w:val="28"/>
      </w:rPr>
      <w:t xml:space="preserve">) </w:t>
      <w:tab/>
      <w:t xml:space="preserve">  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224270</wp:posOffset>
              </wp:positionH>
              <wp:positionV relativeFrom="paragraph">
                <wp:posOffset>-6794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UPC"/>
                            </w:rPr>
                          </w:pPr>
                          <w:r>
                            <w:rPr>
                              <w:rStyle w:val="PageNumber"/>
                              <w:rFonts w:cs="AngsanaUPC"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ngsanaUPC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ngsanaUPC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ngsanaUPC" w:ascii="Angsana New" w:hAnsi="Angsana New"/>
                            </w:rPr>
                            <w:t>34</w:t>
                          </w:r>
                          <w:r>
                            <w:rPr>
                              <w:rStyle w:val="PageNumber"/>
                              <w:rFonts w:cs="AngsanaUPC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-5.35pt;mso-position-vertical-relative:text;margin-left:49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UPC"/>
                      </w:rPr>
                    </w:pPr>
                    <w:r>
                      <w:rPr>
                        <w:rStyle w:val="PageNumber"/>
                        <w:rFonts w:cs="AngsanaUPC"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cs="AngsanaUPC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ngsanaUPC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cs="AngsanaUPC" w:ascii="Angsana New" w:hAnsi="Angsana New"/>
                      </w:rPr>
                      <w:t>34</w:t>
                    </w:r>
                    <w:r>
                      <w:rPr>
                        <w:rStyle w:val="PageNumber"/>
                        <w:rFonts w:cs="AngsanaUPC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26" w:hanging="0"/>
      <w:rPr>
        <w:color w:val="C0C0C0"/>
        <w:u w:val="thick"/>
      </w:rPr>
    </w:pPr>
    <w:r>
      <w:rPr>
        <w:color w:val="C0C0C0"/>
        <w:u w:val="thick"/>
      </w:rPr>
      <w:t xml:space="preserve"> </w:t>
    </w:r>
    <w:r>
      <w:rPr>
        <w:color w:val="C0C0C0"/>
        <w:u w:val="thick"/>
      </w:rPr>
      <w:t>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630"/>
        </w:tabs>
        <w:ind w:left="63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Cordia New"/>
      <w:b/>
      <w:bCs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Cordia New"/>
      <w:sz w:val="32"/>
      <w:szCs w:val="32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Cordia New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Cordia New"/>
      <w:sz w:val="32"/>
      <w:szCs w:val="32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rFonts w:cs="Cordia New"/>
      <w:sz w:val="32"/>
      <w:szCs w:val="32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jc w:val="both"/>
      <w:outlineLvl w:val="5"/>
    </w:pPr>
    <w:rPr>
      <w:rFonts w:cs="Cordia New"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UPC" w:hAnsi="AngsanaUPC" w:cs="AngsanaUPC"/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ngsanaUPC" w:hAnsi="AngsanaUPC" w:cs="AngsanaUPC"/>
      <w:b/>
      <w:bCs/>
      <w:color w:val="FF0000"/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bCs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b/>
      <w:bCs/>
    </w:rPr>
  </w:style>
  <w:style w:type="character" w:styleId="WW8Num41z0">
    <w:name w:val="WW8Num41z0"/>
    <w:qFormat/>
    <w:rPr>
      <w:lang w:bidi="th-TH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Cordia New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hanging="90"/>
      <w:jc w:val="both"/>
    </w:pPr>
    <w:rPr>
      <w:rFonts w:cs="Cordia New"/>
      <w:b/>
      <w:bCs/>
      <w:sz w:val="32"/>
      <w:szCs w:val="32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>
      <w:rFonts w:cs="Cordia New"/>
      <w:lang w:bidi="th-TH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>
      <w:rFonts w:cs="Cordia New"/>
      <w:lang w:bidi="th-TH"/>
    </w:rPr>
  </w:style>
  <w:style w:type="paragraph" w:styleId="TextBodyIndent">
    <w:name w:val="Body Text Indent"/>
    <w:basedOn w:val="Normal"/>
    <w:pPr>
      <w:ind w:firstLine="1080"/>
    </w:pPr>
    <w:rPr>
      <w:rFonts w:cs="Cordia New"/>
      <w:sz w:val="32"/>
      <w:szCs w:val="32"/>
      <w:lang w:bidi="th-TH"/>
    </w:rPr>
  </w:style>
  <w:style w:type="paragraph" w:styleId="BodyTextIndent2">
    <w:name w:val="Body Text Indent 2"/>
    <w:basedOn w:val="Normal"/>
    <w:qFormat/>
    <w:pPr>
      <w:ind w:firstLine="1080"/>
      <w:jc w:val="both"/>
    </w:pPr>
    <w:rPr>
      <w:rFonts w:cs="Cordia New"/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ind w:left="1080" w:firstLine="1080"/>
    </w:pPr>
    <w:rPr>
      <w:sz w:val="32"/>
      <w:szCs w:val="32"/>
      <w:lang w:bidi="th-TH"/>
    </w:rPr>
  </w:style>
  <w:style w:type="paragraph" w:styleId="BodyText2">
    <w:name w:val="Body Text 2"/>
    <w:basedOn w:val="Normal"/>
    <w:qFormat/>
    <w:pPr/>
    <w:rPr>
      <w:rFonts w:ascii="AngsanaUPC" w:hAnsi="AngsanaUPC" w:cs="AngsanaUPC"/>
      <w:b/>
      <w:bCs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4:58:00Z</dcterms:created>
  <dc:creator>PN</dc:creator>
  <dc:description/>
  <cp:keywords/>
  <dc:language>en-US</dc:language>
  <cp:lastModifiedBy> </cp:lastModifiedBy>
  <cp:lastPrinted>2010-02-19T10:30:00Z</cp:lastPrinted>
  <dcterms:modified xsi:type="dcterms:W3CDTF">2011-02-28T11:29:00Z</dcterms:modified>
  <cp:revision>6</cp:revision>
  <dc:subject/>
  <dc:title>5</dc:title>
</cp:coreProperties>
</file>