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720" w:leader="none"/>
        </w:tabs>
        <w:ind w:right="-28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วกิจประกันภั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right="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>3</w:t>
      </w:r>
      <w:r>
        <w:rPr>
          <w:rFonts w:ascii="Angsana New" w:hAnsi="Angsana New"/>
          <w:b/>
          <w:bCs/>
          <w:sz w:val="32"/>
          <w:szCs w:val="32"/>
        </w:rPr>
        <w:t xml:space="preserve">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b/>
          <w:bCs/>
          <w:sz w:val="32"/>
          <w:szCs w:val="32"/>
        </w:rPr>
        <w:t>2557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540" w:leader="none"/>
          <w:tab w:val="left" w:pos="6465" w:leader="none"/>
        </w:tabs>
        <w:spacing w:before="360" w:after="120"/>
        <w:ind w:left="900" w:right="-29" w:hanging="90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right="-29" w:hanging="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บริษัทฯ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ัดตั้งขึ้น</w:t>
      </w:r>
      <w:r>
        <w:rPr>
          <w:rFonts w:ascii="Angsana New" w:hAnsi="Angsana New"/>
          <w:sz w:val="32"/>
          <w:sz w:val="32"/>
          <w:szCs w:val="32"/>
        </w:rPr>
        <w:t xml:space="preserve">เป็นบริษัทมหาชนและมีภูมิลำเนาใน    ประเทศไทย </w:t>
      </w:r>
      <w:r>
        <w:rPr>
          <w:rFonts w:ascii="Angsana New" w:hAnsi="Angsana New"/>
          <w:sz w:val="32"/>
          <w:sz w:val="32"/>
          <w:szCs w:val="32"/>
        </w:rPr>
        <w:t>บริษัทฯประกอบกิจการในประเทศไทย โดยมี</w:t>
      </w:r>
      <w:r>
        <w:rPr>
          <w:rFonts w:ascii="Angsana New" w:hAnsi="Angsana New"/>
          <w:sz w:val="32"/>
          <w:sz w:val="32"/>
          <w:szCs w:val="32"/>
        </w:rPr>
        <w:t>ธุรกิจหลักคือการรับประกันวินาศภัย ที่อยู่ตามที่จดทะเบียน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</w:t>
      </w:r>
      <w:r>
        <w:rPr>
          <w:rFonts w:ascii="Angsana New" w:hAnsi="Angsana New"/>
          <w:sz w:val="32"/>
          <w:sz w:val="32"/>
          <w:szCs w:val="32"/>
        </w:rPr>
        <w:t>ซึ่งเป็นสำนักงานใหญ่</w:t>
      </w:r>
      <w:r>
        <w:rPr>
          <w:rFonts w:ascii="Angsana New" w:hAnsi="Angsana New"/>
          <w:sz w:val="32"/>
          <w:sz w:val="32"/>
          <w:szCs w:val="32"/>
        </w:rPr>
        <w:t>ตั้งอยู่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0/47-55 </w:t>
      </w:r>
      <w:r>
        <w:rPr>
          <w:rFonts w:ascii="Angsana New" w:hAnsi="Angsana New"/>
          <w:sz w:val="32"/>
          <w:sz w:val="32"/>
          <w:szCs w:val="32"/>
        </w:rPr>
        <w:t xml:space="preserve">ชั้นที่ </w:t>
      </w:r>
      <w:r>
        <w:rPr>
          <w:rFonts w:cs="Angsana New" w:ascii="Angsana New" w:hAnsi="Angsana New"/>
          <w:sz w:val="32"/>
          <w:szCs w:val="32"/>
        </w:rPr>
        <w:t xml:space="preserve">25-27 </w:t>
      </w:r>
      <w:r>
        <w:rPr>
          <w:rFonts w:ascii="Angsana New" w:hAnsi="Angsana New"/>
          <w:sz w:val="32"/>
          <w:sz w:val="32"/>
          <w:szCs w:val="32"/>
        </w:rPr>
        <w:t xml:space="preserve">อาคารสาธรนครทาวเวอร์ และเลขที่ </w:t>
      </w:r>
      <w:r>
        <w:rPr>
          <w:rFonts w:cs="Angsana New" w:ascii="Angsana New" w:hAnsi="Angsana New"/>
          <w:sz w:val="32"/>
          <w:szCs w:val="32"/>
        </w:rPr>
        <w:t xml:space="preserve">90/3-6 </w:t>
      </w:r>
      <w:r>
        <w:rPr>
          <w:rFonts w:ascii="Angsana New" w:hAnsi="Angsana New"/>
          <w:sz w:val="32"/>
          <w:sz w:val="32"/>
          <w:szCs w:val="32"/>
        </w:rPr>
        <w:t xml:space="preserve">ชั้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อาคารสาธรธานี สาธรธานีคอมเพล็กซ์ ถนนสาทรเหนือ แขวงสีลม เขตบางรัก กรุงเทพมหานคร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ระทบจากอุทกภัยร้ายแรง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ไตรมาส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เกิด</w:t>
      </w:r>
      <w:r>
        <w:rPr>
          <w:rFonts w:ascii="Angsana New" w:hAnsi="Angsana New"/>
          <w:sz w:val="32"/>
          <w:sz w:val="32"/>
          <w:szCs w:val="32"/>
        </w:rPr>
        <w:t>อุทกภัย</w:t>
      </w:r>
      <w:r>
        <w:rPr>
          <w:rFonts w:ascii="Angsana New" w:hAnsi="Angsana New"/>
          <w:sz w:val="32"/>
          <w:sz w:val="32"/>
          <w:szCs w:val="32"/>
        </w:rPr>
        <w:t>ครั้งร้ายแรง</w:t>
      </w:r>
      <w:r>
        <w:rPr>
          <w:rFonts w:ascii="Angsana New" w:hAnsi="Angsana New"/>
          <w:sz w:val="32"/>
          <w:sz w:val="32"/>
          <w:szCs w:val="32"/>
        </w:rPr>
        <w:t>ขึ้นในประเทศไทย วิกฤตการณ์ดังกล่าวได้ส่งผลกระทบอย่างเป็นสาระสำคัญต่อ</w:t>
      </w:r>
      <w:r>
        <w:rPr>
          <w:rFonts w:ascii="Angsana New" w:hAnsi="Angsana New"/>
          <w:sz w:val="32"/>
          <w:sz w:val="32"/>
          <w:szCs w:val="32"/>
        </w:rPr>
        <w:t>งบการเงิน โดยบริษัทฯ ได้บันทึกผลกระทบดังกล่าวในงบการเงิน ดังนี้</w:t>
      </w:r>
    </w:p>
    <w:p>
      <w:pPr>
        <w:pStyle w:val="Normal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440"/>
        <w:gridCol w:w="1530"/>
        <w:gridCol w:w="1530"/>
      </w:tblGrid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ก่อนการ  ประกันภัยต่อ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ส่วนที่เรียกคืนจากการประกันภัยต่อ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สุทธิหลังการประกันภัยต่อ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ค่าสินไหมทดแทนและค่าสินไหมทดแทนค้าง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7,666,26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5,781,486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1,884,781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141,464,56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3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30,042,765,659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98,698,901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279,130,82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0,078,547,145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00,583,682</w:t>
            </w:r>
          </w:p>
        </w:tc>
      </w:tr>
      <w:tr>
        <w:trPr/>
        <w:tc>
          <w:tcPr>
            <w:tcW w:w="75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ind w:right="-43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รองส่วนที่เรียกคืนจากการประกันภัยต่อตามสัญญา </w:t>
            </w:r>
            <w:r>
              <w:rPr>
                <w:rFonts w:cs="Angsana New" w:ascii="Angsana New" w:hAnsi="Angsana New"/>
                <w:sz w:val="26"/>
                <w:szCs w:val="26"/>
              </w:rPr>
              <w:t>Excess of loss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,082,376)</w:t>
            </w:r>
          </w:p>
        </w:tc>
      </w:tr>
      <w:tr>
        <w:trPr/>
        <w:tc>
          <w:tcPr>
            <w:tcW w:w="75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่วนที่เรียกคืนจากการประกันภัยต่อตามสัญญ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Excess of loss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ได้รับแล้ว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74,724,219)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43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สินไหมทดแทนสุทธิ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ับรู้ใ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ำไรขาด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7,777,087</w:t>
            </w:r>
          </w:p>
        </w:tc>
      </w:tr>
      <w:tr>
        <w:trPr/>
        <w:tc>
          <w:tcPr>
            <w:tcW w:w="7560" w:type="dxa"/>
            <w:gridSpan w:val="3"/>
            <w:tcBorders/>
            <w:vAlign w:val="bottom"/>
          </w:tcPr>
          <w:p>
            <w:pPr>
              <w:pStyle w:val="Normal"/>
              <w:ind w:left="342" w:right="-144" w:hanging="34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: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สินไหมทดแทนสุทธิ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ับรู้ใ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บกำไรขาดทุน 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54 - 255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60,368,912)</w:t>
            </w:r>
          </w:p>
        </w:tc>
      </w:tr>
      <w:tr>
        <w:trPr>
          <w:trHeight w:val="68" w:hRule="atLeast"/>
        </w:trPr>
        <w:tc>
          <w:tcPr>
            <w:tcW w:w="75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ind w:right="-43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สินไหมทดแทนสุทธิ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ับรู้ใ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ำไรขาดทุ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                     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อนกลับ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2,591,825)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24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ประมาณการอย่างดีที่สุดสำหรับสำรองค่าสินไหมทดแทนและสำรองประกันภัยส่วนที่เรียกคืนจากบริษัทประกันภัยต่อ โดยอ้างอิงจากเอกสารหลักฐานและรายงานการสำรวจภัยที่ได้รับ </w:t>
      </w:r>
      <w:r>
        <w:br w:type="page"/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before="80" w:after="8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5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บริษัทฯเลือกนำเสนองบการเงินระหว่างกาลแบบย่อ อย่างไรก็ตา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แสดงรายการในงบแสดงฐานะการเงิน งบกำไรขาด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 งบแสดงการเปลี่ยนแปลง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ส่วนของ</w:t>
      </w:r>
      <w:r>
        <w:rPr>
          <w:rFonts w:ascii="Angsana New" w:hAnsi="Angsana New"/>
          <w:sz w:val="32"/>
          <w:sz w:val="32"/>
          <w:szCs w:val="32"/>
        </w:rPr>
        <w:t>เจ้าของ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ในรูปแบบเช่นเดียวกับงบการเงินประจำปี</w:t>
      </w:r>
      <w:r>
        <w:rPr>
          <w:rFonts w:ascii="Angsana New" w:hAnsi="Angsana New"/>
          <w:sz w:val="32"/>
          <w:sz w:val="32"/>
          <w:szCs w:val="32"/>
        </w:rPr>
        <w:t>ซึ่งเป็นไปตามรูปแบบ     งบการเงินที่</w:t>
      </w:r>
      <w:r>
        <w:rPr>
          <w:rFonts w:ascii="Angsana New" w:hAnsi="Angsana New"/>
          <w:sz w:val="32"/>
          <w:sz w:val="32"/>
          <w:szCs w:val="32"/>
        </w:rPr>
        <w:t xml:space="preserve">กำหนดในประกาศคณะกรรมการกำกับและส่งเสริมการประกอบธุรกิจประกันภัยลง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3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880" w:leader="none"/>
        </w:tabs>
        <w:spacing w:before="80" w:after="80"/>
        <w:ind w:left="54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จึงเน้นการให้ข้อมูลเกี่ยวกับกิจกรรม เหตุการณ์ 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มาจากงบการเงินฉบับภาษาไทยนี้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80" w:after="80"/>
        <w:ind w:left="540" w:hanging="56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ใหม่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80" w:after="80"/>
        <w:ind w:left="540" w:hanging="569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ใหม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เริ่มมีผลบังคับใช้ใ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ว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ัญชีปัจจุบัน</w:t>
      </w:r>
      <w:r>
        <w:rPr/>
        <w:t xml:space="preserve"> </w:t>
      </w:r>
    </w:p>
    <w:tbl>
      <w:tblPr>
        <w:tblW w:w="9574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5670"/>
        <w:gridCol w:w="450"/>
      </w:tblGrid>
      <w:tr>
        <w:trPr>
          <w:trHeight w:val="80" w:hRule="atLeast"/>
        </w:trPr>
        <w:tc>
          <w:tcPr>
            <w:tcW w:w="912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342" w:right="-138" w:hanging="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การบัญชี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นำเสนองบการเงิน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งบกระแสเงินสด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ภาษีเงินได้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ัญญาเช่า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รายได้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ของพนักงาน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ิดเผยข้อมูลเกี่ยวกับบุคคลหรือกิจการที่เกี่ยวข้องกัน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งินลงทุนในบริษัทร่วม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่วนได้เสียในการร่วมค้า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งบการเงินระหว่างกาล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6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ด้อยค่าของสินทรัพย์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8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นทรัพย์ไม่มีตัวตน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912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342" w:right="-138" w:hanging="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จ่ายโดยใช้หุ้นเป็นเกณฑ์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รวมธุรกิจ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นทรัพย์ไม่หมุนเวียนที่ถือไ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้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พื่อขายและการดำเนินงานที่ยกเลิก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่วนงานดำเนินงาน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342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napToGrid w:val="false"/>
              <w:ind w:left="192" w:right="-51" w:hanging="19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right="-5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ัญญาเช่าดำเนิน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ิ่งจูงใจที่ให้แก่ผู้เช่า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51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ะเมินเนื้อหาสัญญาเช่าที่ทำขึ้นตามรูปแบบกฎหมาย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51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ิดเผยข้อมูลของข้อตกลงสัมปทานบริการ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51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เว็บไซต์</w:t>
            </w:r>
          </w:p>
        </w:tc>
      </w:tr>
      <w:tr>
        <w:trPr/>
        <w:tc>
          <w:tcPr>
            <w:tcW w:w="9574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342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ลี่ยนแปลงในหนี้สินที่เกิดขึ้นจากการรื้อถอน การบูรณะ และหนี้สินที่มีลักษณะคล้ายคลึงกัน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ประเมินว่าข้อตกลงประกอบด้วยสัญญาเช่าหรือไม่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ทธิในส่วนได้เสียจากกองทุนการรื้อถอน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บูรณะและการปรับปรุงสภาพแวดล้อม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  <w:lang w:val="th-TH"/>
              </w:rPr>
              <w:t xml:space="preserve">การปรับปรุงย้อนหลังภายใต้มาตรฐานการบัญชี ฉบับ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29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เรื่อง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               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การรายงานทางการเงินในสภาพเศรษฐกิจที่มีภาวะเงินเฟ้อรุนแรง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งบการเงินระหว่างกาลและการด้อยค่า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ข้อตกลงสัมปท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การ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โปรแกรมสิทธิพิเศษแก่ลูกค้า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จ่ายสินทรัพย์ที่ไม่ใช่เงินสดให้เจ้าของ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โอนสินทรัพย์จากลูกค้า</w:t>
            </w:r>
          </w:p>
        </w:tc>
      </w:tr>
    </w:tbl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240" w:after="120"/>
        <w:ind w:left="547" w:hanging="576"/>
        <w:jc w:val="left"/>
        <w:rPr>
          <w:rFonts w:ascii="Angsana New" w:hAnsi="Angsana New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ฝ่ายบริหารของบริษัทฯได้ประเมินแล้วเห็นว่ามาตรฐานการบัญชี มาตรฐานการรายงานทางการเงิน                 การตีความมาตรฐานการบัญชีและการตีความมาตรฐานการรายงานทางการเงินดังกล่าวไม่มีผลกระทบ             อย่างมีสาระสำคัญ</w:t>
      </w:r>
      <w:r>
        <w:rPr>
          <w:rFonts w:ascii="Angsana New" w:hAnsi="Angsana New" w:cs="AngsanaUPC"/>
          <w:sz w:val="32"/>
          <w:sz w:val="32"/>
          <w:szCs w:val="32"/>
        </w:rPr>
        <w:t>ต่องบการเงินงวดปัจจุบัน</w:t>
      </w:r>
      <w:r>
        <w:br w:type="page"/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76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จะมีผลบังคับในอนาคต</w:t>
      </w:r>
      <w:r>
        <w:rPr/>
        <w:t xml:space="preserve"> </w:t>
      </w:r>
    </w:p>
    <w:tbl>
      <w:tblPr>
        <w:tblW w:w="9516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4500"/>
        <w:gridCol w:w="1866"/>
      </w:tblGrid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วันที่มีผลบังคับใช้</w:t>
            </w:r>
          </w:p>
        </w:tc>
      </w:tr>
      <w:tr>
        <w:trPr>
          <w:trHeight w:val="80" w:hRule="atLeast"/>
        </w:trPr>
        <w:tc>
          <w:tcPr>
            <w:tcW w:w="765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342" w:right="-138" w:hanging="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งานทาง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ัญญาประกันภัย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ฝ่ายบริหารของบริษัทฯได้ประเมินแล้วเห็นว่ามาตรฐานการรายงานทางการเงินดังกล่าวข้างต้นจะมีผลกระทบต่องบการเงินในปีที่เริ่มใช้ แต่ยังไม่สามารถสรุปผลได้ในขณะนี้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33" w:right="-29" w:hanging="533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ยกเว้นวิธีการคำนวณสำรองเบี้ยประกันภัยที่ยังไม่ถือเป็นรายได้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การคำนวณสำรองเบี้ยประกันภัยที่ยังไม่ถือเป็นรายได้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ปลี่ยนแปลงวิธีการคำนวณสำรองเบี้ยประกันภัยที่ยังไม่ถือเป็นรายได้ สำหรับการประกันภัยประเภทอื่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ซึ่งนอกเหนือจากการประกันภัยขนส่งเฉพาะเที่ยว การประกันอุบัติเหตุการเดินทางที่มีระยะเวลาคุ้มครองไม่เกิ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ากวิธีถัวเฉลี่ยตามอายุกรมธรรม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วิธีเศษหนึ่งส่วนยี่สิบสี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วิธีถัวเฉลี่ยตามอายุกรมธรรม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วิธีเศษหนึ่งส่วนสามร้อยหกสิบห้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การเปลี่ยนแปลงดังกล่าวถือเป็นการเปลี่ยนแปลงประมาณการทางบัญชี จึงใช้วิธีเปลี่ยนทันที การเปลี่ยนแปลงนี้เพื่อให้การบันทึกสำรองเบี้ยประกันภัยที่ยังไม่ถือเป็นรายได้สอดคล้องกับระยะเวลาคุ้มครองตามกรมธรรม์แต่ละฉบับมากขึ้น อย่างไรก็ตาม การเปลี่ยนแปลงประมาณการดังกล่าวไม่มีผลกระทบต่องบการเงินอย่างเป็นสาระสำคัญ</w:t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lineRule="exact" w:line="38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06"/>
          <w:tab w:val="left" w:pos="900" w:leader="none"/>
        </w:tabs>
        <w:spacing w:lineRule="exact" w:line="380" w:before="80" w:after="8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พิจารณาความสัมพันธ์ระหว่างกิจการที่เกี่ยวข้องกันแต่ละราย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ำนึงถึงเนื้อหาของ    ความสัมพันธ์มากกว่ารูปแบบทางกฎหมาย</w:t>
      </w:r>
    </w:p>
    <w:p>
      <w:pPr>
        <w:pStyle w:val="Normal"/>
        <w:tabs>
          <w:tab w:val="clear" w:pos="706"/>
          <w:tab w:val="left" w:pos="900" w:leader="none"/>
        </w:tabs>
        <w:spacing w:lineRule="exact" w:line="380" w:before="80" w:after="80"/>
        <w:ind w:left="547" w:right="43" w:hanging="547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ระหว่างบริษัทฯ</w:t>
      </w:r>
      <w:r>
        <w:rPr>
          <w:rFonts w:ascii="Angsana New" w:hAnsi="Angsana New"/>
          <w:sz w:val="32"/>
          <w:sz w:val="32"/>
          <w:szCs w:val="32"/>
        </w:rPr>
        <w:t>กับบุคคลหรือ</w:t>
      </w:r>
      <w:r>
        <w:rPr>
          <w:rFonts w:ascii="Angsana New" w:hAnsi="Angsana New"/>
          <w:sz w:val="32"/>
          <w:sz w:val="32"/>
          <w:szCs w:val="32"/>
        </w:rPr>
        <w:t>กิจการที่เกี่ยวข้องกัน 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3330"/>
      </w:tblGrid>
      <w:tr>
        <w:trPr>
          <w:tblHeader w:val="true"/>
        </w:trPr>
        <w:tc>
          <w:tcPr>
            <w:tcW w:w="58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spacing w:lineRule="exact" w:line="340"/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ชื่อกิจการที่เกี่ยวข้องกัน</w:t>
            </w:r>
          </w:p>
        </w:tc>
        <w:tc>
          <w:tcPr>
            <w:tcW w:w="33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spacing w:lineRule="exact" w:line="340"/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40"/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4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40"/>
              <w:ind w:right="-19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นิปปอน โคอะ อินชัวรันส์ โบรกเกอร์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>(1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40"/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ฯ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40"/>
              <w:ind w:right="-19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นิปปอน โคอะ อินชัวรันส์ จำกัด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>(1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40"/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40"/>
              <w:ind w:right="-20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หพิทักษ์สิน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4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ถือหุ้นในบริษัทฯ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7.02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40"/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4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40"/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4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4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4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40"/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ไทย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ยอรมัน เซรามิค อินดัสทรี่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4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4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ธนากรผลิตภัณฑ์น้ำมันพืช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4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4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รังสิตพลาซ่า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4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4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าธรธานี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4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4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กลการ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4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4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หวั่งหลี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4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4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ดุสิตธานี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4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4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ิทธินันท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4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40"/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เสริมสุข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4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4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ชัยทิพย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4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4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ศุภอรุณ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4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4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พูลผล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4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4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 มอดิฟายด์ สตาร์ช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4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4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ลีนกิจสยาม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40"/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4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คาลโซนิค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40"/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4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ริกเก้นอินดัสเตรียล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40"/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4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อินเตอร์เนชั่นแนลคอร์ปอเรชั่น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40"/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4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ดอะเพ็ท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40"/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40"/>
              <w:ind w:right="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รังสิตร่วมพัฒนา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40"/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40"/>
              <w:ind w:right="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โตโยต้า เพชรบูรณ์ ผู้จำหน่ายโตโยต้า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40"/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40"/>
              <w:ind w:right="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ไทยเพชรบูรณ์ 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40"/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40"/>
              <w:ind w:right="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บีทีเอส กรุ๊ป โฮลดิ้งส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40"/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4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หชาติเอ็นเตอร์ไพรส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40"/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40"/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าย เ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40"/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4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พี อินทีเรีย แอนด์ แอสโซซิเอทส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40"/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ู้เกี่ยวข้องของกรรมการบริษัทฯเป็น          ผู้ถือหุ้นรายใหญ่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/>
          <w:iCs/>
        </w:rPr>
        <w:t xml:space="preserve">(1) </w:t>
      </w:r>
      <w:r>
        <w:rPr>
          <w:rFonts w:ascii="Angsana New" w:hAnsi="Angsana New"/>
          <w:i/>
          <w:i/>
          <w:iCs/>
        </w:rPr>
        <w:t xml:space="preserve">ในระหว่างงวด </w:t>
      </w:r>
      <w:r>
        <w:rPr>
          <w:rFonts w:cs="Angsana New" w:ascii="Angsana New" w:hAnsi="Angsana New"/>
          <w:i/>
          <w:iCs/>
        </w:rPr>
        <w:t xml:space="preserve">2557 </w:t>
      </w:r>
      <w:r>
        <w:rPr>
          <w:rFonts w:ascii="Angsana New" w:hAnsi="Angsana New"/>
          <w:i/>
          <w:i/>
          <w:iCs/>
        </w:rPr>
        <w:t>บริษัทดังกล่าวไม่ได้เป็นบริษัทที่เกี่ยวข้องกันแล้ว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</w:rPr>
        <w:t>สามเดือนและ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รายการธุรกิจที่สำคัญกับกิจการที่เกี่ยวข้องกัน ทั้งนี้ รายการธุรกิจดังกล่าวเป็นไปตาม</w:t>
      </w:r>
      <w:r>
        <w:rPr>
          <w:rFonts w:ascii="Angsana New" w:hAnsi="Angsana New"/>
          <w:sz w:val="32"/>
          <w:sz w:val="32"/>
          <w:szCs w:val="32"/>
        </w:rPr>
        <w:t>เงื่อนไขทางการค้าและเกณฑ์ตาม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กลงกัน</w:t>
      </w:r>
      <w:r>
        <w:rPr>
          <w:rFonts w:ascii="Angsana New" w:hAnsi="Angsana New"/>
          <w:sz w:val="32"/>
          <w:sz w:val="32"/>
          <w:szCs w:val="32"/>
        </w:rPr>
        <w:t>ระหว่างบริษัทฯและกิจการ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>เหล่านั้น</w:t>
      </w:r>
      <w:r>
        <w:rPr>
          <w:rFonts w:ascii="Angsana New" w:hAnsi="Angsana New"/>
          <w:sz w:val="32"/>
          <w:sz w:val="32"/>
          <w:szCs w:val="32"/>
        </w:rPr>
        <w:t>ซึ่งเป็นไปตามปกติธุรกิจ</w:t>
      </w:r>
      <w:r>
        <w:rPr>
          <w:rFonts w:ascii="Angsana New" w:hAnsi="Angsana New"/>
          <w:sz w:val="32"/>
          <w:sz w:val="32"/>
          <w:szCs w:val="32"/>
        </w:rPr>
        <w:t xml:space="preserve"> โดยสามารถสรุปรายการที่สำคัญได้ดังนี้</w:t>
      </w:r>
    </w:p>
    <w:p>
      <w:pPr>
        <w:pStyle w:val="Normal"/>
        <w:ind w:left="547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2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1012"/>
        <w:gridCol w:w="1013"/>
        <w:gridCol w:w="1012"/>
        <w:gridCol w:w="1013"/>
        <w:gridCol w:w="2970"/>
      </w:tblGrid>
      <w:tr>
        <w:trPr>
          <w:trHeight w:val="324" w:hRule="atLeast"/>
        </w:trPr>
        <w:tc>
          <w:tcPr>
            <w:tcW w:w="2184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                          สามเดือนสิ้นสุด             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                               เก้าเดือนสิ้นสุด           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184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lineRule="auto" w:line="240"/>
              <w:ind w:right="-43" w:hanging="0"/>
              <w:jc w:val="center"/>
              <w:rPr>
                <w:rFonts w:cs="Angsana New"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Heading8"/>
              <w:spacing w:lineRule="auto" w:line="240"/>
              <w:ind w:right="-198" w:hanging="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ายการธุรกิจกับบริษัทร่วม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ind w:right="-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รับตรง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79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79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79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79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113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ค่าเบี้ยประกันภัยตามปกติธุรกิจ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ind w:right="-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รับต่อ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79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77,80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79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79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836,37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79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324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ind w:right="-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จ่ายต่อ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79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72,98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79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37,066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79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270,87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79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939,668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ind w:right="-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บำเหน็จจ่าย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79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11,47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79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79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08,42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79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264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ind w:right="-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บำเหน็จรับ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79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50,79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79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3,95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79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681,11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79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158,116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2184" w:type="dxa"/>
            <w:tcBorders/>
            <w:vAlign w:val="bottom"/>
          </w:tcPr>
          <w:p>
            <w:pPr>
              <w:pStyle w:val="Normal"/>
              <w:ind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รับ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79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79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79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,18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79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,688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</w:tr>
    </w:tbl>
    <w:p>
      <w:pPr>
        <w:pStyle w:val="Normal"/>
        <w:ind w:left="547" w:right="-457" w:hanging="0"/>
        <w:jc w:val="right"/>
        <w:rPr>
          <w:rFonts w:ascii="Angsana New" w:hAnsi="Angsana New" w:cs="Angsana New"/>
          <w:sz w:val="28"/>
          <w:szCs w:val="28"/>
        </w:rPr>
      </w:pPr>
      <w:r>
        <w:br w:type="page"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67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1080"/>
        <w:gridCol w:w="1238"/>
        <w:gridCol w:w="1102"/>
        <w:gridCol w:w="1103"/>
        <w:gridCol w:w="2970"/>
      </w:tblGrid>
      <w:tr>
        <w:trPr>
          <w:trHeight w:val="324" w:hRule="atLeast"/>
        </w:trPr>
        <w:tc>
          <w:tcPr>
            <w:tcW w:w="2184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                          สามเดือนสิ้นสุด             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2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                               เก้าเดือนสิ้นสุด           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184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lineRule="auto" w:line="240"/>
              <w:ind w:right="-43" w:hanging="0"/>
              <w:jc w:val="center"/>
              <w:rPr>
                <w:rFonts w:cs="Angsana New"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การธุรกิจกับ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napToGrid w:val="false"/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ind w:left="186"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napToGrid w:val="false"/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ind w:left="186" w:right="-144" w:hanging="18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รับตร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979,75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,814,677)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039,073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,224,862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ค่าเบี้ยประกันภัยตามปกติธุรกิจ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ind w:left="186" w:right="-144" w:hanging="18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รับต่อ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42,32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55,657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10,914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507,196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ind w:left="186" w:right="-144" w:hanging="18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จ่ายต่อ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040,77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186,862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855,773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753,995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ind w:left="186" w:right="-144" w:hanging="18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ไหมทดแท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44,88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49,057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341,867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217,889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เกิดขึ้นจริง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ind w:left="186" w:right="-144" w:hanging="186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บำเหน็จจ่ายจากการ                                รับประกันภัยโดยตร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83,53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096,940)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,480,345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28,260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ประกาศนายทะเบียนเรื่อง        อัตราค่าจ้างหรือค่าบำเหน็จสำหรับนายหน้าประกันวินาศภัย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ind w:left="186" w:right="-144" w:hanging="186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บำเหน็จจ่ายจากการ                                          รับประกันภัยต่อ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6,30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035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40,757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704,110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ind w:left="186" w:right="-144" w:hanging="18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บำเหน็จรั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182,54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839,096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582,816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517,832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ind w:left="186" w:right="-144" w:hanging="18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,071,00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90,000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828,86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772,900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ประกาศจ่าย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ind w:left="186" w:right="-144" w:hanging="186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และบริการอาคาร                        สำนักงานสาข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,30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,358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9,475 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1,165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ind w:left="186" w:right="-144" w:hanging="18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รั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52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568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,603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704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</w:tr>
    </w:tbl>
    <w:p>
      <w:pPr>
        <w:pStyle w:val="Normal"/>
        <w:overflowPunct w:val="true"/>
        <w:autoSpaceDE w:val="true"/>
        <w:spacing w:before="80" w:after="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มีรายละเอียด 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980"/>
        <w:gridCol w:w="1980"/>
      </w:tblGrid>
      <w:tr>
        <w:trPr>
          <w:tblHeader w:val="true"/>
        </w:trPr>
        <w:tc>
          <w:tcPr>
            <w:tcW w:w="93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8" w:right="-108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360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บี้ยประกันภัยค้างรั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94" w:leader="none"/>
              </w:tabs>
              <w:snapToGrid w:val="false"/>
              <w:spacing w:lineRule="exact" w:line="360"/>
              <w:ind w:right="43" w:hanging="14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94" w:leader="none"/>
              </w:tabs>
              <w:snapToGrid w:val="false"/>
              <w:spacing w:lineRule="exact" w:line="360"/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360"/>
              <w:ind w:left="-18" w:right="-108" w:firstLine="1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บริษัทที่เกี่ยวข้องกัน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spacing w:lineRule="exact" w:line="360"/>
              <w:ind w:right="43" w:hanging="14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spacing w:lineRule="exact" w:line="360"/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นิปปอน โคอะ อินชัวรันส์ โบรกเกอร์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กัด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spacing w:lineRule="exact" w:line="360"/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spacing w:lineRule="exact" w:line="360"/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433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37" w:leader="none"/>
              </w:tabs>
              <w:spacing w:lineRule="exact" w:line="360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ินทรัพย์จากการประกันภัยต่อ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ค้างรับเกี่ยวกับการประกันภัยต่อ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spacing w:lineRule="exact" w:line="360"/>
              <w:ind w:right="43" w:hanging="9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spacing w:lineRule="exact" w:line="360"/>
              <w:ind w:right="43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ร่ว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728,9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991,015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spacing w:lineRule="exact" w:line="360"/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399,22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spacing w:lineRule="exact" w:line="360"/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7,972,531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spacing w:lineRule="exact" w:line="360"/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128,14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spacing w:lineRule="exact" w:line="360"/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0,963,546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งินลงทุนในหลักทรัพย์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ตราสารทุน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spacing w:lineRule="exact" w:line="360"/>
              <w:ind w:right="-43" w:hanging="9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spacing w:lineRule="exact" w:line="360"/>
              <w:ind w:right="-43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ที่เกี่ยวข้องกั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spacing w:lineRule="exact" w:line="360"/>
              <w:ind w:right="-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spacing w:lineRule="exact" w:line="360"/>
              <w:ind w:right="-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-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4,928,0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-43" w:hanging="14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46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304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00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1,529,55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-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8,335,009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บีทีเอส กรุ๊ป โฮลดิ้ง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-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490,0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-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600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00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สาธรธานี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-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80,0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-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80,00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รังสิตพลาซ่า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-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60,0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-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560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00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-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23,58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-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41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756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นิปปอน โคอะ อินชัวรันส์ โบรกเกอร์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กัด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-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-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0,00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spacing w:lineRule="exact" w:line="360"/>
              <w:ind w:right="-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9,011,14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spacing w:lineRule="exact" w:line="360"/>
              <w:ind w:right="-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0,591,76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pacing w:lineRule="exact" w:line="360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บริษัทประกันภัยต่อ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ถือไว้จากการประกันภัยต่อ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spacing w:lineRule="exact" w:line="360"/>
              <w:ind w:right="43" w:hanging="14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spacing w:lineRule="exact" w:line="360"/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36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ที่เกี่ยวข้องกั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spacing w:lineRule="exact" w:line="360"/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spacing w:lineRule="exact" w:line="360"/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360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spacing w:lineRule="exact" w:line="360"/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960,84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spacing w:lineRule="exact" w:line="360"/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</w:t>
            </w:r>
            <w:r>
              <w:rPr>
                <w:rFonts w:cs="Angsana New" w:ascii="Angsana New" w:hAnsi="Angsana New"/>
                <w:sz w:val="28"/>
                <w:szCs w:val="28"/>
              </w:rPr>
              <w:t>676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902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pacing w:lineRule="exact" w:line="360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บริษัทประกันภัยต่อ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ค้างจ่ายเกี่ยวกับการประกันภัยต่อ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spacing w:lineRule="exact" w:line="360"/>
              <w:ind w:right="43" w:hanging="14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spacing w:lineRule="exact" w:line="360"/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360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ร่ว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                                                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21,55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43" w:hanging="14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40</w:t>
            </w:r>
            <w:r>
              <w:rPr>
                <w:rFonts w:cs="Angsana New" w:ascii="Angsana New" w:hAnsi="Angsana New"/>
                <w:sz w:val="28"/>
                <w:szCs w:val="28"/>
              </w:rPr>
              <w:t>,294,01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6"/>
                <w:tab w:val="left" w:pos="3777" w:leader="none"/>
              </w:tabs>
              <w:spacing w:lineRule="exact" w:line="36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spacing w:lineRule="exact" w:line="360"/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,392,61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spacing w:lineRule="exact" w:line="360"/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1,435,36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36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spacing w:lineRule="exact" w:line="360"/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,414,17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spacing w:lineRule="exact" w:line="360"/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1,729,383</w:t>
            </w:r>
          </w:p>
        </w:tc>
      </w:tr>
    </w:tbl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/>
          <w:iCs/>
        </w:rPr>
        <w:t xml:space="preserve">(1) </w:t>
      </w:r>
      <w:r>
        <w:rPr>
          <w:rFonts w:ascii="Angsana New" w:hAnsi="Angsana New"/>
          <w:i/>
          <w:i/>
          <w:iCs/>
        </w:rPr>
        <w:t xml:space="preserve">ในระหว่างงวด </w:t>
      </w:r>
      <w:r>
        <w:rPr>
          <w:rFonts w:cs="Angsana New" w:ascii="Angsana New" w:hAnsi="Angsana New"/>
          <w:i/>
          <w:iCs/>
        </w:rPr>
        <w:t xml:space="preserve">2557 </w:t>
      </w:r>
      <w:r>
        <w:rPr>
          <w:rFonts w:ascii="Angsana New" w:hAnsi="Angsana New"/>
          <w:i/>
          <w:i/>
          <w:iCs/>
        </w:rPr>
        <w:t>บริษัทดังกล่าวไม่ได้เป็นบริษัทที่เกี่ยวข้องกันแล้ว</w:t>
      </w:r>
      <w:r>
        <w:br w:type="page"/>
      </w:r>
    </w:p>
    <w:p>
      <w:pPr>
        <w:pStyle w:val="Normal"/>
        <w:tabs>
          <w:tab w:val="clear" w:pos="706"/>
          <w:tab w:val="left" w:pos="41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tabs>
          <w:tab w:val="clear" w:pos="706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ในระหว่างงวด</w:t>
      </w:r>
      <w:r>
        <w:rPr>
          <w:rFonts w:ascii="Angsana New" w:hAnsi="Angsana New"/>
          <w:spacing w:val="-6"/>
          <w:sz w:val="32"/>
          <w:sz w:val="32"/>
          <w:szCs w:val="32"/>
        </w:rPr>
        <w:t>สามเดือนและเก้าเดือ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>2556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มีค่าใช้จ่าย</w:t>
      </w:r>
      <w:r>
        <w:rPr>
          <w:rFonts w:ascii="Angsana New" w:hAnsi="Angsana New"/>
          <w:sz w:val="32"/>
          <w:sz w:val="32"/>
          <w:szCs w:val="32"/>
        </w:rPr>
        <w:t>ผลประโยชน์</w:t>
      </w:r>
      <w:r>
        <w:rPr>
          <w:rFonts w:ascii="Angsana New" w:hAnsi="Angsana New"/>
          <w:sz w:val="32"/>
          <w:sz w:val="32"/>
          <w:szCs w:val="32"/>
        </w:rPr>
        <w:t>พนักงานที่ให้แก่</w:t>
      </w:r>
      <w:r>
        <w:rPr>
          <w:rFonts w:ascii="Angsana New" w:hAnsi="Angsana New"/>
          <w:sz w:val="32"/>
          <w:sz w:val="32"/>
          <w:szCs w:val="32"/>
        </w:rPr>
        <w:t>กรรมการและผู้บริหาร</w:t>
      </w:r>
      <w:r>
        <w:rPr>
          <w:rFonts w:ascii="Angsana New" w:hAnsi="Angsana New"/>
          <w:sz w:val="32"/>
          <w:sz w:val="32"/>
          <w:szCs w:val="32"/>
        </w:rPr>
        <w:t xml:space="preserve"> ดังต่อไปนี้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245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530"/>
        <w:gridCol w:w="1530"/>
        <w:gridCol w:w="1530"/>
        <w:gridCol w:w="1530"/>
      </w:tblGrid>
      <w:tr>
        <w:trPr/>
        <w:tc>
          <w:tcPr>
            <w:tcW w:w="312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312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12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37"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023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324,95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023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134,88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3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400,91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3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647,000</w:t>
            </w:r>
          </w:p>
        </w:tc>
      </w:tr>
      <w:tr>
        <w:trPr/>
        <w:tc>
          <w:tcPr>
            <w:tcW w:w="3125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37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023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,4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023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7,32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3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6,62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3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1,967</w:t>
            </w:r>
          </w:p>
        </w:tc>
      </w:tr>
      <w:tr>
        <w:trPr/>
        <w:tc>
          <w:tcPr>
            <w:tcW w:w="312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37"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023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20,35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023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282,2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023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687,53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023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088,967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35"/>
        <w:gridCol w:w="1935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5130" w:leader="none"/>
                <w:tab w:val="right" w:pos="5850" w:leader="none"/>
                <w:tab w:val="right" w:pos="7380" w:leader="none"/>
                <w:tab w:val="left" w:pos="7560" w:leader="none"/>
                <w:tab w:val="right" w:pos="8640" w:leader="none"/>
              </w:tabs>
              <w:ind w:left="360" w:right="-43" w:hanging="36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88</w:t>
            </w:r>
            <w:r>
              <w:rPr>
                <w:rFonts w:cs="Angsana New" w:ascii="Angsana New" w:hAnsi="Angsana New"/>
                <w:sz w:val="28"/>
                <w:szCs w:val="28"/>
              </w:rPr>
              <w:t>,00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8,00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ประเภทไม่กำหนดระยะเวลาจ่ายคื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2,615,921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153,2</w:t>
            </w: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ประเภทจ่ายคืนเมื่อสิ้นกำหนดระยะเวลา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บัตรเงินฝากธนาคาร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6,278,00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9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สดและเงินฝากสถาบันการเงิ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9,181,921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52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และสถาบันการเงินอื่นที่มีระยะเวลา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รบกำหนดเกินกว่า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นับแต่วันที่ได้มา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06,278,000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</w:t>
            </w: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00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2,903,921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42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เงินฝากออมทรัพย์และเงินฝากประจำมีอัตราดอกเบี้ย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>ถึ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.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  <w:lang w:val="en-GB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>ถึ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ี้ยประกันภัยค้างรับ</w:t>
      </w:r>
    </w:p>
    <w:p>
      <w:pPr>
        <w:pStyle w:val="Normal"/>
        <w:tabs>
          <w:tab w:val="clear" w:pos="706"/>
          <w:tab w:val="left" w:pos="540" w:leader="none"/>
          <w:tab w:val="left" w:pos="1440" w:leader="none"/>
          <w:tab w:val="left" w:pos="2160" w:leader="none"/>
          <w:tab w:val="left" w:pos="2430" w:leader="none"/>
          <w:tab w:val="left" w:pos="2700" w:leader="none"/>
          <w:tab w:val="left" w:pos="5812" w:leader="none"/>
          <w:tab w:val="decimal" w:pos="7650" w:leader="none"/>
          <w:tab w:val="decimal" w:pos="8910" w:leader="none"/>
          <w:tab w:val="right" w:pos="90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ธันวาค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2556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ยอดคงเหลือของเบี้ยประกันภัยค้างรับจำแนกอายุตามเง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้นที่ค้างชำระ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นับตั้งแต่วันครบกำหนดชำระตามกฎหมายว่าด้วยการเก็บเบี้ยประกันภัย </w:t>
      </w:r>
      <w:r>
        <w:rPr>
          <w:rFonts w:ascii="Angsana New" w:hAnsi="Angsana New"/>
          <w:spacing w:val="-4"/>
          <w:sz w:val="32"/>
          <w:sz w:val="32"/>
          <w:szCs w:val="32"/>
        </w:rPr>
        <w:t>แสดงดังนี้</w:t>
      </w:r>
    </w:p>
    <w:p>
      <w:pPr>
        <w:pStyle w:val="Normal"/>
        <w:ind w:right="-7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440"/>
        <w:gridCol w:w="1440"/>
        <w:gridCol w:w="1440"/>
        <w:gridCol w:w="1440"/>
      </w:tblGrid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ผู้เอาประ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ตัวแทน                  และนายหน้าประกัน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รับประกันภัยต่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รับชำร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272,5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9,103,0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72,4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3,848,080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61,7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320,8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41,7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324,384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- 60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09,8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52,0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966,160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1 - 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0,1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1,3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83,792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7,3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3,5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30,949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2,2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4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8,162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624,1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3,483,1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44,2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1,751,527</w:t>
            </w:r>
          </w:p>
        </w:tc>
      </w:tr>
      <w:tr>
        <w:trPr>
          <w:trHeight w:val="324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,98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,987)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624,1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3,468,1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44,2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1,736,540</w:t>
            </w:r>
          </w:p>
        </w:tc>
      </w:tr>
    </w:tbl>
    <w:p>
      <w:pPr>
        <w:pStyle w:val="Normal"/>
        <w:spacing w:before="240" w:after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440"/>
        <w:gridCol w:w="1440"/>
        <w:gridCol w:w="1440"/>
        <w:gridCol w:w="1440"/>
      </w:tblGrid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ผู้เอาประ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ตัวแทน                  และนายหน้าประกัน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รับประกันภัยต่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รับชำร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417,9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9,521,0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>,489,9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,428,926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051,7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227,2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279,003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- 60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2,6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98,0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0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88,822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1 - 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3,8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76,0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63,533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5,2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13,1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19,7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108,121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5,73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,3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7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,329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465,7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6,604,7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89,2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89,159,734</w:t>
            </w:r>
          </w:p>
        </w:tc>
      </w:tr>
      <w:tr>
        <w:trPr>
          <w:trHeight w:val="324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08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083)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465,7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6,602,6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89,2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9,157,651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spacing w:before="12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หรับเบี้ยประกันภัยค้างรับจากตัวแทนและนายหน้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กำหนดหลักเกณฑ์การติดตามหนี้ให้เป็นไปตามกฎหมายว่าด้วยการเก็บเบี้ยประกันภัย โดยหนี้ที่เกินกว่ากำหนดรับชำระบริษัทฯได้ดำเนินการตาม</w:t>
      </w:r>
      <w:r>
        <w:rPr>
          <w:rFonts w:ascii="Angsana New" w:hAnsi="Angsana New"/>
          <w:sz w:val="32"/>
          <w:sz w:val="32"/>
          <w:szCs w:val="32"/>
        </w:rPr>
        <w:t>ข้อกำหนดของ</w:t>
      </w:r>
      <w:r>
        <w:rPr>
          <w:rFonts w:ascii="Angsana New" w:hAnsi="Angsana New"/>
          <w:sz w:val="32"/>
          <w:sz w:val="32"/>
          <w:szCs w:val="32"/>
        </w:rPr>
        <w:t>กฎหมายกับตัวแทนและนายหน้าเป็นกรณีไป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จากการประกันภัยต่อ</w:t>
      </w:r>
    </w:p>
    <w:p>
      <w:pPr>
        <w:pStyle w:val="Normal"/>
        <w:tabs>
          <w:tab w:val="clear" w:pos="706"/>
          <w:tab w:val="left" w:pos="900" w:leader="none"/>
        </w:tabs>
        <w:ind w:left="544" w:hanging="544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2250"/>
        <w:gridCol w:w="2250"/>
      </w:tblGrid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วางไว้จากการประกันภัยต่อ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802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1,946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ค้างรับเกี่ยวกับการประกันภัยต่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4,471,510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3,066,540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ประกันภัยส่วนที่เรียกคืนจากบริษัทประกันภัยต่อ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6,159,579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05,761,671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จากการประกันภัยต่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0,645,891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99,180,157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spacing w:before="24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รองประกันภัยส่วนที่เรียกคืนจากบริษัทประกันภัยต่อ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วมสำรองประกันภัยส่วนที่เรียกคืนจากการประกันภัยต่อของอุทกภัย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5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,010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spacing w:before="12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ยอดคงเหลือของเงินค้างรับเกี่ยวกับการประกันภัยต่อจำแนกอายุตามเงินต้นที่ค้างชำระแสดงได้ดังนี้</w:t>
      </w:r>
    </w:p>
    <w:p>
      <w:pPr>
        <w:pStyle w:val="Normal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50"/>
        <w:gridCol w:w="2250"/>
      </w:tblGrid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รับชำระ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3,820,944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6,096,322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ไม่เกิน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8,898,383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276,000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ป็น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-2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,648,30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28"/>
              </w:rPr>
              <w:t>138,842,605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803,883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51,613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ค้างรับเกี่ยวกับการประกันภัยต่อ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9,171,51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57,066,540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700,000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4,000,000)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ค้างรับเกี่ยวกับการประกันภัยต่อ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4,471,51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3,066,540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33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33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หลักทรัพย์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ประเภทของเงินลงทุน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39" w:right="-45" w:hanging="539"/>
        <w:jc w:val="righ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: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บาท</w:t>
      </w:r>
      <w:r>
        <w:rPr>
          <w:rFonts w:cs="Angsana New" w:ascii="Angsana New" w:hAnsi="Angsana New"/>
          <w:b/>
          <w:bCs/>
          <w:sz w:val="26"/>
          <w:szCs w:val="26"/>
        </w:rPr>
        <w:t>)</w:t>
      </w:r>
    </w:p>
    <w:tbl>
      <w:tblPr>
        <w:tblW w:w="914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544"/>
        <w:gridCol w:w="1545"/>
        <w:gridCol w:w="1545"/>
        <w:gridCol w:w="1545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ตัดจำหน่าย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ตัดจำหน่าย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ยุติธรร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ลงทุนเผื่อขาย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ind w:right="-19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พันธบัต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ัฐบาลและรัฐวิสาหกิจ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2,222,324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2,349,674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615,621,91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6,385,924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ั๋วเงินคลัง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,942,754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,942,52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9,872,906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9,874,928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ุ้นกู้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2,006,47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</w:t>
            </w:r>
            <w:r>
              <w:rPr>
                <w:rFonts w:cs="Angsana New" w:ascii="Angsana New" w:hAnsi="Angsana New"/>
                <w:sz w:val="26"/>
                <w:szCs w:val="26"/>
              </w:rPr>
              <w:t>3,390,2</w:t>
            </w:r>
            <w:r>
              <w:rPr>
                <w:rFonts w:cs="Angsana New" w:ascii="Angsana New" w:hAnsi="Angsana New"/>
                <w:sz w:val="26"/>
                <w:szCs w:val="26"/>
              </w:rPr>
              <w:t>7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1,594,927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1,617,85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ุ้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ุน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8,254,57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4,650,33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7,184,86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4,454,23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่วยลงทุน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1,779,06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8,255,166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6,943,266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2,772,0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70,48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21,23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09,205,184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26,458,45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,931,217,87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06,326,23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51" w:right="-43" w:hanging="151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ี่ยังไม่เกิดขึ้นจริง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7,253,268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5,108,35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เงินลงทุนเผื่อขาย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26,458,45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26,458,45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06,326,23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06,326,23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51" w:right="-43" w:hanging="15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ลงทุนที่จะถือจนครบกำหนด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51" w:right="-43" w:hanging="15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ลากออมทรัพย์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79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</w:rPr>
              <w:t>,000,0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,0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ัตรเงินฝากสถาบันการเงิน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6,278,0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0,100,0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เงินลงทุนที่จะถือจนครบกำหนด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6,278,0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0,100,0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ลงทุนทั่วไป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23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ทุน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674,4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074,4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,567,500)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67,500)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เงินลงทุนทั่วไป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,106,9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,506,9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6"/>
          <w:tab w:val="left" w:pos="216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เงินลงทุนทั่วไปในตราสารทุนส่วนหนึ่งเป็นเงินลงทุนในบริษัทต่างประเทศจำนวน </w:t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รือคิดเป็น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7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ระยะเวลาคงเหลือของตราสารหนี้</w:t>
      </w:r>
    </w:p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spacing w:before="120" w:after="120"/>
        <w:ind w:left="547" w:right="-418" w:hanging="547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หนี้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มีระยะเวลาคงเหลือดังนี้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7" w:right="-7" w:hanging="547"/>
        <w:jc w:val="right"/>
        <w:rPr/>
      </w:pPr>
      <w:r>
        <w:rPr>
          <w:rFonts w:eastAsia="Angsana New" w:cs="Angsana New" w:ascii="Angsana New" w:hAnsi="Angsana New"/>
          <w:sz w:val="22"/>
          <w:szCs w:val="22"/>
        </w:rPr>
        <w:t xml:space="preserve"> </w:t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/>
        <w:t>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095"/>
        <w:gridCol w:w="1095"/>
        <w:gridCol w:w="1095"/>
        <w:gridCol w:w="1095"/>
        <w:gridCol w:w="1095"/>
        <w:gridCol w:w="1095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328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  <w:tc>
          <w:tcPr>
            <w:tcW w:w="328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รบกำหนด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รบกำหนด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- 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- 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33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ลงทุนเผื่อขาย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พันธบัตรรัฐบาลและรัฐวิสาหกิจ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742,034,26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,188,05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62,222,32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72,578,7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,043,2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15,621,913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ั๋วเงินคลัง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,942,75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,942,75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9,872,90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9,872,906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หุ้นกู้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7,006,47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5,000,0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2,006,47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1,594,92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1,594,927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23,983,49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,188,05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79,171,55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1,094,046,54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,043,2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37,089,746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342" w:right="-43" w:hanging="18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วก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ำไรที่ยังไม่เกิดขึ้นจริง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6,06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14,85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10,9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5,54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43,4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88,957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เงินลงทุนเผื่อขาย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24,279,55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,402,91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80,682,46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94,392,09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,486,6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37,878,703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33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ลงทุนที่จะถือจนครบกำหนด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ลากออมทรัพย์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000,0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000,0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000,0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000,00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ัตรเงินฝากสถาบันการเงิ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6,278,0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6,278,0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0,100,0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0,100,00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ตราสารหนี้ที่จะถือจนครบกำหนด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6,278,0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6,278,0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0,100,0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000,0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0,100,00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เงินลงทุนในตราสารหนี้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9" w:leader="none"/>
              </w:tabs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1,340,557,55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,402,91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96,960,46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04,492,09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3,486,6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57,978,703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งค์ประกอบอื่นของส่วนของเจ้าขอ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เกินทุนจาก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เงินลงทุ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นหลักทรัพย์เผื่อขาย</w:t>
      </w:r>
    </w:p>
    <w:p>
      <w:pPr>
        <w:pStyle w:val="Normal"/>
        <w:tabs>
          <w:tab w:val="clear" w:pos="706"/>
          <w:tab w:val="left" w:pos="72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945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710"/>
        <w:gridCol w:w="270"/>
        <w:gridCol w:w="1710"/>
      </w:tblGrid>
      <w:tr>
        <w:trPr/>
        <w:tc>
          <w:tcPr>
            <w:tcW w:w="57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43" w:hanging="0"/>
              <w:jc w:val="center"/>
              <w:textAlignment w:val="auto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สำหรับงวดเก้าเดือนสิ้นสุดวันที่                   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สำหรับปี                 สิ้นสุดวันที่                 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ต้นงว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0,086,6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377,237,271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ปลี่ยนแปลงระหว่างงว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228600</wp:posOffset>
                      </wp:positionV>
                      <wp:extent cx="984885" cy="4978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4885" cy="497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.55pt;height:39.2pt;mso-wrap-distance-left:9.05pt;mso-wrap-distance-right:9.05pt;mso-wrap-distance-top:0pt;mso-wrap-distance-bottom:0pt;margin-top:18pt;mso-position-vertical-relative:text;margin-left:-1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left="16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ที่ยังไม่เกิดขึ้นจริงระหว่างงวด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56">
                      <wp:simplePos x="0" y="0"/>
                      <wp:positionH relativeFrom="margin">
                        <wp:posOffset>3867785</wp:posOffset>
                      </wp:positionH>
                      <wp:positionV relativeFrom="paragraph">
                        <wp:posOffset>-7620</wp:posOffset>
                      </wp:positionV>
                      <wp:extent cx="1014730" cy="4933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4730" cy="4933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9pt;height:38.85pt;mso-wrap-distance-left:9.05pt;mso-wrap-distance-right:9.05pt;mso-wrap-distance-top:0pt;mso-wrap-distance-bottom:0pt;margin-top:-0.6pt;mso-position-vertical-relative:text;margin-left:304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(4,095,62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(285,094,783)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left="16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รับรู้ในส่วนของกำไรหรือขาดทุ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18" w:hanging="18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46,240,5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88,656,553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snapToGrid w:val="false"/>
              <w:ind w:left="162" w:hanging="0"/>
              <w:jc w:val="both"/>
              <w:rPr>
                <w:rFonts w:ascii="Angsana New" w:hAnsi="Angsana New" w:eastAsia="Calibri" w:cs="Angsana New"/>
                <w:sz w:val="28"/>
                <w:szCs w:val="28"/>
                <w:lang w:val="en-US" w:eastAsia="en-US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57">
                      <wp:simplePos x="0" y="0"/>
                      <wp:positionH relativeFrom="margin">
                        <wp:posOffset>3867785</wp:posOffset>
                      </wp:positionH>
                      <wp:positionV relativeFrom="paragraph">
                        <wp:posOffset>-4445</wp:posOffset>
                      </wp:positionV>
                      <wp:extent cx="1014730" cy="49339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4730" cy="4933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9pt;height:38.85pt;mso-wrap-distance-left:9.05pt;mso-wrap-distance-right:9.05pt;mso-wrap-distance-top:0pt;mso-wrap-distance-bottom:0pt;margin-top:-0.35pt;mso-position-vertical-relative:text;margin-left:304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42,144,9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(196,438,230)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-4445</wp:posOffset>
                      </wp:positionV>
                      <wp:extent cx="984885" cy="49784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4885" cy="497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.55pt;height:39.2pt;mso-wrap-distance-left:9.05pt;mso-wrap-distance-right:9.05pt;mso-wrap-distance-top:0pt;mso-wrap-distance-bottom:0pt;margin-top:-0.35pt;mso-position-vertical-relative:text;margin-left:-1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left="16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ที่เกี่ยวข้อง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(8,428,98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39,287,646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left="16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ขาดทุนเบ็ดเสร็จอื่นสำหรับ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ุทธิ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33,715,92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(157,150,584)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ปลายงว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253,802,6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0,086,687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ที่ติดภาระผูกพัน</w:t>
      </w:r>
    </w:p>
    <w:p>
      <w:pPr>
        <w:pStyle w:val="Normal"/>
        <w:tabs>
          <w:tab w:val="clear" w:pos="706"/>
          <w:tab w:val="left" w:pos="1440" w:leader="none"/>
          <w:tab w:val="left" w:pos="4140" w:leader="none"/>
          <w:tab w:val="left" w:pos="639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>255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ได้นำพันธบัตร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.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และเงินฝากสถาบันการเงินจำนวน </w:t>
      </w:r>
      <w:r>
        <w:rPr>
          <w:rFonts w:cs="Angsana New" w:ascii="Angsana New" w:hAnsi="Angsana New"/>
          <w:sz w:val="32"/>
          <w:szCs w:val="32"/>
        </w:rPr>
        <w:t>0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ไปวางเป็น</w:t>
      </w:r>
      <w:r>
        <w:rPr>
          <w:rFonts w:ascii="Angsana New" w:hAnsi="Angsana New"/>
          <w:sz w:val="32"/>
          <w:sz w:val="32"/>
          <w:szCs w:val="32"/>
        </w:rPr>
        <w:t>หลักทรัพย์ในกา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ascii="Angsana New" w:hAnsi="Angsana New"/>
          <w:sz w:val="32"/>
          <w:sz w:val="32"/>
          <w:szCs w:val="32"/>
        </w:rPr>
        <w:t>ยื่นประกันกรณีที่ผู้เอาประกันที่เป็นผู้ขับขี่รถยนต์ตกเป็นผู้ต้องหา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6</w:t>
      </w:r>
      <w:r>
        <w:rPr>
          <w:rFonts w:cs="Angsana New" w:ascii="Angsana New" w:hAnsi="Angsana New"/>
          <w:spacing w:val="-4"/>
          <w:sz w:val="32"/>
          <w:szCs w:val="32"/>
        </w:rPr>
        <w:t>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4.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และ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4" w:right="28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ฯได้วางหลักทรัพย์ไว้กับนายทะเบียนตามที่กล่าวไว้ในหมายเหตุ </w:t>
      </w:r>
      <w:r>
        <w:rPr>
          <w:rFonts w:cs="Angsana New" w:ascii="Angsana New" w:hAnsi="Angsana New"/>
          <w:sz w:val="32"/>
          <w:szCs w:val="32"/>
        </w:rPr>
        <w:t>2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3</w:t>
      </w:r>
    </w:p>
    <w:p>
      <w:pPr>
        <w:pStyle w:val="Normal"/>
        <w:tabs>
          <w:tab w:val="clear" w:pos="706"/>
          <w:tab w:val="left" w:pos="1440" w:leader="none"/>
          <w:tab w:val="left" w:pos="4140" w:leader="none"/>
          <w:tab w:val="left" w:pos="639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ให้กู้ยืม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spacing w:before="120" w:after="12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อดคงเหลือของเงินให้กู้ยืมจำแนกอายุตามเงินต้น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 แสดงได้ดังนี้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ind w:left="547" w:right="-7" w:hanging="547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/>
        <w:t>บาท</w:t>
      </w:r>
      <w:r>
        <w:rPr/>
        <w:t>)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100"/>
        <w:gridCol w:w="2100"/>
        <w:gridCol w:w="2100"/>
      </w:tblGrid>
      <w:tr>
        <w:trPr/>
        <w:tc>
          <w:tcPr>
            <w:tcW w:w="281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8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ยะเวลาค้างชำระ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รัพย์สินจำน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ป็นประกัน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0,65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left="-18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5,99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left="-18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6,65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ให้กู้ยืม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left="-18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0,65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left="-18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5,99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left="-18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6,655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spacing w:before="240" w:after="0"/>
        <w:ind w:left="547" w:hanging="547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100"/>
        <w:gridCol w:w="2100"/>
        <w:gridCol w:w="2100"/>
      </w:tblGrid>
      <w:tr>
        <w:trPr/>
        <w:tc>
          <w:tcPr>
            <w:tcW w:w="281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8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ยะเวลาค้างชำระ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รัพย์สินจำน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ป็นประกัน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1,21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left="-18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7,44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left="-18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28,66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ให้กู้ยืม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1,21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7,44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28,662</w:t>
            </w:r>
          </w:p>
        </w:tc>
      </w:tr>
    </w:tbl>
    <w:p>
      <w:pPr>
        <w:pStyle w:val="Normal"/>
        <w:spacing w:before="240" w:after="120"/>
        <w:ind w:left="547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ดังกล่าวเป็นเงินให้กู้ยืมแก่พนักงานตามโครงการสวัสดิ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มีการกำหนดวงเงินกู้ยืม กรณีบุคคลค้ำประกันกู้ได้ไม่เก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0,000 </w:t>
      </w:r>
      <w:r>
        <w:rPr>
          <w:rFonts w:ascii="Angsana New" w:hAnsi="Angsana New"/>
          <w:sz w:val="32"/>
          <w:sz w:val="32"/>
          <w:szCs w:val="32"/>
        </w:rPr>
        <w:t>บาท กรณีมีหลักทรัพย์ค้ำประกันกู้ได้ไม่เก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เท่าของเงินเดือน และ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0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>6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่อปี ตามลำดับ </w:t>
      </w:r>
      <w:r>
        <w:br w:type="page"/>
      </w:r>
    </w:p>
    <w:p>
      <w:pPr>
        <w:pStyle w:val="Normal"/>
        <w:spacing w:before="120" w:after="120"/>
        <w:ind w:left="540" w:right="29" w:hanging="540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120" w:after="12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ของบริษัทร่วม</w:t>
      </w:r>
    </w:p>
    <w:p>
      <w:pPr>
        <w:pStyle w:val="Normal"/>
        <w:spacing w:before="120" w:after="120"/>
        <w:ind w:left="547" w:right="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เงินลงทุนในบริษัท </w:t>
      </w:r>
      <w:r>
        <w:rPr>
          <w:rFonts w:ascii="Angsana New" w:hAnsi="Angsana New"/>
          <w:sz w:val="32"/>
          <w:sz w:val="32"/>
          <w:szCs w:val="32"/>
        </w:rPr>
        <w:t xml:space="preserve">ฟอลคอน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จดทะเบียนจัดตั้งในประเทศไทยและประกอบกิจการรับประกันวินาศภัย ซึ่งรายละเอียดของเงินลงทุนเป็นดังนี้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57" w:right="-28" w:hanging="357"/>
        <w:jc w:val="right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  <w:t>(</w:t>
      </w:r>
      <w:r>
        <w:rPr>
          <w:rFonts w:ascii="Angsana New" w:hAnsi="Angsana New"/>
          <w:b/>
          <w:b/>
        </w:rPr>
        <w:t>หน่วย</w:t>
      </w:r>
      <w:r>
        <w:rPr>
          <w:rFonts w:cs="Angsana New" w:ascii="Angsana New" w:hAnsi="Angsana New"/>
          <w:b/>
        </w:rPr>
        <w:t xml:space="preserve">: </w:t>
      </w:r>
      <w:r>
        <w:rPr>
          <w:rFonts w:ascii="Angsana New" w:hAnsi="Angsana New"/>
          <w:b/>
          <w:b/>
        </w:rPr>
        <w:t>บาท</w:t>
      </w:r>
      <w:r>
        <w:rPr>
          <w:rFonts w:cs="Angsana New" w:ascii="Angsana New" w:hAnsi="Angsana New"/>
          <w:b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20"/>
        <w:gridCol w:w="1020"/>
        <w:gridCol w:w="1020"/>
        <w:gridCol w:w="1020"/>
        <w:gridCol w:w="1020"/>
        <w:gridCol w:w="1020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ที่แสดงเงินลงทุนตามวิธีส่วนได้เสีย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ดส่วนเงินลงทุน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ตามบัญชี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198" w:hanging="0"/>
              <w:rPr/>
            </w:pPr>
            <w:r>
              <w:rPr>
                <w:rFonts w:ascii="Angsana New" w:hAnsi="Angsana New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2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2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,739,4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,739,4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left="-7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5,959,03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left="-7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9,541,530</w:t>
            </w:r>
          </w:p>
        </w:tc>
      </w:tr>
    </w:tbl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spacing w:before="120" w:after="0"/>
        <w:ind w:left="360" w:right="-29" w:hanging="360"/>
        <w:jc w:val="right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  <w:t>(</w:t>
      </w:r>
      <w:r>
        <w:rPr>
          <w:rFonts w:ascii="Angsana New" w:hAnsi="Angsana New"/>
          <w:b/>
          <w:b/>
        </w:rPr>
        <w:t>หน่วย</w:t>
      </w:r>
      <w:r>
        <w:rPr>
          <w:rFonts w:cs="Angsana New" w:ascii="Angsana New" w:hAnsi="Angsana New"/>
          <w:b/>
        </w:rPr>
        <w:t xml:space="preserve">: </w:t>
      </w:r>
      <w:r>
        <w:rPr>
          <w:rFonts w:ascii="Angsana New" w:hAnsi="Angsana New"/>
          <w:b/>
          <w:b/>
        </w:rPr>
        <w:t>บาท</w:t>
      </w:r>
      <w:r>
        <w:rPr>
          <w:rFonts w:cs="Angsana New" w:ascii="Angsana New" w:hAnsi="Angsana New"/>
          <w:b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20"/>
        <w:gridCol w:w="1020"/>
        <w:gridCol w:w="1020"/>
        <w:gridCol w:w="1020"/>
        <w:gridCol w:w="1020"/>
        <w:gridCol w:w="1020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ดส่วนเงินลงทุน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ตามบัญชี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198" w:hanging="0"/>
              <w:rPr/>
            </w:pPr>
            <w:r>
              <w:rPr>
                <w:rFonts w:ascii="Angsana New" w:hAnsi="Angsana New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2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2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,739,4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,739,4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left="-7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175,69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left="-7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175,695</w:t>
            </w:r>
          </w:p>
        </w:tc>
      </w:tr>
    </w:tbl>
    <w:p>
      <w:pPr>
        <w:pStyle w:val="Normal"/>
        <w:spacing w:before="120" w:after="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ดยสรุป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บริษัทร่วม</w:t>
      </w:r>
    </w:p>
    <w:p>
      <w:pPr>
        <w:pStyle w:val="Normal"/>
        <w:ind w:right="-7" w:hanging="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36"/>
        <w:gridCol w:w="1136"/>
        <w:gridCol w:w="1137"/>
        <w:gridCol w:w="1136"/>
        <w:gridCol w:w="1136"/>
        <w:gridCol w:w="1136"/>
        <w:gridCol w:w="1137"/>
      </w:tblGrid>
      <w:tr>
        <w:trPr/>
        <w:tc>
          <w:tcPr>
            <w:tcW w:w="22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รวม ณ วันที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 </w:t>
            </w:r>
          </w:p>
        </w:tc>
        <w:tc>
          <w:tcPr>
            <w:tcW w:w="22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รวม ณ วันที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        </w:t>
            </w:r>
          </w:p>
        </w:tc>
        <w:tc>
          <w:tcPr>
            <w:tcW w:w="22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รวม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            เก้าเดือนสิ้นสุดวันที่</w:t>
            </w:r>
          </w:p>
        </w:tc>
        <w:tc>
          <w:tcPr>
            <w:tcW w:w="22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เก้า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ิ้นสุดวันที่</w:t>
            </w:r>
          </w:p>
        </w:tc>
      </w:tr>
      <w:tr>
        <w:trPr/>
        <w:tc>
          <w:tcPr>
            <w:tcW w:w="11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21,627,422</w:t>
            </w:r>
          </w:p>
        </w:tc>
        <w:tc>
          <w:tcPr>
            <w:tcW w:w="1136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98,552,513</w:t>
            </w:r>
          </w:p>
        </w:tc>
        <w:tc>
          <w:tcPr>
            <w:tcW w:w="1136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54,492,26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76,686,366</w:t>
            </w:r>
          </w:p>
        </w:tc>
        <w:tc>
          <w:tcPr>
            <w:tcW w:w="1136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7,203,987</w:t>
            </w:r>
          </w:p>
        </w:tc>
        <w:tc>
          <w:tcPr>
            <w:tcW w:w="1136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2,316,71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,069,27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,710,019</w:t>
            </w:r>
          </w:p>
        </w:tc>
      </w:tr>
    </w:tbl>
    <w:p>
      <w:pPr>
        <w:pStyle w:val="Normal"/>
        <w:spacing w:before="120" w:after="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8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แบ่งกำไรและเงินปันผลรับจากบริษัทร่วม</w:t>
      </w:r>
    </w:p>
    <w:tbl>
      <w:tblPr>
        <w:tblW w:w="9234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1462"/>
        <w:gridCol w:w="1463"/>
        <w:gridCol w:w="1462"/>
        <w:gridCol w:w="1463"/>
      </w:tblGrid>
      <w:tr>
        <w:trPr/>
        <w:tc>
          <w:tcPr>
            <w:tcW w:w="9234" w:type="dxa"/>
            <w:gridSpan w:val="5"/>
            <w:tcBorders/>
            <w:vAlign w:val="bottom"/>
          </w:tcPr>
          <w:p>
            <w:pPr>
              <w:pStyle w:val="Normal"/>
              <w:ind w:left="-17" w:right="-17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3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7" w:right="-1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                                             ที่แสดงเงินลงทุนตามวิธีส่วนได้เสีย</w:t>
            </w:r>
          </w:p>
        </w:tc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7" w:right="-17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บการเงินเฉพาะกิจการ                          </w:t>
            </w:r>
          </w:p>
        </w:tc>
      </w:tr>
      <w:tr>
        <w:trPr/>
        <w:tc>
          <w:tcPr>
            <w:tcW w:w="3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36"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แบ่งกำไร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ก้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ก้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/>
        <w:tc>
          <w:tcPr>
            <w:tcW w:w="3384" w:type="dxa"/>
            <w:tcBorders/>
            <w:vAlign w:val="bottom"/>
          </w:tcPr>
          <w:p>
            <w:pPr>
              <w:pStyle w:val="Normal"/>
              <w:snapToGrid w:val="false"/>
              <w:ind w:left="-18" w:right="-18" w:hanging="0"/>
              <w:jc w:val="left"/>
              <w:rPr>
                <w:rFonts w:ascii="Angsana New" w:hAnsi="Angsana New" w:cs="Angsana New"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u w:val="single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/>
        <w:tc>
          <w:tcPr>
            <w:tcW w:w="3384" w:type="dxa"/>
            <w:tcBorders/>
            <w:vAlign w:val="bottom"/>
          </w:tcPr>
          <w:p>
            <w:pPr>
              <w:pStyle w:val="Normal"/>
              <w:snapToGrid w:val="false"/>
              <w:ind w:left="-18"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17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17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17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17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384" w:type="dxa"/>
            <w:tcBorders/>
            <w:vAlign w:val="bottom"/>
          </w:tcPr>
          <w:p>
            <w:pPr>
              <w:pStyle w:val="Normal"/>
              <w:ind w:left="-18"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27" w:leader="none"/>
              </w:tabs>
              <w:ind w:left="-18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883,72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27" w:leader="none"/>
              </w:tabs>
              <w:ind w:left="-18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094,73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27" w:leader="none"/>
              </w:tabs>
              <w:ind w:left="-18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27,976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27" w:leader="none"/>
              </w:tabs>
              <w:ind w:left="-18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240" w:after="12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์</w:t>
      </w:r>
    </w:p>
    <w:p>
      <w:pPr>
        <w:pStyle w:val="Normal"/>
        <w:ind w:left="547" w:right="-367" w:hanging="547"/>
        <w:jc w:val="right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/>
          <w:b/>
          <w:b/>
          <w:bCs/>
        </w:rPr>
        <w:t>หน่วย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ascii="Angsana New" w:hAnsi="Angsana New"/>
          <w:b/>
          <w:b/>
          <w:bCs/>
        </w:rPr>
        <w:t>บาท</w:t>
      </w:r>
      <w:r>
        <w:rPr>
          <w:rFonts w:cs="Angsana New" w:ascii="Angsana New" w:hAnsi="Angsana New"/>
          <w:b/>
          <w:bCs/>
        </w:rPr>
        <w:t>)</w:t>
      </w:r>
    </w:p>
    <w:tbl>
      <w:tblPr>
        <w:tblW w:w="101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12"/>
        <w:gridCol w:w="1013"/>
        <w:gridCol w:w="1035"/>
        <w:gridCol w:w="1013"/>
        <w:gridCol w:w="1012"/>
        <w:gridCol w:w="1013"/>
        <w:gridCol w:w="1012"/>
        <w:gridCol w:w="1080"/>
      </w:tblGrid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ส่วน</w:t>
            </w:r>
          </w:p>
        </w:tc>
        <w:tc>
          <w:tcPr>
            <w:tcW w:w="1012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ครื่องตกแต่ง 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</w:t>
            </w:r>
          </w:p>
        </w:tc>
        <w:tc>
          <w:tcPr>
            <w:tcW w:w="1012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อุปกรณ์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หว่าง</w:t>
            </w:r>
            <w:r>
              <w:rPr>
                <w:rFonts w:ascii="Angsana New" w:hAnsi="Angsana New"/>
              </w:rPr>
              <w:t>ติดตั้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ดิน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ชุด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</w:t>
            </w:r>
          </w:p>
        </w:tc>
        <w:tc>
          <w:tcPr>
            <w:tcW w:w="10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62" w:right="-1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นักงาน</w:t>
            </w:r>
          </w:p>
        </w:tc>
        <w:tc>
          <w:tcPr>
            <w:tcW w:w="10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านพาหน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/>
            </w:pPr>
            <w:r>
              <w:rPr>
                <w:rFonts w:ascii="Angsana New" w:hAnsi="Angsana New"/>
              </w:rPr>
              <w:t>และ</w:t>
            </w:r>
            <w:r>
              <w:rPr>
                <w:rFonts w:ascii="Angsana New" w:hAnsi="Angsana New"/>
              </w:rPr>
              <w:t>ก่อสร้า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มูลค่าสุทธิตามบัญชี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90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06"/>
                <w:tab w:val="decimal" w:pos="90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162" w:right="-36" w:hanging="162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35,87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472,5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1,562,84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219,03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616,12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828,35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79,6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9,414,363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</w:rPr>
              <w:t xml:space="preserve">-                  </w:t>
            </w: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49,5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50,50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32,76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446,18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136,53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616,8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832,334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จำหน่ายระหว่างงวด                       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มูลค่าสุทธิตามบัญชี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82,76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166,805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249,565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สำหรับงวด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476,741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6,656,867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632,09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5,101,484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4,276,84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17,144,022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สุทธิตามบัญชี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>กันยาย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85,37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246,27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4,905,98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219,71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878,06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521,24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696,4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2,853,11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ind w:left="360" w:right="83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530"/>
        <w:gridCol w:w="1530"/>
        <w:gridCol w:w="1530"/>
      </w:tblGrid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ปรแกรมคอมพิวเตอร์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ปรแกรมคอมพิวเตอร์ระหว่างพัฒน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ูลค่าสุทธิตามบัญชี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880,81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880,816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14,96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164,02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978,987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437,385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437,385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bookmarkStart w:id="0" w:name="_Hlk190074409"/>
            <w:bookmarkEnd w:id="0"/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ูลค่าสุทธิตามบัญชี ณ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258,39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164,02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422,418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60" w:after="80"/>
        <w:ind w:left="547" w:right="-43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ภาษีเงินได้รอการตัดบัญชี และค่าใช้จ่ายภาษีเงินได้</w:t>
      </w:r>
    </w:p>
    <w:p>
      <w:pPr>
        <w:pStyle w:val="Normal"/>
        <w:tabs>
          <w:tab w:val="clear" w:pos="706"/>
          <w:tab w:val="left" w:pos="54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1.1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ภาษีเงินได้รอการตัดบัญชี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33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</w:t>
      </w:r>
      <w:r>
        <w:rPr>
          <w:rFonts w:ascii="Angsana New" w:hAnsi="Angsana New"/>
          <w:sz w:val="32"/>
          <w:sz w:val="32"/>
          <w:szCs w:val="32"/>
        </w:rPr>
        <w:t xml:space="preserve">บัญชี ณ วันที่       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ต่อไปนี้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60" w:right="58" w:hanging="360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45"/>
        <w:gridCol w:w="1845"/>
      </w:tblGrid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เบี้ยประกันภัย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452,11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656,588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ของเงินลงทุนในหลักทรัพย์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3,50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3,50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730,16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155,329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มูลค่าของกิจการที่ได้มาจากการซื้อธุรกิจ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56,04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56,039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ค่าสินไหมทดแท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739,87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9,132,081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ค่าสินไหมทดแทนที่อาจเกิดขึ้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27" w:leader="none"/>
              </w:tabs>
              <w:ind w:left="342" w:right="3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ต่ยังไม่ได้รายงานให้บริษัทฯทราบ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18,99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55,431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พนักงานค้างจ่าย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272,54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583,703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ทางภาษีที่ยังไม่ได้ใช้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681,27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ื่น ๆ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,347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2,464,49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5,382,018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ยังไม่เกิดขึ้นจากการ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ดมูลค่าเงินลงทุนในหลักทรัพย์เผื่อขาย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450,65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021,672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ื่น ๆ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1,23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80,998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801,88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502,67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ind w:left="162" w:right="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ินทรัพย์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,662,61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7,879,348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ภาษีเงินได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>ภาษีเงินได้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และ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05"/>
        <w:gridCol w:w="1305"/>
        <w:gridCol w:w="1305"/>
        <w:gridCol w:w="1305"/>
      </w:tblGrid>
      <w:tr>
        <w:trPr/>
        <w:tc>
          <w:tcPr>
            <w:tcW w:w="9090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312" w:right="-14" w:hanging="31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312" w:right="-14" w:hanging="31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ล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794,403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108,13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878,68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312" w:right="-14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222" w:right="-14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งวดก่อ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09,09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72,75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4,489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222" w:right="-14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ผลแตกต่างชั่วคราวและการกลับรายการ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313,68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58,82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787,75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614,439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222" w:right="-14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228,37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166,95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460,51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159,753</w:t>
            </w:r>
          </w:p>
        </w:tc>
      </w:tr>
    </w:tbl>
    <w:p>
      <w:pPr>
        <w:pStyle w:val="Normal"/>
        <w:spacing w:before="24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ภาษีเงินได้ที่เกี่ยวข้องกับส่วนประกอบแต่ละส่วนของกำไรขาดทุนเบ็ดเสร็จอื่น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และ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05"/>
        <w:gridCol w:w="1305"/>
        <w:gridCol w:w="1305"/>
        <w:gridCol w:w="1305"/>
      </w:tblGrid>
      <w:tr>
        <w:trPr/>
        <w:tc>
          <w:tcPr>
            <w:tcW w:w="909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>
          <w:trHeight w:val="792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4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ษีเงินได้รอการตัดบัญชีที่เกี่ยวข้องกับ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วัดมูลค่าเงินลงทุนในหลักทรัพย์เผื่อขา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1,20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17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9,453,249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428,98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,596,437)</w:t>
            </w:r>
          </w:p>
        </w:tc>
      </w:tr>
    </w:tbl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</w:r>
      <w:r>
        <w:br w:type="page"/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รายการกระทบยอดจำนวนเงินระหว่างค่าใช้จ่ายภาษีเงินได้กับผลคูณของกำไรทางบัญชีกับอัตราภาษีที่ใช้</w:t>
      </w:r>
      <w:r>
        <w:rPr>
          <w:rFonts w:ascii="Angsana New" w:hAnsi="Angsana New"/>
          <w:sz w:val="32"/>
          <w:sz w:val="32"/>
          <w:szCs w:val="32"/>
          <w:lang w:val="th-TH"/>
        </w:rPr>
        <w:t>สำหรับงวดสามเดือนและเก้าเดือนสิ้นสุด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th-TH"/>
        </w:rPr>
        <w:t>2556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สามารถแสดงได้ดังนี้</w:t>
      </w:r>
    </w:p>
    <w:tbl>
      <w:tblPr>
        <w:tblW w:w="933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440"/>
        <w:gridCol w:w="1440"/>
        <w:gridCol w:w="1350"/>
        <w:gridCol w:w="1350"/>
      </w:tblGrid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บการเงิน                                                      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แสดงเงินลงทุนตามวิธีส่วนได้เสีย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บการเงินเฉพาะกิจการ                                                        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สามเดือนสิ้นสุดวัน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สามเดือนสิ้นสุดวัน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ค่าใช้จ่ายภาษีเงินได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,119,5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065,08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1,330,7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522,950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นิติบุคคล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right="-19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ภาษีตามอัตราภาษีเงินได้นิติบุคคล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023,9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813,0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266,14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504,590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right="-19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ค่าใช้จ่ายภาษีเงินได้ของปีก่อ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09,0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09,09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33,0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6,54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33,0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6,542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3,89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3,02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3,897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3,022)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483,77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309,57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725,99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001,151)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right="-10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228,3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166,9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228,37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166,95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3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440"/>
        <w:gridCol w:w="1440"/>
        <w:gridCol w:w="1350"/>
        <w:gridCol w:w="1350"/>
      </w:tblGrid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บการเงิน                                                      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แสดงเงินลงทุนตามวิธีส่วนได้เสีย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บการเงินเฉพาะกิจการ                                                        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ค่าใช้จ่ายภาษีเงินได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5,732,8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5,307,0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3,377,08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8,212,316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นิติบุคคล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right="-19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ภาษีตามอัตราภาษีเงินได้นิติบุคคล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146,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061,4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675,4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642,463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right="-19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ค่าใช้จ่ายภาษีเงินได้ของปีก่อ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72,7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4,48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72,7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4,489)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29,8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,7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29,85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,711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2,49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4,95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2,49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4,954)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,196,16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,658,92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725,01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,239,978)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right="-10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460,5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159,7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460,5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159,753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สินไหมค้างรับจากคู่กรณี</w:t>
      </w:r>
    </w:p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120" w:after="0"/>
        <w:ind w:left="547" w:right="58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สินไหมค้างรับจากคู่กรณีจัดประเภทตาม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>ที่เกิดการเรียกร้องค่าสินไหมได้ดังนี้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60" w:right="-7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90"/>
        <w:gridCol w:w="1890"/>
      </w:tblGrid>
      <w:tr>
        <w:trPr>
          <w:trHeight w:val="291" w:hRule="atLeast"/>
        </w:trPr>
        <w:tc>
          <w:tcPr>
            <w:tcW w:w="5310" w:type="dxa"/>
            <w:tcBorders/>
          </w:tcPr>
          <w:p>
            <w:pPr>
              <w:pStyle w:val="Normal"/>
              <w:snapToGrid w:val="false"/>
              <w:spacing w:lineRule="exact" w:line="370"/>
              <w:ind w:left="-18" w:right="36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370"/>
              <w:ind w:left="-14" w:right="43" w:firstLine="14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ปีที่เรียกร้อ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spacing w:lineRule="exact" w:line="370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370"/>
              <w:ind w:left="-14" w:right="43"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70"/>
              <w:ind w:right="-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7</w:t>
            </w:r>
            <w:r>
              <w:rPr>
                <w:rFonts w:cs="Angsana New" w:ascii="Angsana New" w:hAnsi="Angsana New"/>
                <w:sz w:val="28"/>
                <w:szCs w:val="28"/>
              </w:rPr>
              <w:t>,812,32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370"/>
              <w:ind w:left="-14" w:right="43"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702,65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436,911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370"/>
              <w:ind w:left="-14" w:right="43"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541,98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105,803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370"/>
              <w:ind w:left="-14" w:right="43"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124,75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213,21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370"/>
              <w:ind w:left="-14" w:right="43"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98,79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629,156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370"/>
              <w:ind w:left="-14" w:right="43"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่อน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ป็นต้นไป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484,21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354,174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370"/>
              <w:ind w:left="-18" w:right="36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สินไหมค้างรับจากคู่กรณ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5,764,71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0,739,254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370"/>
              <w:ind w:left="-18" w:right="36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7,808,282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5,638,577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370"/>
              <w:ind w:left="-18" w:right="36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สินไหมค้างรับจากคู่กรณ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,956,43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100,677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บริษัทประกันภัยต่อ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7" w:right="-43" w:hanging="547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90"/>
        <w:gridCol w:w="1890"/>
      </w:tblGrid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ต่อค้างจ่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6,618,01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7,664,905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ถือไว้จากการประกันภัยต่อ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,273,33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,397,251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ค้างจ่ายเกี่ยวกับการประกันภัยต่อ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1,325,09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2,437,986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จ้าหนี้บริษัทประกันภัยต่อ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5,216,44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1,500,142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ค่าสินไหมทดแทนและค่าสินไหมทดแทนค้างจ่าย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90"/>
        <w:gridCol w:w="1890"/>
      </w:tblGrid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สำหรับงวดเก้าเดือนสิ้นสุดวันที่                         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สำหรับปี                          สิ้นสุดวันที่                        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งเหลื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้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36,145,80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497,005,510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ไหมทดแทนและค่าใช้จ่ายในการจัดการค่าสินไหมทดแทนที่เกิดขึ้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071,137,98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55,396,914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22" w:leader="none"/>
                <w:tab w:val="left" w:pos="2880" w:leader="none"/>
              </w:tabs>
              <w:ind w:left="522" w:right="-108" w:hanging="52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ลี่ยนแปลงค่าสินไหมทดแทนและค่าใช้จ่ายใ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จัดการค่าสินไหมทดแทนของปีอุบัติเหตุ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่อ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3,003,503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326,306,469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22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ไหมทดแทนและค่าใช้จ่ายในการจัด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ไหมทดแทนจ่าย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119,732,158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,989,950,151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ปล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4,548,12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36,145,804</w:t>
            </w:r>
          </w:p>
        </w:tc>
      </w:tr>
    </w:tbl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ascii="Angsana New" w:hAnsi="Angsana New"/>
          <w:b/>
          <w:b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b/>
          <w:sz w:val="32"/>
          <w:szCs w:val="32"/>
        </w:rPr>
        <w:t xml:space="preserve">30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sz w:val="32"/>
          <w:szCs w:val="32"/>
        </w:rPr>
        <w:t xml:space="preserve">2557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sz w:val="32"/>
          <w:szCs w:val="32"/>
        </w:rPr>
        <w:t xml:space="preserve">31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sz w:val="32"/>
          <w:szCs w:val="32"/>
        </w:rPr>
        <w:t>255</w:t>
      </w:r>
      <w:r>
        <w:rPr>
          <w:rFonts w:cs="Angsana New" w:ascii="Angsana New" w:hAnsi="Angsana New"/>
          <w:bCs/>
          <w:sz w:val="32"/>
          <w:szCs w:val="32"/>
        </w:rPr>
        <w:t>6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บริษัทฯมีสำรองค่าสินไหมทดแทนและค่าสินไหมทดแทนค้างจ่ายที่เกิดจากสัญญารับประกันภัยต่อจำนวน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Cs/>
          <w:sz w:val="32"/>
          <w:szCs w:val="32"/>
        </w:rPr>
        <w:t>110</w:t>
      </w:r>
      <w:r>
        <w:rPr>
          <w:rFonts w:cs="Angsana New" w:ascii="Angsana New" w:hAnsi="Angsana New"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b/>
          <w:sz w:val="32"/>
          <w:szCs w:val="32"/>
        </w:rPr>
        <w:t xml:space="preserve">360 </w:t>
      </w:r>
      <w:r>
        <w:rPr>
          <w:rFonts w:ascii="Angsana New" w:hAnsi="Angsana New"/>
          <w:b/>
          <w:b/>
          <w:sz w:val="32"/>
          <w:sz w:val="32"/>
          <w:szCs w:val="32"/>
        </w:rPr>
        <w:t>ล้านบาท ตามลำดับ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ascii="Angsana New" w:hAnsi="Angsana New"/>
          <w:b/>
          <w:b/>
          <w:sz w:val="32"/>
          <w:sz w:val="32"/>
          <w:szCs w:val="32"/>
        </w:rPr>
        <w:t xml:space="preserve">สำรองค่าสินไหมทดแทนและค่าสินไหมทดแทนค้างจ่าย ณ วันที่ </w:t>
      </w:r>
      <w:r>
        <w:rPr>
          <w:rFonts w:cs="Angsana New" w:ascii="Angsana New" w:hAnsi="Angsana New"/>
          <w:b/>
          <w:sz w:val="32"/>
          <w:szCs w:val="32"/>
        </w:rPr>
        <w:t xml:space="preserve">30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sz w:val="32"/>
          <w:szCs w:val="32"/>
        </w:rPr>
        <w:t xml:space="preserve">2557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sz w:val="32"/>
          <w:szCs w:val="32"/>
        </w:rPr>
        <w:t xml:space="preserve">31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sz w:val="32"/>
          <w:szCs w:val="32"/>
        </w:rPr>
        <w:t>255</w:t>
      </w:r>
      <w:r>
        <w:rPr>
          <w:rFonts w:cs="Angsana New" w:ascii="Angsana New" w:hAnsi="Angsana New"/>
          <w:bCs/>
          <w:sz w:val="32"/>
          <w:szCs w:val="32"/>
        </w:rPr>
        <w:t>6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รวมสำรองค่าสินไหมทดแทนของอุทกภัยตามที่กล่าวไว้ในหมายเหตุประกอบงบการเงินข้อ </w:t>
      </w:r>
      <w:r>
        <w:rPr>
          <w:rFonts w:cs="Angsana New" w:ascii="Angsana New" w:hAnsi="Angsana New"/>
          <w:b/>
          <w:sz w:val="32"/>
          <w:szCs w:val="32"/>
        </w:rPr>
        <w:t>1.</w:t>
      </w:r>
      <w:r>
        <w:rPr>
          <w:rFonts w:cs="Angsana New" w:ascii="Angsana New" w:hAnsi="Angsana New"/>
          <w:bCs/>
          <w:sz w:val="32"/>
          <w:szCs w:val="32"/>
        </w:rPr>
        <w:t>2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Cs/>
          <w:sz w:val="32"/>
          <w:szCs w:val="32"/>
        </w:rPr>
        <w:t>138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bCs/>
          <w:sz w:val="32"/>
          <w:szCs w:val="32"/>
        </w:rPr>
        <w:t>1,316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80" w:after="80"/>
        <w:ind w:left="544" w:right="-45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ี้ยประกันภัย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80" w:after="80"/>
        <w:ind w:left="544" w:right="-45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รองเบี้ยประกันภัย หมายถึง ภาระผูกพันตามสัญญาประกันวินาศภัย ซึ่งเป็นจำนวนที่สูงกว่าระหว่างสำรองเบี้ยประกันภัยที่ยังไม่ถือเป็นรายได้และสำรองความเสี่ยงภัยที่ยังไม่สิ้นสุด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8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5.1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เบี้ยประกันภัยที่ยังไม่ถือเป็นรายได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070"/>
        <w:gridCol w:w="2070"/>
      </w:tblGrid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สำหรับงวดเก้าเดือนสิ้นสุดวันที่                             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สำหรับปี                            สิ้นสุดวันที่                            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ต้น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78,665,25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99,440,759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รับสำหรับ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74,342,83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32,102,55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ที่ถือเป็นรายได้ในงวดนี้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860,372,801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652,878,050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ปลาย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92,635,28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78,665,259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5.2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ความเสี่ยงภัยที่ยังไม่สิ้นสุด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070"/>
        <w:gridCol w:w="2070"/>
      </w:tblGrid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สำหรับงวดเก้าเดือนสิ้นสุดวันที่                             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สำหรับปี                            สิ้นสุดวันที่                            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ต้น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695</w:t>
            </w:r>
            <w:r>
              <w:rPr>
                <w:rFonts w:cs="Angsana New" w:ascii="Angsana New" w:hAnsi="Angsana New"/>
                <w:sz w:val="28"/>
                <w:szCs w:val="28"/>
              </w:rPr>
              <w:t>,726,09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4,481,003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ค่าสินไหมที่จะเกิดขึ้นในงวดนี้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27,461,58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23,220,417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วามเสี่ยงภัยที่หมดสิ้นไปแล้วในงวดนี้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67,485,541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271,975,323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ปลาย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5,702,14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5,726,097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120" w:after="0"/>
        <w:ind w:left="547" w:right="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พนักงานค้างจ่าย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070"/>
        <w:gridCol w:w="2070"/>
      </w:tblGrid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>
          <w:trHeight w:val="270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พนักงานระยะสั้น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647,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4</w:t>
            </w:r>
            <w:r>
              <w:rPr>
                <w:rFonts w:cs="Angsana New" w:ascii="Angsana New" w:hAnsi="Angsana New"/>
                <w:sz w:val="28"/>
                <w:szCs w:val="28"/>
              </w:rPr>
              <w:t>,710,25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พนักงานระยะยาว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715,73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208,265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พนักงานค้างจ่าย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362,73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918,515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2160" w:leader="none"/>
          <w:tab w:val="right" w:pos="7200" w:leader="none"/>
          <w:tab w:val="right" w:pos="8540" w:leader="none"/>
        </w:tabs>
        <w:spacing w:lineRule="exact" w:line="400" w:before="80" w:after="80"/>
        <w:ind w:right="-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7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spacing w:lineRule="exact" w:line="400" w:before="80" w:after="80"/>
        <w:ind w:left="54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>8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บริษัทฯมีมติอนุมัติการ</w:t>
      </w:r>
      <w:r>
        <w:rPr>
          <w:rFonts w:ascii="Angsana New" w:hAnsi="Angsana New"/>
          <w:spacing w:val="-4"/>
          <w:sz w:val="32"/>
          <w:sz w:val="32"/>
          <w:szCs w:val="32"/>
        </w:rPr>
        <w:t>เพิ่มทุนจดทะเบียนของบริษัทฯ</w:t>
      </w:r>
      <w:r>
        <w:rPr>
          <w:rFonts w:eastAsia="Tms Rmn;Times New Roman" w:cs="Tms Rmn;Times New Roman"/>
          <w:spacing w:val="-4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0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เป็น</w:t>
      </w:r>
      <w:r>
        <w:rPr>
          <w:rFonts w:ascii="Angsana New" w:hAnsi="Angsana New"/>
          <w:spacing w:val="-4"/>
          <w:sz w:val="32"/>
          <w:sz w:val="32"/>
          <w:szCs w:val="32"/>
        </w:rPr>
        <w:t>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pacing w:val="-4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ออกหุ้นสามัญใหม่จำนว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 เพื่อรองรับการจ่ายหุ้นปันผล และอนุมัติให้หุ้นสามัญเพิ่มทุนที่เหลือหลังจากการจัดสรรหุ้นปันผล จัดสรรขายให้แก่</w:t>
      </w:r>
      <w:r>
        <w:rPr>
          <w:rFonts w:ascii="Angsana New" w:hAnsi="Angsana New"/>
          <w:sz w:val="32"/>
          <w:sz w:val="32"/>
          <w:szCs w:val="32"/>
        </w:rPr>
        <w:t>กองทุนสำรองเลี้ยงชีพเครือ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นวกิจ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ซึ่งจดทะเบียนแล้ว ในราคาหุ้นละ </w:t>
      </w:r>
      <w:r>
        <w:rPr>
          <w:rFonts w:cs="Angsana New" w:ascii="Angsana New" w:hAnsi="Angsana New"/>
          <w:sz w:val="32"/>
          <w:szCs w:val="32"/>
        </w:rPr>
        <w:t>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โดยคำนวณจากราคาเฉลี่ยของราคาหุ้นในตลาดหลักทรัพย์แห่งประเทศไทยย้อนหลัง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ำการติดต่อกันก่อนวันที่</w:t>
      </w:r>
      <w:r>
        <w:rPr>
          <w:rFonts w:ascii="Angsana New" w:hAnsi="Angsana New"/>
          <w:spacing w:val="-4"/>
          <w:sz w:val="32"/>
          <w:sz w:val="32"/>
          <w:szCs w:val="32"/>
        </w:rPr>
        <w:t>คณะกรรมการมีมติให้เสนอวาระต่อที่ประชุมผู้ถือหุ้น เพื่อขออนุมัติให้บริษัทฯเสนอขายหุ้นที่ออก</w:t>
      </w:r>
      <w:r>
        <w:rPr>
          <w:rFonts w:ascii="Angsana New" w:hAnsi="Angsana New"/>
          <w:sz w:val="32"/>
          <w:sz w:val="32"/>
          <w:szCs w:val="32"/>
        </w:rPr>
        <w:t>ใหม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บริษัทฯได้จดทะเบียนการเพิ่มทุนกับกระทรวงพาณิชย์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spacing w:lineRule="exact" w:line="400" w:before="80" w:after="8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lineRule="exact" w:line="400" w:before="80" w:after="0"/>
        <w:ind w:left="533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 ประกาศจ่ายเงินปันผลในระหว่างงวด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tbl>
      <w:tblPr>
        <w:tblW w:w="922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2700"/>
        <w:gridCol w:w="1450"/>
        <w:gridCol w:w="1450"/>
      </w:tblGrid>
      <w:tr>
        <w:trPr>
          <w:trHeight w:val="290" w:hRule="atLeast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162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นุมัติโดย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ปันผล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             ต่อหุ้น</w:t>
            </w:r>
          </w:p>
        </w:tc>
      </w:tr>
      <w:tr>
        <w:trPr>
          <w:trHeight w:val="399" w:hRule="atLeast"/>
        </w:trPr>
        <w:tc>
          <w:tcPr>
            <w:tcW w:w="362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60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spacing w:lineRule="exact" w:line="360"/>
              <w:ind w:left="331" w:hanging="33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ประจำปีจากกำไร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ประชุมสามัญประจำปีผู้ถือหุ้น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11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,999,866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696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00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ุทธิสำหรับ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6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60"/>
              <w:ind w:left="162" w:hanging="162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114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696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spacing w:lineRule="exact" w:line="360"/>
              <w:ind w:left="331" w:hanging="33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ันผลประจำปีจากกำไร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ประชุมสามัญประจำปีผู้ถือหุ้น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11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00,000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3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ุทธิสำหรับ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6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60"/>
              <w:ind w:left="158" w:hanging="158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4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4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96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324" w:type="dxa"/>
            <w:gridSpan w:val="2"/>
            <w:tcBorders/>
          </w:tcPr>
          <w:p>
            <w:pPr>
              <w:pStyle w:val="Normal"/>
              <w:spacing w:lineRule="exact" w:line="360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เงิ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และหุ้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ปันผลจ่าย</w:t>
            </w:r>
          </w:p>
        </w:tc>
        <w:tc>
          <w:tcPr>
            <w:tcW w:w="14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,999,866</w:t>
            </w:r>
          </w:p>
        </w:tc>
        <w:tc>
          <w:tcPr>
            <w:tcW w:w="14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96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33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spacing w:lineRule="exact" w:line="360"/>
              <w:ind w:left="331" w:hanging="33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ประจำปีจากกำไร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ประชุมสามัญประจำปีผู้ถือหุ้น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11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999,960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00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ุทธิสำหรับ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5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60"/>
              <w:ind w:left="162" w:hanging="162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4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4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96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324" w:type="dxa"/>
            <w:gridSpan w:val="2"/>
            <w:tcBorders/>
          </w:tcPr>
          <w:p>
            <w:pPr>
              <w:pStyle w:val="Normal"/>
              <w:spacing w:lineRule="exact" w:line="360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เงินปันผลจ่าย</w:t>
            </w:r>
          </w:p>
        </w:tc>
        <w:tc>
          <w:tcPr>
            <w:tcW w:w="14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999,960</w:t>
            </w:r>
          </w:p>
        </w:tc>
        <w:tc>
          <w:tcPr>
            <w:tcW w:w="14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96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00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spacing w:lineRule="exact" w:line="400" w:before="80" w:after="0"/>
        <w:ind w:left="907" w:right="-43" w:hanging="9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9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ในการดำเนินงาน</w:t>
      </w:r>
    </w:p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spacing w:lineRule="exact" w:line="400"/>
        <w:ind w:left="907" w:right="-43" w:hanging="907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260"/>
        <w:gridCol w:w="1260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62" w:hanging="162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60"/>
              <w:ind w:left="158" w:hanging="15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พนักงานที่ไม่ใช่ค่าใช้จ่ายการรับประกันภัยและการจัดการค่าสินไหมทดแท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220,0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146,1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4,841,0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,290,40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60"/>
              <w:ind w:left="162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เกี่ยวกับอาคารสถานที่และอุปกรณ์       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ไม่ใช่ค่าใช้จ่ายการรับประกันภั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608,1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523,8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,034,5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,377,829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ภาษีอาก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5,4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1,6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10,0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13,579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ูญและหนี้สงสัยจะสูญ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โอนกลับ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8,901,63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593,32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7,334,16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744,059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ดำเนินงาน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68,9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117,5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734,5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244,20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ใช้จ่ายในการดำเนิน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180,9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,752,4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7,286,0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1,570,072</w:t>
            </w:r>
          </w:p>
        </w:tc>
      </w:tr>
    </w:tbl>
    <w:p>
      <w:pPr>
        <w:pStyle w:val="Normal"/>
        <w:spacing w:before="120" w:after="120"/>
        <w:ind w:left="547" w:right="43" w:hanging="547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2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หารกำไรสำหรับงว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ถัวเฉลี่ยถ่วงน้ำหนักของหุ้นสามัญที่ออกอยู่ในระหว่าง</w:t>
      </w:r>
      <w:r>
        <w:rPr>
          <w:rFonts w:ascii="Angsana New" w:hAnsi="Angsana New"/>
          <w:sz w:val="32"/>
          <w:sz w:val="32"/>
          <w:szCs w:val="32"/>
        </w:rPr>
        <w:t xml:space="preserve">งวด โดยได้ปรับจำนวนหุ้นสามัญตามสัดส่วน           ที่เปลี่ยนไปของจำนวนหุ้นสามัญที่เกิดจากการออกหุ้นปันผล 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b/>
          <w:bCs/>
          <w:sz w:val="32"/>
          <w:szCs w:val="32"/>
        </w:rPr>
        <w:t>2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7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ได้อนุมัติจ่ายเงินปันผลให้แก่ผู้ถือหุ้นเป็นเงินสดในอัตราหุ้นละ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 และจ่ายปันผลเป็นหุ้นสามัญของบริษัทฯจำนว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หุ้นให้แก่ผู้ถือหุ้นเดิม ดังนั้น ในการคำนวณกำไรต่อหุ้นจึงได้ปรับปรุงจำนวนหุ้นสามัญที่ใช้ในการคำนวณกำไรต่อหุ้น โดยถือเสมือนว่าการออกหุ้นปันผลได้เกิดขึ้นตั้งแต่วันเริ่มต้นของงวดแรกที่เสนอรายงาน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417"/>
        <w:gridCol w:w="1418"/>
        <w:gridCol w:w="1417"/>
        <w:gridCol w:w="1418"/>
      </w:tblGrid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บการเงิน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แสดงเงินลงทุนตามวิธีส่วนได้เสีย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บการเงินเฉพาะกิจการ                                                        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า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สิ้นสุดวันที่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ind w:righ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ind w:righ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60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ุ้นสามัญถัวเฉลี่ยถ่วงน้ำหนัก</w:t>
            </w:r>
          </w:p>
          <w:p>
            <w:pPr>
              <w:pStyle w:val="Normal"/>
              <w:spacing w:lineRule="exact" w:line="360"/>
              <w:ind w:left="222" w:hanging="222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ออกอยู่ระหว่าง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pacing w:lineRule="exact" w:line="360"/>
              <w:ind w:righ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1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000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pacing w:lineRule="exact" w:line="360"/>
              <w:ind w:righ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1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000,00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ปันผล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000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000,00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891,2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,898,1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,102,36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355,991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2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7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9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66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417"/>
        <w:gridCol w:w="1418"/>
        <w:gridCol w:w="1417"/>
        <w:gridCol w:w="1418"/>
      </w:tblGrid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บการเงิน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แสดงเงินลงทุนตามวิธีส่วนได้เสีย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บการเงินเฉพาะกิจการ                                                        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สิ้นสุดวันที่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สิ้นสุดวันที่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ุ้นสามัญถัวเฉลี่ยถ่วงน้ำหนัก</w:t>
            </w:r>
          </w:p>
          <w:p>
            <w:pPr>
              <w:pStyle w:val="Normal"/>
              <w:ind w:left="222" w:hanging="222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ออกอยู่ระหว่าง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pacing w:lineRule="exact" w:line="360"/>
              <w:ind w:righ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1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000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pacing w:lineRule="exact" w:line="360"/>
              <w:ind w:righ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1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000,00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ปันผล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000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000,00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8,272,3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28</w:t>
            </w:r>
            <w:r>
              <w:rPr>
                <w:rFonts w:cs="Angsana New" w:ascii="Angsana New" w:hAnsi="Angsana New"/>
                <w:sz w:val="28"/>
                <w:szCs w:val="28"/>
              </w:rPr>
              <w:t>,147,29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85</w:t>
            </w:r>
            <w:r>
              <w:rPr>
                <w:rFonts w:cs="Angsana New" w:ascii="Angsana New" w:hAnsi="Angsana New"/>
                <w:sz w:val="28"/>
                <w:szCs w:val="28"/>
              </w:rPr>
              <w:t>,916,57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01</w:t>
            </w:r>
            <w:r>
              <w:rPr>
                <w:rFonts w:cs="Angsana New" w:ascii="Angsana New" w:hAnsi="Angsana New"/>
                <w:sz w:val="28"/>
                <w:szCs w:val="28"/>
              </w:rPr>
              <w:t>,052,563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3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49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right="-29" w:hanging="0"/>
        <w:rPr/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2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b/>
          <w:b/>
          <w:bCs/>
          <w:sz w:val="32"/>
          <w:sz w:val="32"/>
          <w:szCs w:val="32"/>
        </w:rPr>
        <w:t>ส่วน</w:t>
      </w:r>
      <w:r>
        <w:rPr>
          <w:b/>
          <w:b/>
          <w:bCs/>
          <w:sz w:val="32"/>
          <w:sz w:val="32"/>
          <w:szCs w:val="32"/>
        </w:rPr>
        <w:t>งาน</w:t>
      </w:r>
      <w:r>
        <w:rPr>
          <w:b/>
          <w:b/>
          <w:bCs/>
          <w:sz w:val="32"/>
          <w:sz w:val="32"/>
          <w:szCs w:val="32"/>
        </w:rPr>
        <w:t>ดำเนิน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80" w:after="8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จัดโครงสร้างองค์กรเป็นหน่วยธุรกิจตามประเภทของผลิตภัณฑ์ ในระหว่างงวดปัจจุบัน บริษัทฯไม่มีการเปลี่ยนแปลงโครงสร้างของส่วนงานดำเนินงานที่รายงาน</w:t>
      </w:r>
    </w:p>
    <w:p>
      <w:pPr>
        <w:pStyle w:val="Normal"/>
        <w:tabs>
          <w:tab w:val="clear" w:pos="706"/>
          <w:tab w:val="left" w:pos="960" w:leader="none"/>
        </w:tabs>
        <w:spacing w:before="80" w:after="8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ตามส่วนงานดำเนินงาน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และ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สามารถแยกตามประเภทการรับประกันภัยได้ดังนี้</w:t>
      </w:r>
    </w:p>
    <w:p>
      <w:pPr>
        <w:pStyle w:val="Normal"/>
        <w:tabs>
          <w:tab w:val="clear" w:pos="706"/>
          <w:tab w:val="left" w:pos="960" w:leader="none"/>
        </w:tabs>
        <w:spacing w:lineRule="exact" w:line="310"/>
        <w:ind w:left="533" w:hanging="576"/>
        <w:jc w:val="righ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224"/>
        <w:gridCol w:w="1224"/>
        <w:gridCol w:w="1224"/>
        <w:gridCol w:w="1224"/>
        <w:gridCol w:w="1224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spacing w:lineRule="exact" w:line="300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20" w:type="dxa"/>
            <w:gridSpan w:val="5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</w:t>
            </w:r>
            <w:r>
              <w:rPr>
                <w:rFonts w:ascii="Angsana New" w:hAnsi="Angsana New"/>
              </w:rPr>
              <w:t>ที่</w:t>
            </w:r>
            <w:r>
              <w:rPr>
                <w:rFonts w:ascii="Angsana New" w:hAnsi="Angsana New"/>
              </w:rPr>
              <w:t>แสดงเงินลงทุนตามวิธีส่วนได้เสีย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spacing w:lineRule="exact" w:line="300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2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หรับ</w:t>
            </w:r>
            <w:r>
              <w:rPr>
                <w:rFonts w:ascii="Angsana New" w:hAnsi="Angsana New"/>
              </w:rPr>
              <w:t>งวดสามเดือน</w:t>
            </w:r>
            <w:r>
              <w:rPr>
                <w:rFonts w:ascii="Angsana New" w:hAnsi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7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spacing w:lineRule="exact" w:line="300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อัคคี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ทะเลและขนส่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รถ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เบ็ดเตล็ด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0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จาก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30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300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300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300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300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/>
            </w:pPr>
            <w:r>
              <w:rPr>
                <w:rFonts w:cs="Angsana New" w:ascii="Angsana New" w:hAnsi="Angsana New"/>
              </w:rPr>
              <w:t>98</w:t>
            </w:r>
            <w:r>
              <w:rPr>
                <w:rFonts w:cs="Angsana New" w:ascii="Angsana New" w:hAnsi="Angsana New"/>
              </w:rPr>
              <w:t>,269,98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733,80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4,970,72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990,98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7,965,497</w:t>
            </w:r>
          </w:p>
        </w:tc>
      </w:tr>
      <w:tr>
        <w:trPr>
          <w:trHeight w:val="7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เบี้ยประกันภัยต่อ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8,798,299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649,708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340,818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/>
            </w:pPr>
            <w:r>
              <w:rPr>
                <w:rFonts w:cs="Angsana New" w:ascii="Angsana New" w:hAnsi="Angsana New"/>
              </w:rPr>
              <w:t>(12,824,445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/>
            </w:pPr>
            <w:r>
              <w:rPr>
                <w:rFonts w:cs="Angsana New" w:ascii="Angsana New" w:hAnsi="Angsana New"/>
              </w:rPr>
              <w:t>(70,613,270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471,68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084,09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2,629,9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166,53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7,352,227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00"/>
              <w:ind w:right="-37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ว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): </w:t>
            </w:r>
            <w:r>
              <w:rPr>
                <w:rFonts w:ascii="Angsana New" w:hAnsi="Angsana New"/>
              </w:rPr>
              <w:t>สำรองเบี้ยประกันภัยที่ยั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288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ไม่ถือเป็นรายได้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84,53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92,312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651,83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80,39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424,463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ที่ถือเป็นราย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356,22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691,78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1,281,74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446,93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1,776,69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ค่าจ้างและค่าบำเหน็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378,28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54,5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5,52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738,50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226,83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0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รายได้จาก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,734,5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46,29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2,037,27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185,43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8,003,52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0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ใช้จ่าย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สินไหมทดแทนและค่าใช้จ่า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00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ในการจัดการค่าสินไหมทดแท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,251,769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8,52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2,713,77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78,86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0,929,384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จ้างและค่าบำเหน็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821,08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76,17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,463,16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71,15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,431,578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รับประกันภัย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69,47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4,34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270,22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8,17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932,21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มทบบริษัท กลางคุ้มครอ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ผู้ประสบภัยจากรถ จำกัด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20,95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20,957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00"/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ค่าใช้จ่ายการรับประกันภัยก่อนค่าใช้จ่ายในการ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38,78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99,04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8,868,1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508,19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8,714,13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รับประกันภัยก่อนค่าใช้จ่าย</w:t>
            </w:r>
            <w:r>
              <w:rPr>
                <w:rFonts w:ascii="Angsana New" w:hAnsi="Angsana New"/>
                <w:b/>
                <w:b/>
                <w:bCs/>
              </w:rPr>
              <w:t xml:space="preserve">           </w:t>
            </w:r>
            <w:r>
              <w:rPr>
                <w:rFonts w:ascii="Angsana New" w:hAnsi="Angsana New"/>
                <w:b/>
                <w:b/>
                <w:bCs/>
              </w:rPr>
              <w:t>ในการ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,695,72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47,25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169,16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677,24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9,289,38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9,180,960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00"/>
              <w:ind w:right="-109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,108,42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แบ่งกำไรจากเงินลงทุนในบริษัทร่ว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788,854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การลงทุน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005,852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686,808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08,687</w:t>
            </w:r>
          </w:p>
        </w:tc>
      </w:tr>
      <w:tr>
        <w:trPr>
          <w:trHeight w:val="225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979,030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00"/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ก่อนค่าใช้จ่ายภาษีเงิน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0,119,597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ภาษีเงิน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/>
            </w:pPr>
            <w:r>
              <w:rPr>
                <w:rFonts w:cs="Angsana New" w:ascii="Angsana New" w:hAnsi="Angsana New"/>
              </w:rPr>
              <w:t>(29,228,377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00"/>
              <w:rPr/>
            </w:pPr>
            <w:r>
              <w:rPr>
                <w:rFonts w:ascii="Angsana New" w:hAnsi="Angsana New"/>
                <w:b/>
                <w:b/>
                <w:bCs/>
              </w:rPr>
              <w:t>กำไรสำหรับ</w:t>
            </w:r>
            <w:r>
              <w:rPr>
                <w:rFonts w:ascii="Angsana New" w:hAnsi="Angsana New"/>
                <w:b/>
                <w:b/>
                <w:bCs/>
              </w:rPr>
              <w:t>งวด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891,220</w:t>
            </w:r>
          </w:p>
        </w:tc>
      </w:tr>
    </w:tbl>
    <w:p>
      <w:pPr>
        <w:pStyle w:val="Normal"/>
        <w:tabs>
          <w:tab w:val="clear" w:pos="706"/>
          <w:tab w:val="right" w:pos="7280" w:leader="none"/>
          <w:tab w:val="right" w:pos="8540" w:leader="none"/>
        </w:tabs>
        <w:ind w:left="547" w:right="-58" w:hanging="547"/>
        <w:jc w:val="right"/>
        <w:rPr/>
      </w:pPr>
      <w:r>
        <w:br w:type="page"/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224"/>
        <w:gridCol w:w="1224"/>
        <w:gridCol w:w="1224"/>
        <w:gridCol w:w="1224"/>
        <w:gridCol w:w="1224"/>
      </w:tblGrid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20" w:type="dxa"/>
            <w:gridSpan w:val="5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ซึ่งแสดงเงินลงทุนตามวิธีส่วนได้เสีย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2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</w:rPr>
              <w:t>สำหรับงวด</w:t>
            </w:r>
            <w:r>
              <w:rPr>
                <w:rFonts w:ascii="Angsana New" w:hAnsi="Angsana New"/>
              </w:rPr>
              <w:t>สาม</w:t>
            </w:r>
            <w:r>
              <w:rPr>
                <w:rFonts w:ascii="Angsana New" w:hAnsi="Angsana New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อัคคี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ทะเลและขนส่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รถ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เบ็ดเตล็ด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จากการรับประกันภัย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/>
            </w:pPr>
            <w:r>
              <w:rPr>
                <w:rFonts w:cs="Angsana New" w:ascii="Angsana New" w:hAnsi="Angsana New"/>
              </w:rPr>
              <w:t>89</w:t>
            </w:r>
            <w:r>
              <w:rPr>
                <w:rFonts w:cs="Angsana New" w:ascii="Angsana New" w:hAnsi="Angsana New"/>
              </w:rPr>
              <w:t>,553,43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102,4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7,863,3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</w:rPr>
              <w:t>27</w:t>
            </w:r>
            <w:r>
              <w:rPr>
                <w:rFonts w:cs="Angsana New" w:ascii="Angsana New" w:hAnsi="Angsana New"/>
              </w:rPr>
              <w:t>,964,26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8,483,425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เบี้ยประกันภัยต่อ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5,742,025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,583,678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770,635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,154,248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5,250,586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811,4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518,73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5,092,67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810,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3,232,839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378" w:hanging="0"/>
              <w:rPr/>
            </w:pPr>
            <w:r>
              <w:rPr>
                <w:rFonts w:ascii="Angsana New" w:hAnsi="Angsana New"/>
              </w:rPr>
              <w:t>บว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สำรองเบี้ยประกันภัยที่ยั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ไม่ถือเป็นรายได้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12,64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5,62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345,216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50,274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783,762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ที่ถือเป็นราย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524,05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894,36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5,437,89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160,28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1</w:t>
            </w:r>
            <w:r>
              <w:rPr>
                <w:rFonts w:cs="Angsana New" w:ascii="Angsana New" w:hAnsi="Angsana New"/>
              </w:rPr>
              <w:t>,016,601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ค่าจ้างและค่าบำเหน็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524,33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85,36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9,29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85,23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754,228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รายได้จาก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,048,39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379,72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6,197,18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145,52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6,770,829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ใช้จ่ายในการรับประกันภัย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สินไหมทดแทนและค่าใช้จ่าย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ในการจัดการค่าสินไหมทดแทน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030,401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3,643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,300,37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112,97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1,059,304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จ้างและค่าบำเหน็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929,47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93,18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,791,978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06,24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3,120,882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รับประกันภัย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73,26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6,18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824,85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5,3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429,623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มทบบริษัท กลางคุ้มครอ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ผู้ประสบภัยจากรถ จำกัด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52,14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52,142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/>
            </w:pPr>
            <w:r>
              <w:rPr>
                <w:rFonts w:ascii="Angsana New" w:hAnsi="Angsana New"/>
                <w:b/>
                <w:b/>
                <w:bCs/>
              </w:rPr>
              <w:t>รวมค่าใช้จ่ายในการรับประกันภัยก่อนค่าใช้จ่ายในการ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072,33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55,72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1,269,35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864,53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1,961,951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รับประกันภัยก่อนค่าใช้จ่าย</w:t>
            </w:r>
          </w:p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/>
                <w:b/>
                <w:b/>
                <w:bCs/>
              </w:rPr>
              <w:t>ในการ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976,05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623,99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927,83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80,99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,808,878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ดำเนินงาน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6,752,443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109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056,435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แบ่งกำไรจากเงินลงทุนในบริษัทร่ว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42,13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การลงทุน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255,693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76,802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37,504</w:t>
            </w:r>
          </w:p>
        </w:tc>
      </w:tr>
      <w:tr>
        <w:trPr>
          <w:trHeight w:val="22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</w:rPr>
              <w:t>(3,503,484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ก่อนค่าใช้จ่ายภาษีเงิน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065,08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ภาษีเงิน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,166,959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สำหรับงวด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898,128</w:t>
            </w:r>
          </w:p>
        </w:tc>
      </w:tr>
    </w:tbl>
    <w:p>
      <w:pPr>
        <w:pStyle w:val="Normal"/>
        <w:tabs>
          <w:tab w:val="clear" w:pos="706"/>
          <w:tab w:val="right" w:pos="7280" w:leader="none"/>
          <w:tab w:val="right" w:pos="8540" w:leader="none"/>
        </w:tabs>
        <w:ind w:left="547" w:right="-58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right" w:pos="7280" w:leader="none"/>
          <w:tab w:val="right" w:pos="8540" w:leader="none"/>
        </w:tabs>
        <w:ind w:left="547" w:right="-58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60" w:leader="none"/>
        </w:tabs>
        <w:spacing w:lineRule="exact" w:line="310"/>
        <w:ind w:left="533" w:hanging="576"/>
        <w:jc w:val="righ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224"/>
        <w:gridCol w:w="1224"/>
        <w:gridCol w:w="1224"/>
        <w:gridCol w:w="1224"/>
        <w:gridCol w:w="1224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spacing w:lineRule="exact" w:line="310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20" w:type="dxa"/>
            <w:gridSpan w:val="5"/>
            <w:tcBorders/>
            <w:vAlign w:val="bottom"/>
          </w:tcPr>
          <w:p>
            <w:pPr>
              <w:pStyle w:val="Normal"/>
              <w:spacing w:lineRule="exact" w:line="31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</w:t>
            </w:r>
            <w:r>
              <w:rPr>
                <w:rFonts w:ascii="Angsana New" w:hAnsi="Angsana New"/>
              </w:rPr>
              <w:t>ที่</w:t>
            </w:r>
            <w:r>
              <w:rPr>
                <w:rFonts w:ascii="Angsana New" w:hAnsi="Angsana New"/>
              </w:rPr>
              <w:t>แสดงเงินลงทุนตามวิธีส่วนได้เสีย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spacing w:lineRule="exact" w:line="310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2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หรับ</w:t>
            </w:r>
            <w:r>
              <w:rPr>
                <w:rFonts w:ascii="Angsana New" w:hAnsi="Angsana New"/>
              </w:rPr>
              <w:t>งวดเก้าเดือน</w:t>
            </w:r>
            <w:r>
              <w:rPr>
                <w:rFonts w:ascii="Angsana New" w:hAnsi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7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spacing w:lineRule="exact" w:line="310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อัคคี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ทะเลและขนส่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รถ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เบ็ดเตล็ด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1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จาก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31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310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310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310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310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1,945,27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08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711,84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08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7,431,84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90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9,253,86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08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74,342,830</w:t>
            </w:r>
          </w:p>
        </w:tc>
      </w:tr>
      <w:tr>
        <w:trPr>
          <w:trHeight w:val="7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เบี้ยประกันภัยต่อ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9,394,557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08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7,790,057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08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,440,610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90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/>
            </w:pPr>
            <w:r>
              <w:rPr>
                <w:rFonts w:cs="Angsana New" w:ascii="Angsana New" w:hAnsi="Angsana New"/>
              </w:rPr>
              <w:t>(81,891,008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08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/>
            </w:pPr>
            <w:r>
              <w:rPr>
                <w:rFonts w:cs="Angsana New" w:ascii="Angsana New" w:hAnsi="Angsana New"/>
              </w:rPr>
              <w:t>(382,516,232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2,550,71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08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921,78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08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73,991,23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90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,362,85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08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91,826,598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10"/>
              <w:ind w:right="-37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ว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): </w:t>
            </w:r>
            <w:r>
              <w:rPr>
                <w:rFonts w:ascii="Angsana New" w:hAnsi="Angsana New"/>
              </w:rPr>
              <w:t>สำรองเบี้ยประกันภัยที่ยั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08" w:leader="none"/>
              </w:tabs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08" w:leader="none"/>
              </w:tabs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90" w:leader="none"/>
              </w:tabs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08" w:leader="none"/>
              </w:tabs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2880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ไม่ถือเป็นรายได้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0,462,633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08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51,99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08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,794,217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90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,204,336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08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2,609,194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ที่ถือเป็นราย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2,088,08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08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773,77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08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58,197,01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90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,158,52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08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99,217,404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ค่าจ้างและค่าบำเหน็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,697,84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08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772,81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08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27,39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90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828,87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,726,933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1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รายได้จาก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3,785,92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08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546,59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08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60,624,41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90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,987,39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08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98,944,337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1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ใช้จ่าย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สินไหมทดแทนและค่าใช้จ่า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10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ในการจัดการค่าสินไหมทดแท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606,151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60,78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3,534,26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703,56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4,892,473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จ้างและค่าบำเหน็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,548,8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814,37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9,690,20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595,76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0,649,15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รับประกันภัย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725,32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2,95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,846,53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31,6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396,427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มทบบริษัท กลางคุ้มครอ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ผู้ประสบภัยจากรถ จำกัด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52,3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52,314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10"/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ค่าใช้จ่ายการรับประกันภัยก่อนค่าใช้จ่ายในการ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0,667,98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168,1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32,423,32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,030,94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13,290,364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1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รับประกันภัยก่อนค่าใช้จ่าย</w:t>
            </w:r>
            <w:r>
              <w:rPr>
                <w:rFonts w:ascii="Angsana New" w:hAnsi="Angsana New"/>
                <w:b/>
                <w:b/>
                <w:bCs/>
              </w:rPr>
              <w:t xml:space="preserve">           </w:t>
            </w:r>
            <w:r>
              <w:rPr>
                <w:rFonts w:ascii="Angsana New" w:hAnsi="Angsana New"/>
                <w:b/>
                <w:b/>
                <w:bCs/>
              </w:rPr>
              <w:t>ในการ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3,117,94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378,48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8,201,09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956,44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5,653,973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7,286,061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10"/>
              <w:ind w:right="-109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8,367,912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1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แบ่งกำไรจากเงินลงทุนในบริษัทร่ว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883,72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การลงทุน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962,37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240,537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29,087</w:t>
            </w:r>
          </w:p>
        </w:tc>
      </w:tr>
      <w:tr>
        <w:trPr>
          <w:trHeight w:val="225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850,797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10"/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ก่อนค่าใช้จ่ายภาษีเงิน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5,732,829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ภาษีเงิน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7,460,511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10"/>
              <w:rPr/>
            </w:pPr>
            <w:r>
              <w:rPr>
                <w:rFonts w:ascii="Angsana New" w:hAnsi="Angsana New"/>
                <w:b/>
                <w:b/>
                <w:bCs/>
              </w:rPr>
              <w:t>กำไรสำหรับ</w:t>
            </w:r>
            <w:r>
              <w:rPr>
                <w:rFonts w:ascii="Angsana New" w:hAnsi="Angsana New"/>
                <w:b/>
                <w:b/>
                <w:bCs/>
              </w:rPr>
              <w:t>งวด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8,272,318</w:t>
            </w:r>
          </w:p>
        </w:tc>
      </w:tr>
    </w:tbl>
    <w:p>
      <w:pPr>
        <w:pStyle w:val="Normal"/>
        <w:tabs>
          <w:tab w:val="clear" w:pos="706"/>
          <w:tab w:val="right" w:pos="7280" w:leader="none"/>
          <w:tab w:val="right" w:pos="8540" w:leader="none"/>
        </w:tabs>
        <w:ind w:left="547" w:right="-58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06"/>
          <w:tab w:val="right" w:pos="7280" w:leader="none"/>
          <w:tab w:val="right" w:pos="8540" w:leader="none"/>
        </w:tabs>
        <w:ind w:left="547" w:right="-58" w:hanging="547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224"/>
        <w:gridCol w:w="1224"/>
        <w:gridCol w:w="1224"/>
        <w:gridCol w:w="1224"/>
        <w:gridCol w:w="1224"/>
      </w:tblGrid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20" w:type="dxa"/>
            <w:gridSpan w:val="5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ซึ่งแสดงเงินลงทุนตามวิธีส่วนได้เสีย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2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อัคคี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ทะเลและขนส่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รถ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เบ็ดเตล็ด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จากการรับประกันภัย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4,271,09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,266,82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39,878,70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2,716,13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35,132,758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เบี้ยประกันภัยต่อ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2,338,097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5,872,169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,475,331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5,699,476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7,385,073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1,932,99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394,65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16,403,37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016,65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57,747,685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37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ว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): </w:t>
            </w:r>
            <w:r>
              <w:rPr>
                <w:rFonts w:ascii="Angsana New" w:hAnsi="Angsana New"/>
              </w:rPr>
              <w:t>สำรองเบี้ยประกันภัยที่ยั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ไม่ถือเป็นรายได้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,287,750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29,05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2,033,940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08,735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5,183,905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ที่ถือเป็นราย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,645,24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423,70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44,369,43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125,39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62,563,78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ค่าจ้างและค่าบำเหน็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,995,65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984,02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85,07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672,07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236,814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รายได้จาก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1,640,89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407,72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49,954,50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,797,46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62,800,594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ใช้จ่ายในการรับประกันภัย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สินไหมทดแทนและค่าใช้จ่าย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ในการจัดการค่าสินไหมทดแทน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5,667,158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80,085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8,808,41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382,224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8,303,568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จ้างและค่าบำเหน็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,749,99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917,68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6,764,3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069,4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0,501,38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รับประกันภัย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405,09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22,04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,209,714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51,35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2,588,201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มทบบริษัท กลางคุ้มครอ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ผู้ประสบภัยจากรถ จำกัด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974,509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974,509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/>
            </w:pPr>
            <w:r>
              <w:rPr>
                <w:rFonts w:ascii="Angsana New" w:hAnsi="Angsana New"/>
                <w:b/>
                <w:b/>
                <w:bCs/>
              </w:rPr>
              <w:t>รวมค่าใช้จ่ายในการรับประกันภัยก่อนค่าใช้จ่ายในการ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487,92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319,8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00,756,94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802,98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99,367,665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รับประกันภัยก่อนค่าใช้จ่าย</w:t>
            </w:r>
          </w:p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/>
                <w:b/>
                <w:b/>
                <w:bCs/>
              </w:rPr>
              <w:t>ในการ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</w:rPr>
              <w:t>155,152,97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087,9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9,197,56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994,47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3,432,929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ดำเนินงาน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61,570,072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109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,862,85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แบ่งกำไรจากเงินลงทุนในบริษัทร่ว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094,734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การลงทุน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,905,07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548,456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15,438</w:t>
            </w:r>
          </w:p>
        </w:tc>
      </w:tr>
      <w:tr>
        <w:trPr>
          <w:trHeight w:val="22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</w:rPr>
              <w:t>(12,719,512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ก่อนค่าใช้จ่ายภาษีเงิน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5,307,05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ภาษีเงิน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,159,753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สำหรับงวด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8,147,297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ascii="Angsana New" w:hAnsi="Angsana New"/>
          <w:sz w:val="32"/>
          <w:sz w:val="32"/>
          <w:szCs w:val="32"/>
        </w:rPr>
        <w:t>และหนี้สิน</w:t>
      </w:r>
      <w:r>
        <w:rPr>
          <w:rFonts w:ascii="Angsana New" w:hAnsi="Angsana New"/>
          <w:sz w:val="32"/>
          <w:sz w:val="32"/>
          <w:szCs w:val="32"/>
        </w:rPr>
        <w:t>ของส่วนงาน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cs="Angsana New" w:ascii="Angsana New" w:hAnsi="Angsana New"/>
          <w:sz w:val="32"/>
          <w:szCs w:val="32"/>
        </w:rPr>
        <w:t xml:space="preserve">                         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right" w:pos="7280" w:leader="none"/>
          <w:tab w:val="right" w:pos="8540" w:leader="none"/>
        </w:tabs>
        <w:ind w:left="533" w:right="-43" w:hanging="533"/>
        <w:jc w:val="right"/>
        <w:rPr/>
      </w:pPr>
      <w:r>
        <w:rPr>
          <w:rFonts w:cs="Angsana New" w:ascii="Angsana New" w:hAnsi="Angsana New"/>
          <w:sz w:val="21"/>
          <w:szCs w:val="21"/>
        </w:rPr>
        <w:t>(</w:t>
      </w:r>
      <w:r>
        <w:rPr>
          <w:rFonts w:ascii="Angsana New" w:hAnsi="Angsana New"/>
          <w:sz w:val="21"/>
          <w:sz w:val="21"/>
          <w:szCs w:val="21"/>
        </w:rPr>
        <w:t>หน่วย</w:t>
      </w:r>
      <w:r>
        <w:rPr>
          <w:rFonts w:cs="Angsana New" w:ascii="Angsana New" w:hAnsi="Angsana New"/>
          <w:sz w:val="21"/>
          <w:szCs w:val="21"/>
        </w:rPr>
        <w:t xml:space="preserve">: </w:t>
      </w:r>
      <w:r>
        <w:rPr>
          <w:rFonts w:ascii="Angsana New" w:hAnsi="Angsana New"/>
          <w:sz w:val="21"/>
          <w:sz w:val="21"/>
          <w:szCs w:val="21"/>
        </w:rPr>
        <w:t>บาท</w:t>
      </w:r>
      <w:r>
        <w:rPr>
          <w:rFonts w:cs="Angsana New" w:ascii="Angsana New" w:hAnsi="Angsana New"/>
          <w:sz w:val="21"/>
          <w:szCs w:val="21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067"/>
        <w:gridCol w:w="1067"/>
        <w:gridCol w:w="1067"/>
        <w:gridCol w:w="1067"/>
        <w:gridCol w:w="1067"/>
        <w:gridCol w:w="1067"/>
        <w:gridCol w:w="1068"/>
      </w:tblGrid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ประกันอัคคีภัย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ประกันภัยทะเลและขนส่ง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ประกันภัยร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ประกันภัยเบ็ดเตล็ดอื่น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รวมส่วนงาน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สินทรัพย์ที่    ปันส่วนไม่ได้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งบการเงิน                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ที่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แสด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ง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เงินลงทุนตามวิธีส่วนได้เสีย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ascii="Angsana New" w:hAnsi="Angsana New"/>
                <w:b/>
                <w:b/>
                <w:bCs/>
                <w:sz w:val="21"/>
                <w:sz w:val="21"/>
                <w:szCs w:val="21"/>
              </w:rPr>
              <w:t>สินทรัพย์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0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กันยายน </w:t>
            </w:r>
            <w:r>
              <w:rPr>
                <w:rFonts w:cs="Angsana New" w:ascii="Angsana New" w:hAnsi="Angsana New"/>
                <w:sz w:val="21"/>
                <w:szCs w:val="21"/>
              </w:rPr>
              <w:t>2557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08,953,674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5,977,064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48,606,707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4,714,405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88,251,850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,688,050,666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,276,302,516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56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252,892,649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2,187,156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84,107,869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3,644,526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582,832,200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,983,771,343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,566,603,543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ascii="Angsana New" w:hAnsi="Angsana New"/>
                <w:b/>
                <w:b/>
                <w:bCs/>
                <w:sz w:val="21"/>
                <w:sz w:val="21"/>
                <w:szCs w:val="21"/>
              </w:rPr>
              <w:t>หนี้สิน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0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กันยายน </w:t>
            </w:r>
            <w:r>
              <w:rPr>
                <w:rFonts w:cs="Angsana New" w:ascii="Angsana New" w:hAnsi="Angsana New"/>
                <w:sz w:val="21"/>
                <w:szCs w:val="21"/>
              </w:rPr>
              <w:t>2557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43,536,599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1,494,822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325,986,274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36,165,715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,057,183,410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11,379,566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,968,562,976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56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620,729,988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0,260,44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317,000,63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16,819,999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,114,811,06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290,121,420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,404,932,483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spacing w:before="240" w:after="120"/>
        <w:ind w:left="533" w:hanging="57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ทรัพย์ประกันวางไว้กับนายทะเบียน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7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5</w:t>
      </w:r>
      <w:r>
        <w:rPr>
          <w:rFonts w:cs="Angsana New" w:ascii="Angsana New" w:hAnsi="Angsana New"/>
          <w:spacing w:val="-2"/>
          <w:sz w:val="32"/>
          <w:szCs w:val="32"/>
        </w:rPr>
        <w:t>6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ได้วางหลักประกันไว้กับนายทะเบียนตาม</w:t>
      </w:r>
      <w:r>
        <w:rPr>
          <w:rFonts w:ascii="Angsana New" w:hAnsi="Angsana New"/>
          <w:sz w:val="32"/>
          <w:sz w:val="32"/>
          <w:szCs w:val="32"/>
        </w:rPr>
        <w:t>พระราชบัญญัติประกันวินาศภัย ดังนี้</w:t>
      </w:r>
    </w:p>
    <w:p>
      <w:pPr>
        <w:pStyle w:val="Normal"/>
        <w:tabs>
          <w:tab w:val="clear" w:pos="706"/>
          <w:tab w:val="left" w:pos="900" w:leader="none"/>
        </w:tabs>
        <w:ind w:left="360" w:right="-61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03"/>
        <w:gridCol w:w="1467"/>
        <w:gridCol w:w="36"/>
        <w:gridCol w:w="1503"/>
        <w:gridCol w:w="1503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304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5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ันธบัตรรัฐบาล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,000</w:t>
            </w:r>
          </w:p>
        </w:tc>
        <w:tc>
          <w:tcPr>
            <w:tcW w:w="150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  <w:r>
              <w:rPr>
                <w:rFonts w:cs="Angsana New" w:ascii="Angsana New" w:hAnsi="Angsana New"/>
                <w:sz w:val="28"/>
                <w:szCs w:val="28"/>
              </w:rPr>
              <w:t>,170,07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,0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204,793</w:t>
            </w:r>
          </w:p>
        </w:tc>
      </w:tr>
    </w:tbl>
    <w:p>
      <w:pPr>
        <w:pStyle w:val="Normal"/>
        <w:tabs>
          <w:tab w:val="clear" w:pos="706"/>
          <w:tab w:val="left" w:pos="540" w:leader="none"/>
        </w:tabs>
        <w:spacing w:before="240" w:after="120"/>
        <w:ind w:lef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รัพย์สินที่จัดสรรไว้เป็นเงินสำรองไว้กับนายทะเบียน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วางหลักทรัพย์ไว้เป็นเงินสำรองประกันภัยกับนายทะเบียนตามพระราชบัญญัติประกันวินาศภัย ดังต่อไปนี้</w:t>
      </w:r>
    </w:p>
    <w:p>
      <w:pPr>
        <w:pStyle w:val="Normal"/>
        <w:tabs>
          <w:tab w:val="clear" w:pos="706"/>
          <w:tab w:val="left" w:pos="900" w:leader="none"/>
        </w:tabs>
        <w:ind w:left="360" w:right="-61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485"/>
        <w:gridCol w:w="1485"/>
        <w:gridCol w:w="1485"/>
        <w:gridCol w:w="1485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สถาบันการเงิ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0,000,00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80</w:t>
            </w:r>
            <w:r>
              <w:rPr>
                <w:rFonts w:cs="Angsana New" w:ascii="Angsana New" w:hAnsi="Angsana New"/>
                <w:sz w:val="28"/>
                <w:szCs w:val="28"/>
              </w:rPr>
              <w:t>,000,00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0,000,00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0,000,000</w:t>
            </w:r>
          </w:p>
        </w:tc>
      </w:tr>
    </w:tbl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หนี้สินที่อาจเกิดขึ้น</w:t>
      </w:r>
    </w:p>
    <w:p>
      <w:pPr>
        <w:pStyle w:val="Normal"/>
        <w:spacing w:before="120" w:after="120"/>
        <w:ind w:left="540" w:right="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เข้าทำสัญญาเช่าดำเนินงานที่เกี่ยวข้องกับการเช่าอาคารสำนักงาน อ</w:t>
      </w:r>
      <w:r>
        <w:rPr>
          <w:rFonts w:ascii="Angsana New" w:hAnsi="Angsana New"/>
          <w:sz w:val="32"/>
          <w:sz w:val="32"/>
          <w:szCs w:val="32"/>
        </w:rPr>
        <w:t>ายุของสัญญามีระยะเวลา</w:t>
      </w:r>
      <w:r>
        <w:rPr>
          <w:rFonts w:ascii="Angsana New" w:hAnsi="Angsana New"/>
          <w:sz w:val="32"/>
          <w:sz w:val="32"/>
          <w:szCs w:val="32"/>
        </w:rPr>
        <w:t>ตั้งแต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ascii="Angsana New" w:hAnsi="Angsana New"/>
          <w:sz w:val="32"/>
          <w:sz w:val="32"/>
          <w:szCs w:val="32"/>
        </w:rPr>
        <w:t xml:space="preserve"> ถึง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b/>
          <w:bCs/>
          <w:i/>
          <w:iCs/>
          <w:spacing w:val="-6"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i/>
          <w:i/>
          <w:iCs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i/>
          <w:iCs/>
          <w:spacing w:val="-6"/>
          <w:sz w:val="32"/>
          <w:szCs w:val="32"/>
        </w:rPr>
        <w:t>2557</w:t>
      </w:r>
      <w:r>
        <w:rPr>
          <w:rFonts w:cs="Angsana New" w:ascii="Angsana New" w:hAnsi="Angsana New"/>
          <w:b/>
          <w:bCs/>
          <w:i/>
          <w:iCs/>
          <w:spacing w:val="-6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spacing w:val="-6"/>
          <w:sz w:val="32"/>
          <w:sz w:val="32"/>
          <w:szCs w:val="32"/>
        </w:rPr>
        <w:t>บริษัทฯ มีจำนวนเงินขั้นต่ำที่ต้องจ่ายในอนาคตทั้งสิ้นภายใต้สัญญาเช่า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ดำเนินงานที่บอกเลิกไม่ได้ ดังนี้</w:t>
      </w:r>
    </w:p>
    <w:tbl>
      <w:tblPr>
        <w:tblW w:w="660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120"/>
      </w:tblGrid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ind w:left="852" w:right="52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102" w:right="-29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decimal" w:pos="220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081,459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102" w:right="-29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decimal" w:pos="220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50,688</w:t>
            </w:r>
          </w:p>
        </w:tc>
      </w:tr>
    </w:tbl>
    <w:p>
      <w:pPr>
        <w:pStyle w:val="Normal"/>
        <w:spacing w:before="240" w:after="120"/>
        <w:ind w:left="547" w:right="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มีภาระผูกพันที่เป็นรายจ่ายฝ่ายทุนเพื่อตกแต่งและต่อเติมอาคาร การ</w:t>
      </w:r>
      <w:r>
        <w:rPr>
          <w:rFonts w:ascii="Angsana New" w:hAnsi="Angsana New"/>
          <w:sz w:val="32"/>
          <w:sz w:val="32"/>
          <w:szCs w:val="32"/>
        </w:rPr>
        <w:t xml:space="preserve">พัฒนาระบบและอุปกรณ์คอมพิวเตอร์จำนวน </w:t>
      </w:r>
      <w:r>
        <w:rPr>
          <w:rFonts w:cs="Angsana New" w:ascii="Angsana New" w:hAnsi="Angsana New"/>
          <w:sz w:val="32"/>
          <w:szCs w:val="32"/>
        </w:rPr>
        <w:t xml:space="preserve">18.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547" w:right="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sz w:val="32"/>
          <w:szCs w:val="32"/>
        </w:rPr>
        <w:t xml:space="preserve">0 </w:t>
      </w:r>
      <w:r>
        <w:rPr>
          <w:sz w:val="32"/>
          <w:sz w:val="32"/>
          <w:szCs w:val="32"/>
        </w:rPr>
        <w:t>กันยายน</w:t>
      </w:r>
      <w:r>
        <w:rPr>
          <w:rFonts w:eastAsia="Tms Rmn;Times New Roman" w:cs="Tms Rmn;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หนังสือค้ำประกันซึ่งออกโดยธนาคารในนามบริษัทฯเหลืออยู่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.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>: 2.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 มีคดี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ถูกฟ้องร้องเรียกค่าเสียหายจำนวนประมาณ </w:t>
      </w:r>
      <w:r>
        <w:rPr>
          <w:rFonts w:cs="Angsana New" w:ascii="Angsana New" w:hAnsi="Angsana New"/>
          <w:sz w:val="32"/>
          <w:szCs w:val="32"/>
        </w:rPr>
        <w:t>206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ากการเป็นผู้รับประกันภัย ซึ่งผลของการพิจารณาคดีดังกล่าวยังไม่สิ้นสุด </w:t>
      </w:r>
      <w:r>
        <w:rPr>
          <w:rFonts w:ascii="Angsana New" w:hAnsi="Angsana New"/>
          <w:spacing w:val="-4"/>
          <w:sz w:val="32"/>
          <w:sz w:val="32"/>
          <w:szCs w:val="32"/>
        </w:rPr>
        <w:t>ทั้งนี้จากทุน</w:t>
      </w:r>
      <w:r>
        <w:rPr>
          <w:rFonts w:ascii="Angsana New" w:hAnsi="Angsana New"/>
          <w:sz w:val="32"/>
          <w:sz w:val="32"/>
          <w:szCs w:val="32"/>
        </w:rPr>
        <w:t>ทรัพย์</w:t>
      </w:r>
      <w:r>
        <w:rPr>
          <w:rFonts w:ascii="Angsana New" w:hAnsi="Angsana New"/>
          <w:spacing w:val="-8"/>
          <w:sz w:val="32"/>
          <w:sz w:val="32"/>
          <w:szCs w:val="32"/>
        </w:rPr>
        <w:t>ที่ฟ้องร้อง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ดังกล่าว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มีภาระผูกพันไม่เกินทุนประกันสูงสุดของกรมธรรม์ </w:t>
      </w:r>
      <w:r>
        <w:rPr>
          <w:rFonts w:ascii="Angsana New" w:hAnsi="Angsana New"/>
          <w:spacing w:val="-4"/>
          <w:sz w:val="32"/>
          <w:sz w:val="32"/>
          <w:szCs w:val="32"/>
        </w:rPr>
        <w:t>คิดเป็นจำนวนรว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6.8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อย่างไรก็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บันทึกสำรองเผื่อผลเสียหายที่อาจเกิดขึ้นเป็นจำนวนประมาณ </w:t>
      </w:r>
      <w:r>
        <w:rPr>
          <w:rFonts w:cs="Angsana New" w:ascii="Angsana New" w:hAnsi="Angsana New"/>
          <w:sz w:val="32"/>
          <w:szCs w:val="32"/>
        </w:rPr>
        <w:t>36</w:t>
      </w:r>
      <w:r>
        <w:rPr>
          <w:rFonts w:cs="Angsana New" w:ascii="Angsana New" w:hAnsi="Angsana New"/>
          <w:sz w:val="32"/>
          <w:szCs w:val="32"/>
        </w:rPr>
        <w:t xml:space="preserve">.0 </w:t>
      </w:r>
      <w:r>
        <w:rPr>
          <w:rFonts w:ascii="Angsana New" w:hAnsi="Angsana New"/>
          <w:sz w:val="32"/>
          <w:sz w:val="32"/>
          <w:szCs w:val="32"/>
        </w:rPr>
        <w:t>ล้านบาท ไว้แล้วในงบ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          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>: 1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8.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30.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27.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ตามลำดับ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numPr>
          <w:ilvl w:val="0"/>
          <w:numId w:val="0"/>
        </w:numPr>
        <w:spacing w:before="120" w:after="120"/>
        <w:ind w:left="540" w:right="-43" w:hanging="540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  <w:r>
        <w:rPr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before="120" w:after="120"/>
        <w:ind w:left="540" w:right="36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นี้ได้รับอนุมัติให้ออกโดยคณะกรรมการของบริษัทฯ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57</w:t>
      </w:r>
    </w:p>
    <w:sectPr>
      <w:headerReference w:type="default" r:id="rId2"/>
      <w:footerReference w:type="default" r:id="rId3"/>
      <w:type w:val="nextPage"/>
      <w:pgSz w:w="11906" w:h="16838"/>
      <w:pgMar w:left="1296" w:right="1080" w:gutter="0" w:header="706" w:top="1296" w:footer="70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drawing>
        <wp:anchor behindDoc="1" distT="0" distB="0" distL="114935" distR="114935" simplePos="0" locked="0" layoutInCell="0" allowOverlap="1" relativeHeight="52">
          <wp:simplePos x="0" y="0"/>
          <wp:positionH relativeFrom="column">
            <wp:posOffset>4437380</wp:posOffset>
          </wp:positionH>
          <wp:positionV relativeFrom="paragraph">
            <wp:posOffset>4993640</wp:posOffset>
          </wp:positionV>
          <wp:extent cx="2905125" cy="94869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198" t="-34" r="19754" b="-1794"/>
                  <a:stretch>
                    <a:fillRect/>
                  </a:stretch>
                </pic:blipFill>
                <pic:spPr bwMode="auto">
                  <a:xfrm>
                    <a:off x="0" y="0"/>
                    <a:ext cx="2905125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1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  <w:szCs w:val="28"/>
        <w:lang w:val="en-US" w:eastAsia="en-US"/>
      </w:rPr>
    </w:pPr>
    <w:r>
      <w:rPr>
        <w:rFonts w:cs="Angsana New" w:ascii="Angsana New" w:hAnsi="Angsana New"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103">
          <wp:simplePos x="0" y="0"/>
          <wp:positionH relativeFrom="column">
            <wp:posOffset>4437380</wp:posOffset>
          </wp:positionH>
          <wp:positionV relativeFrom="paragraph">
            <wp:posOffset>4993640</wp:posOffset>
          </wp:positionV>
          <wp:extent cx="2905125" cy="948690"/>
          <wp:effectExtent l="0" t="0" r="0" b="0"/>
          <wp:wrapNone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8198" t="-34" r="19754" b="-1794"/>
                  <a:stretch>
                    <a:fillRect/>
                  </a:stretch>
                </pic:blipFill>
                <pic:spPr bwMode="auto">
                  <a:xfrm>
                    <a:off x="0" y="0"/>
                    <a:ext cx="2905125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4">
          <wp:simplePos x="0" y="0"/>
          <wp:positionH relativeFrom="column">
            <wp:posOffset>4437380</wp:posOffset>
          </wp:positionH>
          <wp:positionV relativeFrom="paragraph">
            <wp:posOffset>4993640</wp:posOffset>
          </wp:positionV>
          <wp:extent cx="2905125" cy="948690"/>
          <wp:effectExtent l="0" t="0" r="0" b="0"/>
          <wp:wrapNone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8198" t="-34" r="19754" b="-1794"/>
                  <a:stretch>
                    <a:fillRect/>
                  </a:stretch>
                </pic:blipFill>
                <pic:spPr bwMode="auto">
                  <a:xfrm>
                    <a:off x="0" y="0"/>
                    <a:ext cx="2905125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6"/>
        </w:tabs>
        <w:ind w:left="90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ms Rmn;Times New Roman" w:hAnsi="Tms Rmn;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42" w:right="-29" w:hanging="0"/>
      <w:jc w:val="both"/>
      <w:outlineLvl w:val="0"/>
    </w:pPr>
    <w:rPr>
      <w:rFonts w:ascii="Angsana New" w:hAnsi="Angsana New" w:cs="Helvetica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9" w:hanging="0"/>
      <w:jc w:val="both"/>
      <w:outlineLvl w:val="1"/>
    </w:pPr>
    <w:rPr>
      <w:rFonts w:ascii="Angsana New" w:hAnsi="Angsana New" w:cs="Helvetica"/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2" w:right="54" w:hanging="180"/>
      <w:jc w:val="both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720" w:leader="none"/>
        <w:tab w:val="right" w:pos="7200" w:leader="none"/>
      </w:tabs>
      <w:spacing w:before="120" w:after="0"/>
      <w:ind w:left="360" w:right="-29" w:hanging="0"/>
      <w:jc w:val="left"/>
      <w:outlineLvl w:val="3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</w:tabs>
      <w:spacing w:before="0" w:after="120"/>
      <w:ind w:right="-29" w:hanging="0"/>
      <w:jc w:val="center"/>
      <w:outlineLvl w:val="4"/>
    </w:pPr>
    <w:rPr>
      <w:rFonts w:ascii="Angsana New" w:hAnsi="Angsana New" w:cs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ngsana New" w:hAnsi="Angsana New" w:cs="Angsana New"/>
      <w:sz w:val="26"/>
      <w:szCs w:val="26"/>
      <w:u w:val="single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2" w:right="54" w:hanging="180"/>
      <w:jc w:val="both"/>
      <w:outlineLvl w:val="6"/>
    </w:pPr>
    <w:rPr>
      <w:rFonts w:ascii="Angsana New" w:hAnsi="Angsana New" w:cs="Angsana New"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00"/>
      <w:ind w:right="-43" w:hanging="0"/>
      <w:jc w:val="both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6"/>
        <w:tab w:val="left" w:pos="1980" w:leader="none"/>
      </w:tabs>
      <w:spacing w:before="120" w:after="120"/>
      <w:ind w:left="720" w:right="-29" w:hanging="720"/>
      <w:jc w:val="left"/>
      <w:outlineLvl w:val="8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3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cs="Cordia New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BodyTextIndent2Char">
    <w:name w:val="Body Text Indent 2 Char"/>
    <w:qFormat/>
    <w:rPr>
      <w:sz w:val="24"/>
      <w:szCs w:val="30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30"/>
    </w:rPr>
  </w:style>
  <w:style w:type="character" w:styleId="Heading1Char">
    <w:name w:val="Heading 1 Char"/>
    <w:qFormat/>
    <w:rPr>
      <w:rFonts w:ascii="Angsana New" w:hAnsi="Angsana New"/>
      <w:b/>
      <w:bCs/>
      <w:sz w:val="22"/>
      <w:szCs w:val="22"/>
    </w:rPr>
  </w:style>
  <w:style w:type="character" w:styleId="Heading2Char">
    <w:name w:val="Heading 2 Char"/>
    <w:qFormat/>
    <w:rPr>
      <w:rFonts w:ascii="Angsana New" w:hAnsi="Angsana New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720" w:leader="none"/>
        <w:tab w:val="right" w:pos="7200" w:leader="none"/>
      </w:tabs>
      <w:spacing w:before="120" w:after="120"/>
      <w:ind w:left="360" w:right="-29" w:hanging="0"/>
      <w:jc w:val="both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>
      <w:rFonts w:cs="Helvetica"/>
      <w:lang w:val="en-US"/>
    </w:rPr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>
      <w:rFonts w:cs="Helvetica"/>
      <w:lang w:val="en-US"/>
    </w:rPr>
  </w:style>
  <w:style w:type="paragraph" w:styleId="CommentText">
    <w:name w:val="Comment Text"/>
    <w:basedOn w:val="Normal"/>
    <w:qFormat/>
    <w:pPr/>
    <w:rPr>
      <w:rFonts w:cs="Tms Rmn;Times New Rom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ms Rmn;Times New Roman" w:hAnsi="Tms Rmn;Times New Roman" w:cs="Cordia New"/>
      <w:sz w:val="28"/>
      <w:szCs w:val="28"/>
    </w:rPr>
  </w:style>
  <w:style w:type="paragraph" w:styleId="Style5">
    <w:name w:val="เนื้อเรื่อง"/>
    <w:basedOn w:val="Normal"/>
    <w:qFormat/>
    <w:pPr>
      <w:widowControl w:val="false"/>
      <w:ind w:right="386" w:hanging="0"/>
    </w:pPr>
    <w:rPr>
      <w:rFonts w:ascii="Times New Roman" w:hAnsi="Times New Roman" w:cs="CordiaUPC"/>
      <w:sz w:val="28"/>
      <w:szCs w:val="28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ascii="Times New Roman" w:hAnsi="Times New Roman" w:cs="CordiaUPC"/>
      <w:color w:val="800080"/>
      <w:sz w:val="28"/>
      <w:szCs w:val="28"/>
    </w:rPr>
  </w:style>
  <w:style w:type="paragraph" w:styleId="11">
    <w:name w:val="???????????1"/>
    <w:basedOn w:val="Normal"/>
    <w:qFormat/>
    <w:pPr>
      <w:widowControl w:val="false"/>
      <w:ind w:right="386" w:hanging="0"/>
    </w:pPr>
    <w:rPr>
      <w:rFonts w:ascii="Times New Roman" w:hAnsi="Times New Roman" w:cs="AngsanaUPC"/>
      <w:color w:val="000080"/>
      <w:sz w:val="28"/>
      <w:szCs w:val="28"/>
    </w:rPr>
  </w:style>
  <w:style w:type="paragraph" w:styleId="CommentSubject">
    <w:name w:val="Comment Subject"/>
    <w:basedOn w:val="CommentText"/>
    <w:next w:val="CommentText"/>
    <w:qFormat/>
    <w:pPr/>
    <w:rPr>
      <w:rFonts w:cs="Angsana New"/>
      <w:b/>
      <w:bCs/>
      <w:szCs w:val="23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tabs>
        <w:tab w:val="clear" w:pos="706"/>
        <w:tab w:val="left" w:pos="900" w:leader="none"/>
      </w:tabs>
      <w:spacing w:before="120" w:after="120"/>
      <w:ind w:left="360" w:right="54" w:hanging="360"/>
      <w:jc w:val="left"/>
    </w:pPr>
    <w:rPr>
      <w:rFonts w:ascii="Angsana New" w:hAnsi="Angsana New" w:cs="Angsana New"/>
      <w:sz w:val="30"/>
      <w:szCs w:val="30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ascii="Times New Roman" w:hAnsi="Times New Roman" w:cs="Times New Roman"/>
      <w:lang w:val="en-US" w:bidi="ar-SA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Cs w:val="3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3:12:00Z</dcterms:created>
  <dc:creator>THW331002</dc:creator>
  <dc:description/>
  <cp:keywords/>
  <dc:language>en-US</dc:language>
  <cp:lastModifiedBy>Monthira Nitsuwan</cp:lastModifiedBy>
  <cp:lastPrinted>2014-11-12T13:47:00Z</cp:lastPrinted>
  <dcterms:modified xsi:type="dcterms:W3CDTF">2014-11-13T01:53:00Z</dcterms:modified>
  <cp:revision>69</cp:revision>
  <dc:subject/>
  <dc:title>บริษัท ไทยรับประกันภัยต่อ จำกัด (มหาชน)</dc:title>
</cp:coreProperties>
</file>