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4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right="3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spacing w:before="0" w:after="360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เจ้าของและงบกระแสเงินส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ซึ่งแสดง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สอบทานงบการเงินระหว่างกาล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07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แบ่งกำไรจากบริษัทร่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                            งบการเงินของบริษัทร่วมดังกล่าวสอบทาน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 โดยข้าพเจ้าได้รับรายงานการสอบทานของผู้สอบบัญชีอื่นนั้น และรายงานของข้าพเจ้าในส่วนที่เกี่ยวข้องกับจำนวนเงินของรายการต่างๆ ของบริษัทร่วมดังกล่าวซึ่งรวมอยู่ในงบการเงินซึ่งแสดงเงินลงทุนตามวิธี                  ส่วนได้เสียได้ ถือตามรายงานการสอบทานของผู้สอบบัญชีอื่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sz w:val="32"/>
          <w:sz w:val="32"/>
          <w:szCs w:val="32"/>
        </w:rPr>
        <w:t>งบการเงิน</w:t>
      </w:r>
      <w:r>
        <w:rPr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TextBodyIndent"/>
        <w:ind w:right="43" w:firstLine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ับรองทั่วไปจากการสอบทานของข้าพเจ้า</w:t>
      </w:r>
      <w:r>
        <w:rPr>
          <w:sz w:val="32"/>
          <w:sz w:val="32"/>
          <w:szCs w:val="32"/>
        </w:rPr>
        <w:t>และโดยอาศัยรายงานของผู้สอบบัญชีอื่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งบการเงินซึ่งแสดงเงินลง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 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และรายงานของผู้สอบบัญชีอื่น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งบแสดงฐานะการเงินซึ่ง</w:t>
      </w:r>
      <w:r>
        <w:rPr>
          <w:sz w:val="32"/>
          <w:sz w:val="32"/>
          <w:szCs w:val="32"/>
        </w:rPr>
        <w:t>แสดงเงินลงทุนตามวิธีส่วนได้เสีย</w:t>
      </w:r>
      <w:r>
        <w:rPr>
          <w:sz w:val="32"/>
          <w:sz w:val="32"/>
          <w:szCs w:val="32"/>
        </w:rPr>
        <w:t>และ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ไว้ ณ ที่นี้ เป็นส่วนหนึ่งของงบการเงินที่ข้าพเจ้าได้ตรวจสอบและเสนอรายงานไว้แล้ว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และ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บริษัทฯได้ปฏิบัติตามมาตรฐานการบัญชีฉบับปรับปรุงและมาตรฐานการบัญชีใหม่ที่ออกโดยสภาวิชาชีพบัญชี และ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แสดงรายการในงบการเงินให้เป็นไปตามข้อกำหนดในประกาศคณะกรรมการกำกับและส่งเสริมการประกอบธุรกิจประกันภัย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พื่อจัดทำและนำเสนองบการเงินระหว่างกาลนี้ บริษัทฯได้ปรับย้อนหลังงบการเงินสำหรับงวด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ใหม่ เพื่อสะท้อนถึงการเปลี่ยนแปลงนโยบายการบัญชีเนื่องจากการนำมาตรฐานการบัญชีใหม่และการแสดงรายการในงบการเงินใหม่มาถือปฏิบัติ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สมควรแล้ว ยกเว้นกรณีตามที่กล่าวข้างต้นนี้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2:00Z</dcterms:created>
  <dc:creator>jj</dc:creator>
  <dc:description/>
  <cp:keywords/>
  <dc:language>en-US</dc:language>
  <cp:lastModifiedBy>Monthira.Nitsuwan</cp:lastModifiedBy>
  <cp:lastPrinted>2011-05-12T15:55:00Z</cp:lastPrinted>
  <dcterms:modified xsi:type="dcterms:W3CDTF">2011-05-12T08:55:00Z</dcterms:modified>
  <cp:revision>124</cp:revision>
  <dc:subject/>
  <dc:title>บริษัท ภัทรประกันภัย จำกัด (มหาชน)</dc:title>
</cp:coreProperties>
</file>