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59</w:t>
      </w:r>
    </w:p>
    <w:p>
      <w:pPr>
        <w:pStyle w:val="Normal"/>
        <w:tabs>
          <w:tab w:val="clear" w:pos="706"/>
          <w:tab w:val="left" w:pos="540" w:leader="none"/>
          <w:tab w:val="left" w:pos="6465" w:leader="none"/>
        </w:tabs>
        <w:spacing w:before="360" w:after="120"/>
        <w:ind w:right="-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cs="Angsana New" w:ascii="Angsana New" w:hAnsi="Angsana New"/>
          <w:spacing w:val="-4"/>
          <w:sz w:val="32"/>
          <w:szCs w:val="32"/>
        </w:rPr>
        <w:t>“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pacing w:val="-4"/>
          <w:sz w:val="32"/>
          <w:sz w:val="32"/>
          <w:szCs w:val="32"/>
        </w:rPr>
        <w:t>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ประกอบกิจการในประเทศไทย โดยมี</w:t>
      </w:r>
      <w:r>
        <w:rPr>
          <w:rFonts w:ascii="Angsana New" w:hAnsi="Angsana New"/>
          <w:sz w:val="32"/>
          <w:sz w:val="32"/>
          <w:szCs w:val="32"/>
        </w:rPr>
        <w:t>ธุรกิจหลักคือการรับประกันวินาศภัย</w:t>
      </w:r>
      <w:r>
        <w:rPr>
          <w:rFonts w:ascii="Angsana New" w:hAnsi="Angsana New"/>
          <w:sz w:val="32"/>
          <w:sz w:val="32"/>
          <w:szCs w:val="32"/>
        </w:rPr>
        <w:t xml:space="preserve"> และมี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                       ในต่างจังหวัด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/47-55 </w:t>
      </w:r>
      <w:r>
        <w:rPr>
          <w:rFonts w:ascii="Angsana New" w:hAnsi="Angsana New"/>
          <w:sz w:val="32"/>
          <w:sz w:val="32"/>
          <w:szCs w:val="32"/>
        </w:rPr>
        <w:t xml:space="preserve">และเลขที่ </w:t>
      </w:r>
      <w:r>
        <w:rPr>
          <w:rFonts w:cs="Angsana New" w:ascii="Angsana New" w:hAnsi="Angsana New"/>
          <w:sz w:val="32"/>
          <w:szCs w:val="32"/>
        </w:rPr>
        <w:t>90/3-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นนสาทรเหนือ แขวงสีลม เขตบางรัก กรุงเทพมหาน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ตามมาตรฐานการบัญชีฉบับ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8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ฯเลือกนำเสนองบการเงินระหว่างกาลแบบย่อ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แสดงรายการในงบแสดงฐานะการเงิน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 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ในรูปแบบเช่นเดียวกับงบการเงินประจำปี</w:t>
      </w:r>
      <w:r>
        <w:rPr>
          <w:rFonts w:ascii="Angsana New" w:hAnsi="Angsana New"/>
          <w:sz w:val="32"/>
          <w:sz w:val="32"/>
          <w:szCs w:val="32"/>
        </w:rPr>
        <w:t xml:space="preserve"> และเป็นไปตามรูปแบบ                  งบการเงินที่</w:t>
      </w:r>
      <w:r>
        <w:rPr>
          <w:rFonts w:ascii="Angsana New" w:hAnsi="Angsana New"/>
          <w:sz w:val="32"/>
          <w:sz w:val="32"/>
          <w:szCs w:val="32"/>
        </w:rPr>
        <w:t>กำหนดในประกาศคณะกรรมการกำกับและส่งเสริมการประกอบธุร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>เรื่อง หลักเกณฑ์ วิธีการ เงื่อนไขและระยะเวลาในการจัดทำและยื่นงบการเงินและรายงานเกี่ยวกับผลการดำเนินงานของบริษัทประกันวินาศภัย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เริ่มมีผลบังคับใช้ตั้งแต่วันที่   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โดยรูปแบบงบการเงินดังกล่าวมีการเปลี่ยนแปลงจากเดิมทำให้ต้องมีการ                 จัดประเภทรายการบัญชีของงบแสดงฐานะการเงิน งบกำไรขาดทุนและงบกระแสเงินสดงวดก่อนที่แสดงเป็นข้อมูลเปรียบเทียบใหม่ เพื่อให้สอดคล้องกับการจัดประเภทรายการบัญชีของงวดปัจจุบัน และได้นำเสนอ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เพื่อเป็นข้อมูลเปรียบเทียบ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แสดงเงินลงทุนในบริษัทร่วมตามวิธีราคาทุน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ที่แสดงเงินลงทุนตามวิธีส่วนได้เสีย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่อ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เงินลงทุ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 ฟอลคอ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ฟอลคอนประกันภัย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ชำระแล้วของบริษัทดังกล่าว และจัดประเภทเป็นเงินลงทุนในบริษัทร่วมและบริษัทฯได้</w:t>
      </w:r>
      <w:r>
        <w:rPr>
          <w:rFonts w:ascii="Angsana New" w:hAnsi="Angsana New"/>
          <w:sz w:val="32"/>
          <w:sz w:val="32"/>
          <w:szCs w:val="32"/>
        </w:rPr>
        <w:t xml:space="preserve">จัดทำงบการเงินซึ่งแสดงเงินลงทุนตามวิธีส่วนได้เสียโดยแสดงเงินลงทุนในบริษัทร่วมตามวิธีส่วนได้เสีย อย่างไรก็ตาม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ฟอลคอนประกันภัย ได้</w:t>
      </w:r>
      <w:r>
        <w:rPr>
          <w:rFonts w:ascii="Angsana New" w:hAnsi="Angsana New"/>
          <w:sz w:val="32"/>
          <w:sz w:val="32"/>
          <w:szCs w:val="32"/>
        </w:rPr>
        <w:t>ออกจำหน่ายหุ้นเพิ่มทุนเพื่อจำหน่ายให้แก่ผู้ถือหุ้นเดิมตามสัดส่วนการถือหุ้น แต่บริษัทฯไม่ได้รับอนุญาตจากหน่วยงานกำกับให้ใช้สิทธิซื้อ</w:t>
      </w:r>
      <w:r>
        <w:rPr>
          <w:rFonts w:ascii="Angsana New" w:hAnsi="Angsana New"/>
          <w:sz w:val="32"/>
          <w:sz w:val="32"/>
          <w:szCs w:val="32"/>
        </w:rPr>
        <w:t>ทำให้สัดส่วนการถือหุ้นในบริษัท</w:t>
      </w:r>
      <w:r>
        <w:rPr>
          <w:rFonts w:ascii="Angsana New" w:hAnsi="Angsana New"/>
          <w:sz w:val="32"/>
          <w:sz w:val="32"/>
          <w:szCs w:val="32"/>
        </w:rPr>
        <w:t>ฟอลคอน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หลือร้อย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ชำระแล้วของ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ภายหลังการลดสัดส่วนการถือหุ้น</w:t>
      </w:r>
      <w:r>
        <w:rPr>
          <w:rFonts w:ascii="Angsana New" w:hAnsi="Angsana New"/>
          <w:sz w:val="32"/>
          <w:sz w:val="32"/>
          <w:szCs w:val="32"/>
        </w:rPr>
        <w:t>บริษัทฯไม่ได้มีอิทธิพลอย่างเป็นสาระสำคัญในบริษัท</w:t>
      </w:r>
      <w:r>
        <w:rPr>
          <w:rFonts w:ascii="Angsana New" w:hAnsi="Angsana New"/>
          <w:sz w:val="32"/>
          <w:sz w:val="32"/>
          <w:szCs w:val="32"/>
        </w:rPr>
        <w:t>ดังกล่าวแล้ว ทำให้บริษัทฯต้องเปลี่ยนสถานะการจัดประเภทเงินลงทุนจากเงินลงทุนในบริษัทร่วมเป็นเงินลงทุนทั่วไป ทำให้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จัดทำงบแสดงฐานะการเงินซึ่งแสดงเงินลงทุนตามวิธีส่วนได้เสีย 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ไป อย่างไรก็ตาม บริษัทฯยังคง</w:t>
      </w:r>
      <w:r>
        <w:rPr>
          <w:rFonts w:ascii="Angsana New" w:hAnsi="Angsana New"/>
          <w:sz w:val="32"/>
          <w:sz w:val="32"/>
          <w:szCs w:val="32"/>
        </w:rPr>
        <w:t>จัดทำงบกำไรขาดทุน งบกำไรขาดทุนเบ็ดเสร็จ งบแสดงการเปลี่ยนแปลงส่วนของเจ้าของ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งบกระแสเงินสดซึ่งแสดงเงินลงทุนตามวิธีส่วนได้เสียสำหรับ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โดยได้รวมส่วนได้เสียของ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นถึงวันที่</w:t>
      </w:r>
      <w:r>
        <w:rPr>
          <w:rFonts w:ascii="Angsana New" w:hAnsi="Angsana New"/>
          <w:sz w:val="32"/>
          <w:sz w:val="32"/>
          <w:szCs w:val="32"/>
        </w:rPr>
        <w:t>สิ้นสุดการเป็นบริษัทร่ว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ฉบับปรับปรุงและฉบับใหม่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70C0"/>
          <w:spacing w:val="-4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บริษัทฯ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การเงินฉบับปรับปรุงและฉบับใหม่รวมถึงแนวปฏิบัติทางบัญชีที่ออกโดยสภาวิชาชีพ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ทั้งนี้ มาตรฐานการรายงานทางการเงินฉบับที่มีการเปลี่ยนแปลงหลักการสำคัญซึ่งเกี่ยวข้องโดยตรงกับบริษัทฯมีดังนี้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lineRule="exact" w:line="420" w:before="80" w:after="8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ประกันภัย</w:t>
      </w:r>
    </w:p>
    <w:p>
      <w:pPr>
        <w:pStyle w:val="Normal"/>
        <w:tabs>
          <w:tab w:val="clear" w:pos="706"/>
          <w:tab w:val="left" w:pos="-1350" w:leader="none"/>
        </w:tabs>
        <w:spacing w:lineRule="exact" w:line="420" w:before="80" w:after="8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 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ีวัตถุประสงค์เพื่อกำหนด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งานทางการเงินสำหรับสัญญาประกันภัยที่ออกโดยกิจการใดๆ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วมถึงสัญญาประกันภัยต่อ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สัญญาประกันภัยต่อที่กิจการถือไว้ และเพื่อจำกัดการแก้ไขวิธีการบัญชีสำหรับสัญญา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จนกว่าโครงการระยะที่สองของมาตรฐานการรายงานทางการเงินเกี่ยวกับสัญญาประกันภัยจะแล้วเสร็จ ทั้ง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นี้มีข้อกำหนดให้มีการเปิดเผยข้อมูลโดยระบุและอธิบายถึงจำนวนเงินที่เกี่ยวเนื่องกับสัญญาประกันภัยในงบการเงินของผู้รับประกันภัยและไม่อนุญาตให้มีการบันทึกสำรองค่าสินไหมทดแทนที่ยังมิได้เกิดขึ้น ณ วันสิ้นรอบระยะเวลารายงาน และกำหนดให้มีการทดสอบความเพียงพอของหนี้สิน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ันภัยที่</w:t>
      </w:r>
      <w:r>
        <w:rPr>
          <w:rFonts w:ascii="Angsana New" w:hAnsi="Angsana New"/>
          <w:spacing w:val="-4"/>
          <w:sz w:val="32"/>
          <w:sz w:val="32"/>
          <w:szCs w:val="32"/>
        </w:rPr>
        <w:t>รับรู้</w:t>
      </w:r>
      <w:r>
        <w:rPr>
          <w:rFonts w:ascii="Angsana New" w:hAnsi="Angsana New"/>
          <w:spacing w:val="-4"/>
          <w:sz w:val="32"/>
          <w:sz w:val="32"/>
          <w:szCs w:val="32"/>
        </w:rPr>
        <w:t>แล้วและการทดสอบการด้อยค่าของ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>จากสัญญา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ต่อ และรวมถึงกำหนดให้ผู้รับประกันภัยบันทึกหนี้สินจากสัญญาประกันภัยไว้ในงบแสดงฐานะการเงินของกิจการจนกว่าภาระหนี้สินจากสัญญาประกันภัยนั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ะหมดลง หรือยกเลิก หรือสิ้นผลบังคับ และให้แสดงหนี้สินจากสัญญาประกันภัยโดยไม่มีการหักกลบกับสินทรัพย์จากการประกันภัยต่อที่เกี่ยวข้อง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ฉบับดังกล่าวมีการยกเว้นเป็นการชั่วคราวให้ผู้รับ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ไม่ต้อง</w:t>
      </w:r>
      <w:r>
        <w:rPr>
          <w:rFonts w:ascii="Angsana New" w:hAnsi="Angsana New"/>
          <w:spacing w:val="-4"/>
          <w:sz w:val="32"/>
          <w:sz w:val="32"/>
          <w:szCs w:val="32"/>
        </w:rPr>
        <w:t>ปฏิบัติ</w:t>
      </w:r>
      <w:r>
        <w:rPr>
          <w:rFonts w:ascii="Angsana New" w:hAnsi="Angsana New"/>
          <w:spacing w:val="-4"/>
          <w:sz w:val="32"/>
          <w:sz w:val="32"/>
          <w:szCs w:val="32"/>
        </w:rPr>
        <w:t>ตามข้อกำหนดบางประการของ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</w:t>
      </w:r>
      <w:r>
        <w:rPr>
          <w:rFonts w:ascii="Angsana New" w:hAnsi="Angsana New"/>
          <w:spacing w:val="-4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อื่น ซึ่งรวมถึงข้อกำหนดที่ให้ผู้รับประกันภัยพิจารณากรอบในการเลือกนโยบายบัญชีสำหรับสัญญาประกันภัย 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ฉบับนี้นอกจากจะกำหนดวิธีปฏิบัติสำหรับสัญญาประกันภัยแล้ว ยังรวมถึงการพิจารณาลักษณะของสัญญาประกันภัย ซึ่งสัญญาประกันภัยให้หมายถึงสัญญาซึ่งผู้รับประกันภัยรับความเสี่ยงด้านการรับประกันภัยที่มีนัยสำคัญจากคู่สัญญาอีกฝ่ายหนึ่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ผู้เอาประกันภั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ดยตกลงจะชดใช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ค่าสินไหมทดแทนให้แก่ผู้เอาประกันภัยหากเหตุการณ์ในอนาคตอันไม่แน่นอนที่ระบุไว้เกิดผลกระทบใ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างลบต่อผู้เอาประกันภัย ในการพิจารณาว่ามีการรับความเสี่ยงด้านการรับประกันภัยที่มีนัยสำคัญหรือไม่นั้นจะพิจารณาจากจำนวนผลประโยชน์ที่จะต้องจ่ายกรณีที่มีสถานการณ์ที่รับประกันภัยเกิดขึ้นกับภาระผูกพันที่จะต้องจ่ายตามสัญญาหากไม่มีสถานการณ์ที่รับประกันภัยเกิดขึ้น 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ารนำมาตรฐานการรายงานทางการเงินข้างต้นมาถือปฏิบัติเป็นครั้งแรก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ระหว่างกาลของบริษัทฯ เนื่องจากฝ่ายบริหารของบริษัทฯได้พิจารณา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บทวนการจัดประเภทของสัญญาประกันภั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วมถึงสัญญาประกันภัย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สัญญาประกันภัยต่อที่บริษัทฯถือไว้</w:t>
      </w:r>
      <w:r>
        <w:rPr>
          <w:rFonts w:ascii="Angsana New" w:hAnsi="Angsana New"/>
          <w:sz w:val="32"/>
          <w:sz w:val="32"/>
          <w:szCs w:val="32"/>
        </w:rPr>
        <w:t xml:space="preserve">              ในเบื้องต้น</w:t>
      </w:r>
      <w:r>
        <w:rPr>
          <w:rFonts w:ascii="Angsana New" w:hAnsi="Angsana New"/>
          <w:sz w:val="32"/>
          <w:sz w:val="32"/>
          <w:szCs w:val="32"/>
        </w:rPr>
        <w:t>และสรุปได้ว่าสัญญาทั้งหมดเป็นสัญญาที่เข้าเกณฑ์คำนิยามของสัญญาประกันภัยตามมาตรฐานฉบับนี้ นอกจากนี้ สำหรับการบันทึกรายการสำรองค่าสินไหมทดแทน การทดสอบความเพียงพอของหนี้สินจากสัญญาประกันภัย การทดสอบการด้อยค่าของสินทรัพย์</w:t>
      </w:r>
      <w:r>
        <w:rPr>
          <w:rFonts w:ascii="Angsana New" w:hAnsi="Angsana New"/>
          <w:sz w:val="32"/>
          <w:sz w:val="32"/>
          <w:szCs w:val="32"/>
        </w:rPr>
        <w:t>จากสัญญา</w:t>
      </w:r>
      <w:r>
        <w:rPr>
          <w:rFonts w:ascii="Angsana New" w:hAnsi="Angsana New"/>
          <w:sz w:val="32"/>
          <w:sz w:val="32"/>
          <w:szCs w:val="32"/>
        </w:rPr>
        <w:t>ประกันภัย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และการบันทึกหนี้สินจากสัญญาประกันภัยก็ไม่มีผลกระทบต่องบการเงินเนื่องจากบริษัทฯได้ถือปฏิบัติอยู่แต่เดิม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 มาตรฐานการรายงานทางการเงินฉบับนี้ได้มีการกำหนดให้เปิดเผยข้อมูลเพิ่มเติมในส่วนของสัญญาประกันภัยที่เกี่ยวกับสินทรัพย์ หนี้สิน รายได้และค่าใช้จ่ายที่รับรู้ในงบการเงิน และลักษณะและขอบเขตของความเสี่ยงที่เกิดจากสัญญาประกันภัยในงบการเงินสำหรับปี ซึ่งบริษัทฯจะนำเสนอเพิ่มเติมใน                         งบการเงินประจำปี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กเว้นการนำ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รื่อง  สัญญา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ตามที่กล่าวไว้ในหมายเหตุประกอบ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4"/>
          <w:sz w:val="32"/>
          <w:szCs w:val="32"/>
        </w:rPr>
        <w:t>2.4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906,67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589,6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และบัตรเงินฝากธนาคารประเภทจ่ายคืนเมื่อสิ้นกำหนดระยะเวล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000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,208,67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5,891,65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75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  <w:lang w:val="en-GB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8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</w:t>
      </w:r>
      <w:r>
        <w:rPr>
          <w:rFonts w:ascii="Angsana New" w:hAnsi="Angsana New"/>
          <w:sz w:val="32"/>
          <w:sz w:val="32"/>
          <w:szCs w:val="32"/>
        </w:rPr>
        <w:t>จากการรับประกันภัยโดยตรง</w:t>
      </w:r>
      <w:r>
        <w:rPr>
          <w:rFonts w:ascii="Angsana New" w:hAnsi="Angsana New"/>
          <w:sz w:val="32"/>
          <w:sz w:val="32"/>
          <w:szCs w:val="32"/>
        </w:rPr>
        <w:t xml:space="preserve">จำแนกอายุตามเงินต้นที่ค้างชำระ </w:t>
      </w:r>
      <w:r>
        <w:rPr>
          <w:rFonts w:ascii="Angsana New" w:hAnsi="Angsana New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z w:val="32"/>
          <w:sz w:val="32"/>
          <w:szCs w:val="32"/>
        </w:rPr>
        <w:t>แสดง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89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รับชำร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588,00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3,111,57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162,8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896,05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- 6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46,59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53,91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1 - 9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92,47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21,6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62,63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78,47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39,0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6,53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ค้างรับ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8,891,63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7,498,13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 ค่าเผื่อหนี้สงสัยจะสูญ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735,437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,125,971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,156,19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372,16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lineRule="exact" w:line="42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lineRule="exact" w:line="380"/>
        <w:ind w:left="360" w:right="-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ind w:right="-2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ประกันภัยส่วนที่เรียกคืนจากบริษัท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532,84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941,01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ยังไม่ถือเป็นรายได้ 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,916,15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3,216,77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ทรัพย์จากการประกันภัยต่อ 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6,448,99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8,157,791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lineRule="exact" w:line="420" w:before="16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จากสัญญาประกันภัยต่อ</w:t>
      </w:r>
    </w:p>
    <w:p>
      <w:pPr>
        <w:pStyle w:val="Normal"/>
        <w:tabs>
          <w:tab w:val="clear" w:pos="706"/>
          <w:tab w:val="left" w:pos="900" w:leader="none"/>
        </w:tabs>
        <w:spacing w:lineRule="exact" w:line="380"/>
        <w:ind w:left="544" w:hanging="544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7,369,38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,485,499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7,374,39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,488,86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การประกันภัยต่อจำแนกอายุตามเงินต้นที่ค้างชำระแสดงได้ดังนี้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0,790,54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2,278,66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รับไม่เก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วล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557,68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246,88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ระยะเวล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- 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25,24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32,389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,92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27,56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ค้างรับ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7,369,38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,485,49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ของเงินลงทุน</w:t>
      </w:r>
    </w:p>
    <w:tbl>
      <w:tblPr>
        <w:tblW w:w="91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44"/>
        <w:gridCol w:w="1545"/>
        <w:gridCol w:w="1545"/>
        <w:gridCol w:w="1545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              ส่วนได้เสียและ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4,946,23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3,152,46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3,469,76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2,627,38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6</w:t>
            </w:r>
            <w:r>
              <w:rPr>
                <w:rFonts w:cs="Angsana New" w:ascii="Angsana New" w:hAnsi="Angsana New"/>
                <w:sz w:val="26"/>
                <w:szCs w:val="26"/>
              </w:rPr>
              <w:t>,383,31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1,562,7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3,117,92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8,409,36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2,152,59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2,119,47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4,527,17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4,481,98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63,482,13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6,834,64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1,114,86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65,518,73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3,352,5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403,87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93,081,41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93,081,41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51,765,5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51,765,51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ฝากและบัตรเงินฝากสถาบันการเงินที่ครบกำหนด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1,141,1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5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1,141,1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5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448,7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01,7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881,2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034,2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ในหลักทรัพย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91,103,73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,314,899,75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6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ทั่วไปในตราสารทุนส่วนหนึ่งเป็นเงินลงทุนในบริษัทต่างประเทศจำนวน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 </w:t>
      </w:r>
      <w:r>
        <w:rPr>
          <w:rFonts w:cs="Angsana New" w:ascii="Angsana New" w:hAnsi="Angsana New"/>
          <w:sz w:val="32"/>
          <w:szCs w:val="32"/>
        </w:rPr>
        <w:t>37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อื่นของส่วนของเจ้าข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ผื่อขาย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070"/>
        <w:gridCol w:w="198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                  หกเดือนสิ้นสุดวันที่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ปี                 สิ้นสุดวันที่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23,09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62</w:t>
            </w:r>
            <w:r>
              <w:rPr>
                <w:rFonts w:cs="Angsana New" w:ascii="Angsana New" w:hAnsi="Angsana New"/>
                <w:sz w:val="30"/>
                <w:szCs w:val="30"/>
              </w:rPr>
              <w:t>,313,67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ลี่ยนแปลงระหว่าง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ริงระหว่าง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,444,0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26,81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รับรู้ในงบกำไรขาด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495,454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1,215,036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948,6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,488,224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ที่เกี่ยวข้อง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,789,726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97,64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342" w:right="-19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ขาดทุนเบ็ดเสร็จอื่น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ุ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158,9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,790,579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4,682,0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23,097</w:t>
            </w:r>
          </w:p>
        </w:tc>
      </w:tr>
    </w:tbl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ติดภาระผูกพัน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80" w:after="8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นำพันธบัตร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.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บัตรเงินฝากสถาบั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ล้านบาท 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left="544" w:right="28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ได้วางหลักทรัพย์ไว้กับนายทะเบีย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21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80" w:after="8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จำแนกอายุตามเงินต้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 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7" w:hanging="547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/>
        <w:t>บาท</w:t>
      </w:r>
      <w:r>
        <w:rPr/>
        <w:t>)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350"/>
        <w:gridCol w:w="1260"/>
        <w:gridCol w:w="1170"/>
        <w:gridCol w:w="1260"/>
        <w:gridCol w:w="1260"/>
        <w:gridCol w:w="1170"/>
      </w:tblGrid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ค้าง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0,7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3,7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4,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,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2,1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9,186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กู้ยื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0,7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3,7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4,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,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2,1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9,18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ดังกล่าวเป็นเงินให้กู้ยืมแก่พนักงานตามโครงการสวัสด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การกำหนดวงเงินกู้ยืม กรณีมีบุคคลค้ำประกันจะ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จะ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</w:t>
      </w:r>
      <w:r>
        <w:br w:type="page"/>
      </w:r>
    </w:p>
    <w:p>
      <w:pPr>
        <w:pStyle w:val="Normal"/>
        <w:spacing w:before="120" w:after="120"/>
        <w:ind w:left="540" w:right="29" w:hanging="54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บริษัท </w:t>
      </w:r>
      <w:r>
        <w:rPr>
          <w:rFonts w:ascii="Angsana New" w:hAnsi="Angsana New"/>
          <w:sz w:val="32"/>
          <w:sz w:val="32"/>
          <w:szCs w:val="32"/>
        </w:rPr>
        <w:t xml:space="preserve">ฟอลคอนประกันภั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cs="Angsana New" w:ascii="Angsana New" w:hAnsi="Angsana New"/>
          <w:spacing w:val="-4"/>
          <w:sz w:val="32"/>
          <w:szCs w:val="32"/>
        </w:rPr>
        <w:t>“</w:t>
      </w:r>
      <w:r>
        <w:rPr>
          <w:rFonts w:ascii="Angsana New" w:hAnsi="Angsana New"/>
          <w:spacing w:val="-4"/>
          <w:sz w:val="32"/>
          <w:sz w:val="32"/>
          <w:szCs w:val="32"/>
        </w:rPr>
        <w:t>ฟอลคอน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จดทะเบียนจัดตั้งในประเทศไทยและประกอบกิจการรับประกันวินาศภัย</w:t>
      </w:r>
      <w:r>
        <w:rPr>
          <w:rFonts w:ascii="Angsana New" w:hAnsi="Angsana New"/>
          <w:sz w:val="32"/>
          <w:sz w:val="32"/>
          <w:szCs w:val="32"/>
        </w:rPr>
        <w:t xml:space="preserve"> ซึ่งรายละเอียดของเงินลงทุนเป็น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29" w:hanging="360"/>
        <w:jc w:val="right"/>
        <w:rPr>
          <w:rFonts w:ascii="Angsana New" w:hAnsi="Angsana New" w:cs="Angsana New"/>
          <w:b/>
          <w:b/>
        </w:rPr>
      </w:pPr>
      <w:r>
        <w:rPr>
          <w:rFonts w:eastAsia="Angsana New" w:cs="Angsana New" w:ascii="Angsana New" w:hAnsi="Angsana New"/>
          <w:b/>
        </w:rPr>
        <w:t xml:space="preserve"> </w:t>
      </w:r>
      <w:r>
        <w:rPr>
          <w:rFonts w:cs="Angsana New" w:ascii="Angsana New" w:hAnsi="Angsana New"/>
          <w:b/>
        </w:rPr>
        <w:t>(</w:t>
      </w:r>
      <w:r>
        <w:rPr>
          <w:rFonts w:ascii="Angsana New" w:hAnsi="Angsana New"/>
          <w:b/>
          <w:b/>
        </w:rPr>
        <w:t>หน่วย</w:t>
      </w:r>
      <w:r>
        <w:rPr>
          <w:rFonts w:cs="Angsana New" w:ascii="Angsana New" w:hAnsi="Angsana New"/>
          <w:b/>
        </w:rPr>
        <w:t xml:space="preserve">: </w:t>
      </w:r>
      <w:r>
        <w:rPr>
          <w:rFonts w:ascii="Angsana New" w:hAnsi="Angsana New"/>
          <w:b/>
          <w:b/>
        </w:rPr>
        <w:t>บาท</w:t>
      </w:r>
      <w:r>
        <w:rPr>
          <w:rFonts w:cs="Angsana New" w:ascii="Angsana New" w:hAnsi="Angsana New"/>
          <w:b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68"/>
        <w:gridCol w:w="1368"/>
        <w:gridCol w:w="1368"/>
        <w:gridCol w:w="1368"/>
        <w:gridCol w:w="1368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ราคาตามบัญชี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right="-198" w:firstLine="25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ร่ว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827,97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46,9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right="-198" w:firstLine="25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ทั่วไป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/>
            </w:pPr>
            <w:r>
              <w:rPr>
                <w:rFonts w:cs="Angsana New" w:ascii="Angsana New" w:hAnsi="Angsana New"/>
              </w:rPr>
              <w:t>18,846,96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24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ฟอลคอน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ออกจำหน่ายหุ้นเพิ่มทุนเพื่อจำหน่ายให้แก่ผู้ถือหุ้นเดิมตามสัดส่วนการถือหุ้น แต่บริษัทฯไม่ได้รับอนุญาตจากหน่วยงานกำกับให้ใช้สิทธิซื้อ</w:t>
      </w:r>
      <w:r>
        <w:rPr>
          <w:rFonts w:ascii="Angsana New" w:hAnsi="Angsana New"/>
          <w:sz w:val="32"/>
          <w:sz w:val="32"/>
          <w:szCs w:val="32"/>
        </w:rPr>
        <w:t>ทำให้สัดส่วนการถือหุ้นใน</w:t>
      </w:r>
      <w:r>
        <w:rPr>
          <w:rFonts w:ascii="Angsana New" w:hAnsi="Angsana New"/>
          <w:sz w:val="32"/>
          <w:sz w:val="32"/>
          <w:szCs w:val="32"/>
        </w:rPr>
        <w:t xml:space="preserve">ฟอลคอน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หลือร้อย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ชำระแล้วของ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ภายหลังการลดสัดส่วนการถือหุ้น</w:t>
      </w:r>
      <w:r>
        <w:rPr>
          <w:rFonts w:ascii="Angsana New" w:hAnsi="Angsana New"/>
          <w:sz w:val="32"/>
          <w:sz w:val="32"/>
          <w:szCs w:val="32"/>
        </w:rPr>
        <w:t>บริษัทฯไม่ได้มีอิทธิพลอย่างเป็นสาระสำคัญในบริษัท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แล้ว ทำให้บริษัทฯต้องเปลี่ยนสถานะการจัดประเภทเงินลงทุนจากเงินลงทุนในบริษัทร่วมเป็นเงินลงทุนทั่วไป ทำให้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ม่มีเงินลงทุนในบริษัทร่วมแล้ว  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ลดสัดส่วนการถือหุ้นดังกล่าวทำให้บริษัทฯต้องรับรู้กำไรขาดทุนจากการประเมินมูลค่ายุติธรรมของส่วนได้เสียที่เหลืออยู่กับมูลค่าของเงินลงทุนตามวิธีส่วนได้เสีย ณ วันที่เลิกใช้ส่วนได้เสีย และกลับรายการกำไรขาดทุนที่ยังไม่เกิดขึ้นจากการตีมูลค่าเงินลงทุนที่เคยรับรู้ในส่วนของกำไรขาดทุนเบ็ดเสร็จอื่น ทำให้บริษัทฯรับรู้ผลขาดทุนจากการเลิกใช้วิธีส่วนได้เสียจำนวน </w:t>
      </w:r>
      <w:r>
        <w:rPr>
          <w:rFonts w:cs="Angsana New" w:ascii="Angsana New" w:hAnsi="Angsana New"/>
          <w:sz w:val="32"/>
          <w:szCs w:val="32"/>
        </w:rPr>
        <w:t>28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ในงบกำไรขาดทุนที่แสดงเงินลงทุนตามวิธีส่วนได้เสีย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สืบเนื่องจากการที่บริษัทฯไม่ได้ใช้สิทธิซื้อหุ้นเพิ่มทุน บริษัทฯได้โอนสิทธิในการซื้อหุ้นดังกล่าวให้แก่บริษัทแห่งหนึ่งโดยบริษัทฯจะได้รับเงินค่าสิทธิเป็นจำนวน </w:t>
      </w:r>
      <w:r>
        <w:rPr>
          <w:rFonts w:cs="Angsana New" w:ascii="Angsana New" w:hAnsi="Angsana New"/>
          <w:sz w:val="32"/>
          <w:szCs w:val="32"/>
        </w:rPr>
        <w:t>17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ด้รับรู้เป็น          ส่วนหนึ่งของกำไรจากเงินลงทุนในงบกำไรขาด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ั้งงบการเงินเฉพาะกิจการและงบการเงินที่แสดง              เงินลงทุนตามวิธีส่วนได้เสีย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รายการกำไรขาดทุนเบ็ดเสร็จ </w:t>
      </w:r>
    </w:p>
    <w:p>
      <w:pPr>
        <w:pStyle w:val="Normal"/>
        <w:ind w:right="-187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90"/>
        <w:gridCol w:w="1890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ำหรับงวดหกเดือนสิ้นสุดวันที่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 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ิถุนายน 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78" w:hRule="atLeast"/>
        </w:trPr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,348,8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4,849,81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 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90,40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31,91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็ดเสร็จ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555,54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965,696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็ดเสร็จ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245,9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6,222</w:t>
            </w:r>
          </w:p>
        </w:tc>
      </w:tr>
    </w:tbl>
    <w:p>
      <w:pPr>
        <w:pStyle w:val="Normal"/>
        <w:spacing w:before="240" w:after="120"/>
        <w:ind w:left="810" w:right="29" w:hanging="263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i/>
          <w:iCs/>
          <w:sz w:val="26"/>
          <w:szCs w:val="26"/>
        </w:rPr>
        <w:t>(1)</w:t>
        <w:tab/>
      </w:r>
      <w:r>
        <w:rPr>
          <w:rFonts w:ascii="Angsana New" w:hAnsi="Angsana New"/>
          <w:sz w:val="26"/>
          <w:sz w:val="26"/>
          <w:szCs w:val="26"/>
        </w:rPr>
        <w:t xml:space="preserve">กำไรขาดทุน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sz w:val="26"/>
          <w:szCs w:val="26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คำนวณจากกำไรตั้งแต่วันที่ 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มกราคม </w:t>
      </w:r>
      <w:r>
        <w:rPr>
          <w:rFonts w:cs="Angsana New" w:ascii="Angsana New" w:hAnsi="Angsana New"/>
          <w:sz w:val="26"/>
          <w:szCs w:val="26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ถึงวันที่สิ้นสุด             การเป็นบริษัทร่วม</w:t>
      </w:r>
    </w:p>
    <w:p>
      <w:pPr>
        <w:pStyle w:val="Normal"/>
        <w:spacing w:before="240" w:after="12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ของฟอลคอนประกันภัย ตามตารางข้างต้น</w:t>
      </w:r>
      <w:r>
        <w:rPr>
          <w:rFonts w:ascii="Angsana New" w:hAnsi="Angsana New"/>
          <w:sz w:val="32"/>
          <w:sz w:val="32"/>
          <w:szCs w:val="32"/>
        </w:rPr>
        <w:t>จัดทำโดยฝ่ายบริหารของ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สอบทานโดยผู้สอบบัญชีของบริษัทดังกล่าวแล้ว</w:t>
      </w:r>
    </w:p>
    <w:p>
      <w:pPr>
        <w:pStyle w:val="Normal"/>
        <w:spacing w:before="80" w:after="8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spacing w:before="80" w:after="8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ร่วมในงบการเงิน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และรับรู้เงินปันผลรับจากบริษัทร่วมดังกล่าวในงบการเงินเฉพาะกิจการ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60"/>
        <w:gridCol w:w="1130"/>
        <w:gridCol w:w="130"/>
        <w:gridCol w:w="1260"/>
        <w:gridCol w:w="1260"/>
        <w:gridCol w:w="50"/>
        <w:gridCol w:w="785"/>
        <w:gridCol w:w="425"/>
        <w:gridCol w:w="1260"/>
      </w:tblGrid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แสดงเงินลงทุนตามวิธีส่วนได้เสีย</w:t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ำไรขาดทุ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ำไรขาดทุนเบ็ดเสร็จอื่น</w:t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38,08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46,3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11,1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793,139)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600,000</w:t>
            </w:r>
          </w:p>
        </w:tc>
      </w:tr>
    </w:tbl>
    <w:p>
      <w:pPr>
        <w:pStyle w:val="Normal"/>
        <w:spacing w:before="240" w:after="120"/>
        <w:ind w:left="810" w:right="29" w:hanging="263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i/>
          <w:iCs/>
          <w:sz w:val="26"/>
          <w:szCs w:val="26"/>
        </w:rPr>
        <w:t>(1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/>
          <w:sz w:val="26"/>
          <w:sz w:val="26"/>
          <w:szCs w:val="26"/>
        </w:rPr>
        <w:t xml:space="preserve">ส่วนแบ่งกำไร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sz w:val="26"/>
          <w:szCs w:val="26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คำนวณจากกำไรตั้งแต่วันที่ 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มกราคม </w:t>
      </w:r>
      <w:r>
        <w:rPr>
          <w:rFonts w:cs="Angsana New" w:ascii="Angsana New" w:hAnsi="Angsana New"/>
          <w:sz w:val="26"/>
          <w:szCs w:val="26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จนถึงวันที่สิ้นสุดการเป็นบริษัทร่วม</w:t>
      </w:r>
    </w:p>
    <w:p>
      <w:pPr>
        <w:pStyle w:val="Normal"/>
        <w:spacing w:before="24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์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547" w:right="-547" w:hanging="547"/>
        <w:jc w:val="righ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หน่วย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>)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23"/>
        <w:gridCol w:w="1024"/>
        <w:gridCol w:w="1024"/>
        <w:gridCol w:w="1024"/>
        <w:gridCol w:w="1023"/>
        <w:gridCol w:w="1024"/>
        <w:gridCol w:w="1024"/>
        <w:gridCol w:w="1024"/>
      </w:tblGrid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่ว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อุปกรณ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-8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ชุด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2" w:right="-1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สร้าง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58" w:right="-43" w:hanging="15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ูลค่าสุทธิตามบัญชี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5,37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68,83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762,43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900,07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615,11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94,3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/>
            </w:pPr>
            <w:r>
              <w:rPr>
                <w:rFonts w:cs="Angsana New" w:ascii="Angsana New" w:hAnsi="Angsana New"/>
              </w:rPr>
              <w:t>28,660,13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8,686,27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</w:rPr>
              <w:t xml:space="preserve">ซื้อเพิ่มระหว่างงวด </w:t>
            </w:r>
            <w:r>
              <w:rPr>
                <w:rFonts w:ascii="Angsana New" w:hAnsi="Angsana New"/>
              </w:rPr>
              <w:t xml:space="preserve">                   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9,93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1,91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81,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40,4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03,25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หน่ายระหว่างงวด                    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มูลค่าสุทธิตามบัญชี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7,287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253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8,551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46,13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9,2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565,337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งวด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9,442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37,911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71,854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862,686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27,133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749,026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สุทธิตามบัญชี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5,37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19,39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324,52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417,00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42,29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/>
            </w:pPr>
            <w:r>
              <w:rPr>
                <w:rFonts w:cs="Angsana New" w:ascii="Angsana New" w:hAnsi="Angsana New"/>
              </w:rPr>
              <w:t>22,048,16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35,20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,171,95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โปรแกรมคอมพิวเตอร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-7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650"/>
        <w:gridCol w:w="1650"/>
        <w:gridCol w:w="165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             ระหว่างพัฒนา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20,93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0,0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90,93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36,3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36,31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0,0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0,000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83,878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83,878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43,36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43,36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43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และค่าใช้จ่ายภาษีเงินได้</w:t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ภาษีเงินได้รอ</w:t>
      </w:r>
      <w:r>
        <w:rPr>
          <w:rFonts w:ascii="Angsana New" w:hAnsi="Angsana New"/>
          <w:spacing w:val="-8"/>
          <w:sz w:val="32"/>
          <w:sz w:val="32"/>
          <w:szCs w:val="32"/>
        </w:rPr>
        <w:t>การ</w:t>
      </w:r>
      <w:r>
        <w:rPr>
          <w:rFonts w:ascii="Angsana New" w:hAnsi="Angsana New"/>
          <w:spacing w:val="-8"/>
          <w:sz w:val="32"/>
          <w:sz w:val="32"/>
          <w:szCs w:val="32"/>
        </w:rPr>
        <w:t>ตัด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20"/>
        <w:gridCol w:w="1620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ดบัญช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  <w:r>
              <w:rPr>
                <w:rFonts w:cs="Angsana New" w:ascii="Angsana New" w:hAnsi="Angsana New"/>
                <w:sz w:val="30"/>
                <w:szCs w:val="30"/>
              </w:rPr>
              <w:t>,884,4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524,41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64,1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64,14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915,9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965,85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มูลค่าของกิจการที่ได้มาจากการซื้อธุร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6,04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5" w:right="43" w:hanging="18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261,0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416,239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ที่อาจเกิดขึ้นแต่ยังไม่ได้ราย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ห้บริษัทฯทราบ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91,6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</w:t>
            </w:r>
            <w:r>
              <w:rPr>
                <w:rFonts w:cs="Angsana New" w:ascii="Angsana New" w:hAnsi="Angsana New"/>
                <w:sz w:val="30"/>
                <w:szCs w:val="30"/>
              </w:rPr>
              <w:t>954</w:t>
            </w:r>
            <w:r>
              <w:rPr>
                <w:rFonts w:cs="Angsana New" w:ascii="Angsana New" w:hAnsi="Angsana New"/>
                <w:sz w:val="30"/>
                <w:szCs w:val="30"/>
              </w:rPr>
              <w:t>,43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23,7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61,392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310,9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1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782,00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2,799,0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424,522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ดบัญช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ากการวัดมูลค่าเงินลงทุนเผื่อ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670,5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80,774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ื่น ๆ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1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758,5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81,89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ภาษีเงินได้ร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ดบัญช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,040,5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542,62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before="8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50"/>
        <w:gridCol w:w="1350"/>
        <w:gridCol w:w="1350"/>
        <w:gridCol w:w="1350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49,0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353,48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ผลแตกต่างชั่วครา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360,15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3,951,38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287,6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,182,38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354,11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02,35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281,6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71,101</w:t>
            </w:r>
          </w:p>
        </w:tc>
      </w:tr>
    </w:tbl>
    <w:p>
      <w:pPr>
        <w:pStyle w:val="Normal"/>
        <w:spacing w:before="16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4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860"/>
        <w:gridCol w:w="1020"/>
        <w:gridCol w:w="840"/>
        <w:gridCol w:w="1860"/>
      </w:tblGrid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        ที่แสดงเงินลงทุนตามวิธีส่วนได้เสีย</w:t>
            </w:r>
          </w:p>
        </w:tc>
        <w:tc>
          <w:tcPr>
            <w:tcW w:w="37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</w:t>
            </w:r>
          </w:p>
        </w:tc>
        <w:tc>
          <w:tcPr>
            <w:tcW w:w="37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ค่าใช้จ่ายภาษีเงินได้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408,820)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39,604,710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49,257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ภาษีตามอัตราภาษีเงินได้นิติบุคคล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</w:t>
            </w:r>
            <w:r>
              <w:rPr>
                <w:rFonts w:cs="Angsana New" w:ascii="Angsana New" w:hAnsi="Angsana New"/>
                <w:sz w:val="28"/>
                <w:szCs w:val="28"/>
              </w:rPr>
              <w:t>,081,764)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920,941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9,851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7,321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8,84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7,321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,980)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80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,980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26,927)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06,875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18,840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right="-108" w:hanging="28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ที่แสดงอยู่ในงบกำไรขาดทุน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002,350)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354,114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02,350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440"/>
        <w:gridCol w:w="1440"/>
        <w:gridCol w:w="1350"/>
        <w:gridCol w:w="1350"/>
      </w:tblGrid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right="-10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,706,66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796,2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42,72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542,311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ภาษีตาม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141,33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,959,2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8,54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08,462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right="72" w:hanging="28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,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0,4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,1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0,415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ที่มีสิทธิหักได้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58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35,39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58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35,395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87,87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06,8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940,66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542,381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ที่แสดงอยู่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281,60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71,1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7,281,609)               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71,101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291" w:hRule="atLeast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3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071,62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,2</w:t>
            </w: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  <w:r>
              <w:rPr>
                <w:rFonts w:cs="Angsana New" w:ascii="Angsana New" w:hAnsi="Angsana New"/>
                <w:sz w:val="30"/>
                <w:szCs w:val="30"/>
              </w:rPr>
              <w:t>,64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491,85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9,384,1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32,33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1,526,18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82,6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44,56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่อ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ต้นไป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848,89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53,10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760,37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,477,60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3,719,50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8,651,596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040,87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826,013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จากสัญญาประกันภั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05"/>
        <w:gridCol w:w="1605"/>
        <w:gridCol w:w="1650"/>
      </w:tblGrid>
      <w:tr>
        <w:trPr/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ส่วนที่เอาประกันภัยต่อ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สินไหมทดแทน              ค้างจ่า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เกิดขึ้น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รับรายงานแล้ว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2</w:t>
            </w:r>
            <w:r>
              <w:rPr>
                <w:rFonts w:cs="Angsana New" w:ascii="Angsana New" w:hAnsi="Angsana New"/>
                <w:sz w:val="30"/>
                <w:szCs w:val="30"/>
              </w:rPr>
              <w:t>,437,27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5,254,808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7,182,47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ต่ยังไม่ได้รับรายงา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36,05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278,036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458,019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3,391,59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0,916,151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2,475,44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2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0,564,92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6,448,995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4,115,9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05"/>
        <w:gridCol w:w="1605"/>
        <w:gridCol w:w="1650"/>
      </w:tblGrid>
      <w:tr>
        <w:trPr/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ส่วนที่เอาประกันภัยต่อ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สินไหมทดแทน           ค้างจ่า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เกิดขึ้น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รับรายงานแล้ว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0,397,13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1,609,074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8,788,06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ต่ยังไม่ได้รับรายงา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104,11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331,944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72,172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,411,72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3,216,773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9,194,95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2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5,912,98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8,157,791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7,755,18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6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สินไหมทดแทนค้างจ่าย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หกเดือนสิ้นสุดวันที่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ปี                          สิ้นสุดวันที่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งเหล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3</w:t>
            </w:r>
            <w:r>
              <w:rPr>
                <w:rFonts w:cs="Angsana New" w:ascii="Angsana New" w:hAnsi="Angsana New"/>
                <w:sz w:val="30"/>
                <w:szCs w:val="30"/>
              </w:rPr>
              <w:t>,501,2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7,704,06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2,583,13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8,100,50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ค่าสินไหมทดแทนและข้อสมมติในการคำนวณสำรอง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900,39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,307,062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จ่าย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44,811,448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06,996,257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7,173,33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3,501,25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Cs/>
          <w:sz w:val="32"/>
          <w:szCs w:val="32"/>
        </w:rPr>
        <w:t>30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มิถุนายน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2559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Cs/>
          <w:sz w:val="32"/>
          <w:szCs w:val="32"/>
        </w:rPr>
        <w:t>31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Cs/>
          <w:sz w:val="32"/>
          <w:szCs w:val="32"/>
        </w:rPr>
        <w:t>2558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บริษัทฯมีสำรองค่าสินไหมทดแทนและค่าสินไหมทดแทนค้างจ่ายที่เกิดจากสัญญารับประกันภัยต่อจำนวน </w:t>
      </w:r>
      <w:r>
        <w:rPr>
          <w:rFonts w:cs="Angsana New" w:ascii="Angsana New" w:hAnsi="Angsana New"/>
          <w:bCs/>
          <w:sz w:val="32"/>
          <w:szCs w:val="32"/>
        </w:rPr>
        <w:t>13.0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Cs/>
          <w:sz w:val="32"/>
          <w:szCs w:val="32"/>
        </w:rPr>
        <w:t>11.4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2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หกเดือนสิ้นสุดวันที่    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ปี                            สิ้นสุดวันที่   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,411,72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8,683,74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334,821,5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8,927,88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งวด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83,841,69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35,199,901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3,391,59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,411,726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83" w:hanging="547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070"/>
        <w:gridCol w:w="2070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078,65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008,39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6,115,55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,083,69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บริษัทประกันภัยต่อ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2,194,20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4,092,08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ฯมีมติอนุมัติ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ทุนจดทะเบียนของบริษัทฯ</w:t>
      </w:r>
      <w:r>
        <w:rPr>
          <w:rFonts w:eastAsia="Tms Rmn" w:cs="Tms Rmn"/>
          <w:spacing w:val="-4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2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จ่ายหุ้นปันผล และอนุมัติให้นำหุ้นสามัญเพิ่มทุนที่เหลือหลังจากการจัดสรรหุ้นปันผลขายให้แก่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เครือนว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ซึ่งจดทะเบียนแล้ว จำนวน </w:t>
      </w:r>
      <w:r>
        <w:rPr>
          <w:rFonts w:cs="Angsana New" w:ascii="Angsana New" w:hAnsi="Angsana New"/>
          <w:sz w:val="32"/>
          <w:szCs w:val="32"/>
        </w:rPr>
        <w:t>3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sz w:val="32"/>
          <w:szCs w:val="32"/>
        </w:rPr>
        <w:t>60.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เป็นเงิน </w:t>
      </w:r>
      <w:r>
        <w:rPr>
          <w:rFonts w:cs="Angsana New" w:ascii="Angsana New" w:hAnsi="Angsana New"/>
          <w:sz w:val="32"/>
          <w:szCs w:val="32"/>
        </w:rPr>
        <w:t>20,9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240" w:after="120"/>
        <w:ind w:left="547" w:right="43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หุ้นขั้นพื้นฐานคำนวณโดยหาร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</w:t>
      </w:r>
      <w:r>
        <w:rPr>
          <w:rFonts w:ascii="Angsana New" w:hAnsi="Angsana New"/>
          <w:sz w:val="32"/>
          <w:sz w:val="32"/>
          <w:szCs w:val="32"/>
        </w:rPr>
        <w:t xml:space="preserve">บงว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 โดยได้ปรับจำนวนหุ้นสามัญตามสัดส่วนที่เปลี่ยนไปของจำนวนหุ้นสามัญที่เกิดจากการออกหุ้นปันผล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ได้อนุมัติจ่ายเงินปันผลให้แก่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เงินสด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และจ่ายปันผลเป็นหุ้นสามัญของบริษัทฯจำนวน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 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เดิม ดังนั้น ในการคำนวณกำไรต่อหุ้นจึงได้ปรับปรุงจำนวนหุ้นสามัญที่ใช้ในการคำนวณกำไรต่อหุ้น โดย                     ถือเสมือนว่าการออกหุ้นปันผลได้เกิดขึ้นตั้งแต่วันเริ่มต้นของปีแรกที่เสนอรายงาน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890"/>
        <w:gridCol w:w="1890"/>
        <w:gridCol w:w="1890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                                      ที่แสดงเงินลงทุนตามวิธีส่วนได้เสีย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                        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ind w:left="222" w:hanging="22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ออกอยู่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ปันผลที่ออกเพิ่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06,47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250,59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3,093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84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1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84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9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84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                                      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ind w:left="222" w:hanging="22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ออกอยู่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ปันผลที่ออกเพิ่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,425,06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625,1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38,8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371,21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8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4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b/>
          <w:b/>
          <w:bCs/>
          <w:sz w:val="32"/>
          <w:sz w:val="32"/>
          <w:szCs w:val="32"/>
        </w:rPr>
        <w:t>การรายงานข้อมูลตาม</w:t>
      </w:r>
      <w:r>
        <w:rPr>
          <w:b/>
          <w:b/>
          <w:bCs/>
          <w:sz w:val="32"/>
          <w:sz w:val="32"/>
          <w:szCs w:val="32"/>
        </w:rPr>
        <w:t>ส่วนงานดำเนินงาน</w:t>
      </w:r>
      <w:r>
        <w:rPr>
          <w:rFonts w:eastAsia="Tms Rmn" w:cs="Tms Rm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จัดโครงสร้างองค์กรเป็นหน่วยธุรกิจตามประเภทของผลิตภัณฑ์ ได้แก่ ประกันอัคคีภัย ประกันภัยทางทะเลและขนส่ง ประกันภัยรถและประกันภัยเบ็ดเตล็ดอื่น ในระหว่างงวดปัจจุบัน บริษัทฯ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ตามส่วนงานดำเนินงา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ามารถแยกตามประเภทการรับประกันภัยได้ดังนี้</w:t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42"/>
        <w:gridCol w:w="1242"/>
        <w:gridCol w:w="1242"/>
        <w:gridCol w:w="1242"/>
        <w:gridCol w:w="1242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าง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24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428,58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03,69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2,069,06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045,94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2,147,291</w:t>
            </w:r>
          </w:p>
        </w:tc>
      </w:tr>
      <w:tr>
        <w:trPr>
          <w:trHeight w:val="7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</w:t>
            </w:r>
            <w:r>
              <w:rPr>
                <w:rFonts w:ascii="Angsana New" w:hAnsi="Angsana New"/>
              </w:rPr>
              <w:t>จ่ายจากการเอาประกันภัย</w:t>
            </w:r>
            <w:r>
              <w:rPr>
                <w:rFonts w:ascii="Angsana New" w:hAnsi="Angsana New"/>
              </w:rPr>
              <w:t>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,255,84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639,14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31,52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425,979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6,152,487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172,7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64,54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9,237,54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619,96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,994,80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/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ลดจากงวดก่อ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,172,77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6,23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179,16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26,559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003,6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  <w:r>
              <w:rPr>
                <w:rFonts w:ascii="Angsana New" w:hAnsi="Angsana New"/>
              </w:rPr>
              <w:t>สุทธิจากการ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999,9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88,3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3,416,71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593,40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3,998,40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02,36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78,11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6,75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97,86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945,10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802,33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66,43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4,083,47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391,2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1,943,50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ในการจัดการสินไหมทดแทน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242,05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3,53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2,755,02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48,38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,298,99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723,53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0,84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062,2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36,1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472,82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04,9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9,16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591,51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74,22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779,82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6,53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6,53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570,50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13,54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8,875,37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358,7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7,018,17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จากการรับประกันภัยก่อนค่าใช้จ่าย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31,82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52,88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08,10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2,52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25,33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9,092,517)</w:t>
            </w:r>
          </w:p>
        </w:tc>
      </w:tr>
      <w:tr>
        <w:trPr>
          <w:trHeight w:val="30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าดทุน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,167,187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75,71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>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34,37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1,91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>เงินสมท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89,525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,604,710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</w:rPr>
              <w:t>รายได้</w:t>
            </w:r>
            <w:r>
              <w:rPr>
                <w:rFonts w:ascii="Angsana New" w:hAnsi="Angsana New"/>
              </w:rPr>
              <w:t xml:space="preserve">ภาษีเงินได้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54,11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สำหรับงว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250,596)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42"/>
        <w:gridCol w:w="1242"/>
        <w:gridCol w:w="1242"/>
        <w:gridCol w:w="1242"/>
        <w:gridCol w:w="1242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สาม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</w:t>
            </w:r>
            <w:r>
              <w:rPr>
                <w:rFonts w:ascii="Angsana New" w:hAnsi="Angsana New"/>
              </w:rPr>
              <w:t>ทาง</w:t>
            </w:r>
            <w:r>
              <w:rPr>
                <w:rFonts w:ascii="Angsana New" w:hAnsi="Angsana New"/>
              </w:rPr>
              <w:t>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</w:rPr>
              <w:t>164</w:t>
            </w:r>
            <w:r>
              <w:rPr>
                <w:rFonts w:cs="Angsana New" w:ascii="Angsana New" w:hAnsi="Angsana New"/>
              </w:rPr>
              <w:t>,662,42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62,9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,185,43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358,47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3,969,265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,702,38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364,41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17,80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470,299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1,254,895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960,04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98,51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0,467,63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88,17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2,714,37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ไม่ถือเป็นรายได้</w:t>
            </w:r>
            <w:r>
              <w:rPr>
                <w:rFonts w:ascii="Angsana New" w:hAnsi="Angsana New"/>
              </w:rPr>
              <w:t>เพิ่มจากงวดก่อ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,913,23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7,84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9,684,31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79,36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8,084,753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046,81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90,67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0,783,32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08,80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4,629,61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374,5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1,50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7,93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49,50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753,52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421,39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02,17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,701,25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58,31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7,383,14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363,81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8,08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3,122,80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70,8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915,57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292,7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27,52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419,43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18,38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458,10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44,32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9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72,5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4,19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813,02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37,3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37,31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100,8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67,5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9,752,08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03,45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7,424,01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20,51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34,58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49,17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54,85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59,12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,619,301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,660,179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013,26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88,00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772</w:t>
            </w:r>
          </w:p>
        </w:tc>
      </w:tr>
      <w:tr>
        <w:trPr>
          <w:trHeight w:val="225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เงินสมทบ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06,122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ก่อนค่าใช้จ่ายภาษีเงินได้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(1,449,257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</w:t>
            </w:r>
            <w:r>
              <w:rPr>
                <w:rFonts w:ascii="Angsana New" w:hAnsi="Angsana New"/>
              </w:rPr>
              <w:t>ภาษีเงินได้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2,35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</w:rPr>
              <w:t>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3,093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hanging="576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42"/>
        <w:gridCol w:w="1242"/>
        <w:gridCol w:w="1242"/>
        <w:gridCol w:w="1242"/>
        <w:gridCol w:w="1242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หก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</w:t>
            </w:r>
            <w:r>
              <w:rPr>
                <w:rFonts w:ascii="Angsana New" w:hAnsi="Angsana New"/>
              </w:rPr>
              <w:t>ทาง</w:t>
            </w:r>
            <w:r>
              <w:rPr>
                <w:rFonts w:ascii="Angsana New" w:hAnsi="Angsana New"/>
              </w:rPr>
              <w:t>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297,667,54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35,718,65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5,775,35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660,00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4,821,555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3,200,02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762,64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846,32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,847,171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4,656,161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467,5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56,01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4,929,02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812,83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0,165,39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ลดจากงวดก่อ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639,57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6,82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,422,48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0,22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719,51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827,94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22,83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0,351,51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382,60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6,884,90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958,40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54,99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6,07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900,24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339,72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786,34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177,82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1,977,5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282,85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9,224,62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882,209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51,485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,705,35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68,2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2,307,26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592,27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18,24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653,7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11,17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,775,46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98,75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3,44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492,85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57,06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792,11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29,63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29,63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073,23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13,17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9,081,61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236,44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3,104,47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713,11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64,65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895,97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6,40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120,15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6,724,583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,604,432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82,26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73,03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4,401,332</w:t>
            </w:r>
          </w:p>
        </w:tc>
      </w:tr>
      <w:tr>
        <w:trPr>
          <w:trHeight w:val="225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เงินสมทบ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494,924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ก่อนค่าใช้จ่ายภาษีเงินได้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42,723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</w:rPr>
              <w:t>รายได้</w:t>
            </w: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81,60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38,886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42"/>
        <w:gridCol w:w="1242"/>
        <w:gridCol w:w="1242"/>
        <w:gridCol w:w="1242"/>
        <w:gridCol w:w="1242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หก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</w:t>
            </w:r>
            <w:r>
              <w:rPr>
                <w:rFonts w:ascii="Angsana New" w:hAnsi="Angsana New"/>
              </w:rPr>
              <w:t>ทาง</w:t>
            </w:r>
            <w:r>
              <w:rPr>
                <w:rFonts w:ascii="Angsana New" w:hAnsi="Angsana New"/>
              </w:rPr>
              <w:t>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,440,15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64,81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0,463,7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709,64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8,578,332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3,185,96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203,03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258,33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,465,77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2,113,107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254,18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61,7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9,205,38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243,87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6,465,22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ลดจากงวดก่อ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210,25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9,26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7,610,601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55,96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4,887,557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043,93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51,0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1,594,7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87,91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1,577,66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994,08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16,0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2,38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36,8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289,34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038,01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67,0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3,437,16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924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2,867,01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48,32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59,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,605,18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290,5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0,503,26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099,90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67,44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,074,70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54,82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,496,87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59,09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1,19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327,89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41,07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329,25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77,2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77,29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407,32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27,87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2,385,07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486,4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9,706,69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630,69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039,19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052,08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38,34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160,32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9,491,715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,331,391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873,89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046,47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768,084                                                                                            </w:t>
            </w:r>
          </w:p>
        </w:tc>
      </w:tr>
      <w:tr>
        <w:trPr>
          <w:trHeight w:val="225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เงินสมทบ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814,754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542,31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171,101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371,210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>ของส่ว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67"/>
        <w:gridCol w:w="1067"/>
        <w:gridCol w:w="1067"/>
        <w:gridCol w:w="1067"/>
        <w:gridCol w:w="1067"/>
        <w:gridCol w:w="1067"/>
        <w:gridCol w:w="1068"/>
      </w:tblGrid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7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อัคคีภั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    ทาง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ทะเล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    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ละขนส่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ร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เบ็ดเตล็ดอื่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ส่วน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ที่       ปันส่วนไม่ได้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9,678,71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868,0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167,77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4,890,70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1,605,19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60,725,9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62,331,11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2,049,47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778,4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975,50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8,726,5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1,529,9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41,606,3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623,136,316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นี้สิ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3,260,28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,688,44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36,351,16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9,265,02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50,564,92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18,837,2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369,402,19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3,785,28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,420,02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00,588,41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1,119,25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95,912,98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62,309,8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58,222,79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</w:tabs>
        <w:spacing w:before="120" w:after="12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ความสัมพันธ์ระหว่างกิจการที่เกี่ยวข้องกันแต่ละ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ึงถึงเนื้อหาของ    ความสัมพันธ์มากกว่ารูปแบบทางกฎหมาย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410"/>
      </w:tblGrid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2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.0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 xml:space="preserve"> (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2.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 xml:space="preserve"> (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ีประกันชีวิต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</w:tbl>
    <w:p>
      <w:pPr>
        <w:pStyle w:val="Normal"/>
        <w:spacing w:before="120" w:after="0"/>
        <w:ind w:left="806" w:hanging="263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>(1)</w:t>
        <w:tab/>
      </w:r>
      <w:r>
        <w:rPr>
          <w:rFonts w:ascii="Angsana New" w:hAnsi="Angsana New"/>
          <w:i/>
          <w:i/>
          <w:iCs/>
        </w:rPr>
        <w:t xml:space="preserve">ถือเป็นบริษัทร่วมจนถึงวันที่ </w:t>
      </w:r>
      <w:r>
        <w:rPr>
          <w:rFonts w:cs="Angsana New" w:ascii="Angsana New" w:hAnsi="Angsana New"/>
          <w:i/>
          <w:iCs/>
        </w:rPr>
        <w:t>30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 xml:space="preserve">มีนาคม </w:t>
      </w:r>
      <w:r>
        <w:rPr>
          <w:rFonts w:cs="Angsana New" w:ascii="Angsana New" w:hAnsi="Angsana New"/>
          <w:i/>
          <w:iCs/>
        </w:rPr>
        <w:t>255</w:t>
      </w:r>
      <w:r>
        <w:rPr>
          <w:rFonts w:cs="Angsana New" w:ascii="Angsana New" w:hAnsi="Angsana New"/>
          <w:i/>
          <w:iCs/>
        </w:rPr>
        <w:t>9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>และหลังจากนั้นถือเป็นบริษัทที่เกี่ยวข้องกัน</w:t>
      </w:r>
    </w:p>
    <w:p>
      <w:pPr>
        <w:pStyle w:val="Normal"/>
        <w:ind w:left="807" w:hanging="274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>(2)</w:t>
        <w:tab/>
      </w:r>
      <w:r>
        <w:rPr>
          <w:rFonts w:ascii="Angsana New" w:hAnsi="Angsana New"/>
          <w:i/>
          <w:i/>
          <w:iCs/>
        </w:rPr>
        <w:t xml:space="preserve">ถือเป็นกิจการที่เกี่ยวข้องกันจนถึงวันที่ </w:t>
      </w:r>
      <w:r>
        <w:rPr>
          <w:rFonts w:cs="Angsana New" w:ascii="Angsana New" w:hAnsi="Angsana New"/>
          <w:i/>
          <w:iCs/>
        </w:rPr>
        <w:t>25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 xml:space="preserve">กุมภาพันธ์ </w:t>
      </w:r>
      <w:r>
        <w:rPr>
          <w:rFonts w:cs="Angsana New" w:ascii="Angsana New" w:hAnsi="Angsana New"/>
          <w:i/>
          <w:iCs/>
        </w:rPr>
        <w:t>255</w:t>
      </w:r>
      <w:r>
        <w:rPr>
          <w:rFonts w:cs="Angsana New" w:ascii="Angsana New" w:hAnsi="Angsana New"/>
          <w:i/>
          <w:iCs/>
        </w:rPr>
        <w:t>9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 xml:space="preserve">ซึ่งเป็นวันที่ไม่มีกรรมการร่วมกันแล้วและมีการถือหุ้นระหว่างกันในสัดส่วนที่ต่ำกว่าอัตราร้อยละ </w:t>
      </w:r>
      <w:r>
        <w:rPr>
          <w:rFonts w:cs="Angsana New" w:ascii="Angsana New" w:hAnsi="Angsana New"/>
          <w:i/>
          <w:iCs/>
        </w:rPr>
        <w:t xml:space="preserve">5 </w:t>
      </w:r>
      <w:r>
        <w:rPr>
          <w:rFonts w:ascii="Angsana New" w:hAnsi="Angsana New"/>
          <w:i/>
          <w:i/>
          <w:iCs/>
        </w:rPr>
        <w:t>ของหุ้นที่ออกจำหน่ายและชำระแล้ว</w:t>
      </w:r>
      <w:r>
        <w:br w:type="page"/>
      </w:r>
    </w:p>
    <w:p>
      <w:pPr>
        <w:pStyle w:val="Normal"/>
        <w:ind w:left="807" w:hanging="274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410"/>
      </w:tblGrid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คม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ชาติเอ็นเตอร์ไพรส์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วาย เจ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ไอ เอ อินทีเรีย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18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ผู้ถือหุ้นรายใหญ่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สำคัญ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 xml:space="preserve">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กิจการที่เกี่ยวข้องกัน ทั้งนี้ รายการธุรกิจดังกล่าวเป็นไปตาม</w:t>
      </w:r>
      <w:r>
        <w:rPr>
          <w:rFonts w:ascii="Angsana New" w:hAnsi="Angsana New"/>
          <w:sz w:val="32"/>
          <w:sz w:val="32"/>
          <w:szCs w:val="32"/>
        </w:rPr>
        <w:t>เงื่อนไขทางการค้าและเกณฑ์ตามที่     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</w:t>
      </w:r>
      <w:r>
        <w:rPr>
          <w:rFonts w:ascii="Angsana New" w:hAnsi="Angsana New"/>
          <w:sz w:val="32"/>
          <w:sz w:val="32"/>
          <w:szCs w:val="32"/>
        </w:rPr>
        <w:t>ซึ่งเป็นไปตามปกติธุรกิจ</w:t>
      </w:r>
      <w:r>
        <w:rPr>
          <w:rFonts w:ascii="Angsana New" w:hAnsi="Angsana New"/>
          <w:sz w:val="32"/>
          <w:sz w:val="32"/>
          <w:szCs w:val="32"/>
        </w:rPr>
        <w:t xml:space="preserve"> โดยสามารถสรุปรายการที่สำคัญได้ดังนี้</w:t>
      </w:r>
      <w:r>
        <w:br w:type="page"/>
      </w:r>
    </w:p>
    <w:p>
      <w:pPr>
        <w:pStyle w:val="Normal"/>
        <w:spacing w:lineRule="exact" w:line="330"/>
        <w:ind w:left="547" w:right="-277" w:hanging="0"/>
        <w:jc w:val="righ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/>
          <w:sz w:val="27"/>
          <w:sz w:val="27"/>
          <w:szCs w:val="27"/>
        </w:rPr>
        <w:t>หน่วย</w:t>
      </w:r>
      <w:r>
        <w:rPr>
          <w:rFonts w:cs="Angsana New" w:ascii="Angsana New" w:hAnsi="Angsana New"/>
          <w:sz w:val="27"/>
          <w:szCs w:val="27"/>
        </w:rPr>
        <w:t xml:space="preserve">: </w:t>
      </w:r>
      <w:r>
        <w:rPr>
          <w:rFonts w:ascii="Angsana New" w:hAnsi="Angsana New"/>
          <w:sz w:val="27"/>
          <w:sz w:val="27"/>
          <w:szCs w:val="27"/>
        </w:rPr>
        <w:t>บาท</w:t>
      </w:r>
      <w:r>
        <w:rPr>
          <w:rFonts w:cs="Angsana New" w:ascii="Angsana New" w:hAnsi="Angsana New"/>
          <w:sz w:val="27"/>
          <w:szCs w:val="27"/>
        </w:rPr>
        <w:t>)</w:t>
      </w:r>
    </w:p>
    <w:tbl>
      <w:tblPr>
        <w:tblW w:w="94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125"/>
        <w:gridCol w:w="1125"/>
        <w:gridCol w:w="1125"/>
        <w:gridCol w:w="1125"/>
        <w:gridCol w:w="2790"/>
      </w:tblGrid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Heading8"/>
              <w:snapToGrid w:val="false"/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/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สามเดือนสิ้นสุด                        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มิถุนาย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หกเดือนสิ้นสุด            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มิถุนายน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Heading8"/>
              <w:snapToGrid w:val="false"/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/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30"/>
              <w:ind w:right="-43" w:hanging="0"/>
              <w:jc w:val="center"/>
              <w:rPr>
                <w:rFonts w:cs="Angsana New"/>
                <w:i/>
                <w:i/>
                <w:iCs/>
                <w:sz w:val="27"/>
                <w:szCs w:val="27"/>
              </w:rPr>
            </w:pPr>
            <w:r>
              <w:rPr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Heading8"/>
              <w:spacing w:lineRule="exact" w:line="330"/>
              <w:ind w:right="-198" w:hanging="0"/>
              <w:rPr>
                <w:rFonts w:cs="Angsana New"/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</w:rPr>
              <w:t>รายการธุรกิจกับบริษัทร่วม</w:t>
            </w:r>
            <w:r>
              <w:rPr>
                <w:rFonts w:cs="Angsana New"/>
                <w:b/>
                <w:bCs/>
                <w:i/>
                <w:iCs/>
                <w:sz w:val="27"/>
                <w:szCs w:val="27"/>
                <w:vertAlign w:val="superscript"/>
              </w:rPr>
              <w:t>(1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right="-14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รับ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  <w:r>
              <w:rPr>
                <w:rFonts w:cs="Angsana New" w:ascii="Angsana New" w:hAnsi="Angsana New"/>
                <w:sz w:val="27"/>
                <w:szCs w:val="27"/>
              </w:rPr>
              <w:t>,112,97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594,90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,899,13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right="-14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จ่า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,229,52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667,98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,984,168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อ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สินไหมทดแท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539,37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742,6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310,61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เกิดขึ้นจริง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จ่ายจากการ                              รับประกันภั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12,68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31,81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433,87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right="-14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512,00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395,64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739,46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600,0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400,0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600,0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ประกาศจ่าย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เช่า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7,18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67</w:t>
            </w:r>
            <w:r>
              <w:rPr>
                <w:rFonts w:cs="Angsana New" w:ascii="Angsana New" w:hAnsi="Angsana New"/>
                <w:sz w:val="27"/>
                <w:szCs w:val="27"/>
              </w:rPr>
              <w:t>,188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pacing w:lineRule="exact" w:line="330"/>
              <w:ind w:left="186" w:right="-108" w:hanging="186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ายการธุรกิจกับกิจการ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                              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ที่เกี่ยวข้อง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รับตร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733,9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891,84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872,49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841,94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รับ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065,78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360,82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826,47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145,81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จ่า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,382,12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935,48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,632,57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,270,69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สินไหมทดแท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                 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161,24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829,84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556,07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782,683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เกิดขึ้นจริง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จ่ายจากการ                                         รับประกันภั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873,51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334,44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579,94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49,23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,071,35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395,88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,113,75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,802,73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60,76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36,6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7,672,52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,211,6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ประกาศจ่าย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เช่าและบริการอาคาร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   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ำนักงานสาข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2,9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7,97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2,40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2,328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เช่า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5,74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,52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9,3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5,05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</w:tbl>
    <w:p>
      <w:pPr>
        <w:pStyle w:val="Normal"/>
        <w:spacing w:lineRule="exact" w:line="300" w:before="120" w:after="0"/>
        <w:ind w:left="810" w:hanging="263"/>
        <w:jc w:val="left"/>
        <w:rPr>
          <w:rFonts w:ascii="Angsana New" w:hAnsi="Angsana New" w:cs="Angsana New"/>
          <w:i/>
          <w:i/>
          <w:iCs/>
        </w:rPr>
      </w:pPr>
      <w:r>
        <w:rPr>
          <w:rFonts w:eastAsia="Angsana New" w:cs="Angsana New" w:ascii="Angsana New" w:hAnsi="Angsana New"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>(1)</w:t>
        <w:tab/>
      </w:r>
      <w:r>
        <w:rPr>
          <w:rFonts w:ascii="Angsana New" w:hAnsi="Angsana New"/>
          <w:i/>
          <w:i/>
          <w:iCs/>
        </w:rPr>
        <w:t xml:space="preserve">ถือเป็นบริษัทร่วมจนถึงวันที่ </w:t>
      </w:r>
      <w:r>
        <w:rPr>
          <w:rFonts w:cs="Angsana New" w:ascii="Angsana New" w:hAnsi="Angsana New"/>
          <w:i/>
          <w:iCs/>
        </w:rPr>
        <w:t>30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 xml:space="preserve">มีนาคม </w:t>
      </w:r>
      <w:r>
        <w:rPr>
          <w:rFonts w:cs="Angsana New" w:ascii="Angsana New" w:hAnsi="Angsana New"/>
          <w:i/>
          <w:iCs/>
        </w:rPr>
        <w:t>255</w:t>
      </w:r>
      <w:r>
        <w:rPr>
          <w:rFonts w:cs="Angsana New" w:ascii="Angsana New" w:hAnsi="Angsana New"/>
          <w:i/>
          <w:iCs/>
        </w:rPr>
        <w:t>9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>และหลังจากนั้นถือเป็นบริษัทที่เกี่ยวข้องกัน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กัน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00"/>
        <w:gridCol w:w="1800"/>
      </w:tblGrid>
      <w:tr>
        <w:trPr>
          <w:tblHeader w:val="true"/>
        </w:trPr>
        <w:tc>
          <w:tcPr>
            <w:tcW w:w="9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ัญญ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รับเกี่ยวกับ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  <w:r>
              <w:rPr>
                <w:rFonts w:cs="Angsana New" w:ascii="Angsana New" w:hAnsi="Angsana New"/>
                <w:sz w:val="30"/>
                <w:szCs w:val="30"/>
              </w:rPr>
              <w:t>,153,9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38,794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788,90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  <w:r>
              <w:rPr>
                <w:rFonts w:cs="Angsana New" w:ascii="Angsana New" w:hAnsi="Angsana New"/>
                <w:sz w:val="30"/>
                <w:szCs w:val="30"/>
              </w:rPr>
              <w:t>,153,9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027,70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ราสารทุน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58" w:right="-115" w:hanging="158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4,752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39,430,4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60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55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รีประกันชีวิต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0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4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44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46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3,6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6,51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,422,69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,252,9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9,644,61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618,52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                                            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75,0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46,44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3777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269,38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75,0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715,826</w:t>
            </w:r>
          </w:p>
        </w:tc>
      </w:tr>
    </w:tbl>
    <w:p>
      <w:pPr>
        <w:pStyle w:val="Normal"/>
        <w:tabs>
          <w:tab w:val="clear" w:pos="706"/>
          <w:tab w:val="left" w:pos="4140" w:leader="none"/>
        </w:tabs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41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41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ามเดือนและ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ค่าใช้จ่าย</w:t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>พนักงานที่ให้แก่</w:t>
      </w:r>
      <w:r>
        <w:rPr>
          <w:rFonts w:ascii="Angsana New" w:hAnsi="Angsana New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ดังต่อไปนี้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33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642"/>
        <w:gridCol w:w="1598"/>
        <w:gridCol w:w="1687"/>
        <w:gridCol w:w="1643"/>
      </w:tblGrid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                             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                             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48,63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,941,96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657,89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3,266,167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37"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43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03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6,20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0,080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46,06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02,0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054,10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3,586,247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33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ประกาศจ่ายเงินปันผล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2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700"/>
        <w:gridCol w:w="1450"/>
        <w:gridCol w:w="1450"/>
      </w:tblGrid>
      <w:tr>
        <w:trPr>
          <w:trHeight w:val="290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ปันผล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             ต่อหุ้น</w:t>
            </w:r>
          </w:p>
        </w:tc>
      </w:tr>
      <w:tr>
        <w:trPr>
          <w:trHeight w:val="399" w:hRule="atLeast"/>
        </w:trPr>
        <w:tc>
          <w:tcPr>
            <w:tcW w:w="3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999,90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1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และหุ้นปันผล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</w:t>
            </w:r>
            <w:r>
              <w:rPr>
                <w:rFonts w:cs="Angsana New" w:ascii="Angsana New" w:hAnsi="Angsana New"/>
                <w:sz w:val="28"/>
                <w:szCs w:val="28"/>
              </w:rPr>
              <w:t>,999,86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2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และหุ้นปันผล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3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และทรัพย์สินที่จัดสรรไว้เป็นเงินสำรอง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>255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ทรัพย์ประกันและ</w:t>
      </w:r>
      <w:r>
        <w:rPr>
          <w:rFonts w:ascii="Angsana New" w:hAnsi="Angsana New"/>
          <w:sz w:val="32"/>
          <w:sz w:val="32"/>
          <w:szCs w:val="32"/>
        </w:rPr>
        <w:t>ทรัพย์สินที่จัดสรร              ไว้เป็นเงินสำรองประกันภัย</w:t>
      </w:r>
      <w:r>
        <w:rPr>
          <w:rFonts w:ascii="Angsana New" w:hAnsi="Angsana New"/>
          <w:spacing w:val="-2"/>
          <w:sz w:val="32"/>
          <w:sz w:val="32"/>
          <w:szCs w:val="32"/>
        </w:rPr>
        <w:t>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505"/>
        <w:gridCol w:w="1506"/>
        <w:gridCol w:w="1505"/>
        <w:gridCol w:w="1501"/>
        <w:gridCol w:w="18"/>
      </w:tblGrid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ทรัพย์ประกัน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50,9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7,790</w:t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รัพย์สินที่จัดสรรไว้เป็นเงินสำรอง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สถาบันการเงิน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5,000,0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5,000,0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,00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,000</w:t>
            </w:r>
          </w:p>
        </w:tc>
      </w:tr>
    </w:tbl>
    <w:p>
      <w:pPr>
        <w:pStyle w:val="Normal"/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93,494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43,891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ที่เป็นรายจ่ายฝ่ายทุนเพื่อตกแต่งและต่อเติมอาคารจำนวน </w:t>
      </w:r>
      <w:r>
        <w:rPr>
          <w:rFonts w:cs="Angsana New" w:ascii="Angsana New" w:hAnsi="Angsana New"/>
          <w:sz w:val="32"/>
          <w:szCs w:val="32"/>
        </w:rPr>
        <w:t xml:space="preserve">1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1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8 </w:t>
      </w:r>
      <w:r>
        <w:rPr>
          <w:rFonts w:ascii="Angsana New" w:hAnsi="Angsana New"/>
          <w:sz w:val="32"/>
          <w:sz w:val="32"/>
          <w:szCs w:val="32"/>
        </w:rPr>
        <w:t>ล้านบาท 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 มี</w:t>
      </w:r>
      <w:r>
        <w:rPr>
          <w:rFonts w:ascii="Angsana New" w:hAnsi="Angsana New"/>
          <w:sz w:val="32"/>
          <w:sz w:val="32"/>
          <w:szCs w:val="32"/>
        </w:rPr>
        <w:t>ยอดคงค้างของ</w:t>
      </w:r>
      <w:r>
        <w:rPr>
          <w:rFonts w:ascii="Angsana New" w:hAnsi="Angsana New"/>
          <w:sz w:val="32"/>
          <w:sz w:val="32"/>
          <w:szCs w:val="32"/>
        </w:rPr>
        <w:t>คดี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ถูกฟ้องร้องเรียกค่าเสียหายจำนวนประมาณ </w:t>
      </w:r>
      <w:r>
        <w:rPr>
          <w:rFonts w:cs="Angsana New" w:ascii="Angsana New" w:hAnsi="Angsana New"/>
          <w:sz w:val="32"/>
          <w:szCs w:val="32"/>
        </w:rPr>
        <w:t xml:space="preserve">175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เป็นผู้รับประกันภัย ซึ่งผลของการพิจารณาคดีดังกล่าวยังไม่สิ้นสุด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จากทุน</w:t>
      </w:r>
      <w:r>
        <w:rPr>
          <w:rFonts w:ascii="Angsana New" w:hAnsi="Angsana New"/>
          <w:sz w:val="32"/>
          <w:sz w:val="32"/>
          <w:szCs w:val="32"/>
        </w:rPr>
        <w:t>ทรัพย์</w:t>
      </w:r>
      <w:r>
        <w:rPr>
          <w:rFonts w:ascii="Angsana New" w:hAnsi="Angsana New"/>
          <w:spacing w:val="-8"/>
          <w:sz w:val="32"/>
          <w:sz w:val="32"/>
          <w:szCs w:val="32"/>
        </w:rPr>
        <w:t>ที่ฟ้องร้อง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ภาระผูกพันไม่เกินทุนประกันสูงสุดของกรมธรรม์ </w:t>
      </w:r>
      <w:r>
        <w:rPr>
          <w:rFonts w:ascii="Angsana New" w:hAnsi="Angsana New"/>
          <w:spacing w:val="-4"/>
          <w:sz w:val="32"/>
          <w:sz w:val="32"/>
          <w:szCs w:val="32"/>
        </w:rPr>
        <w:t>คิดเป็นจำนวน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2</w:t>
      </w:r>
      <w:r>
        <w:rPr>
          <w:rFonts w:cs="Angsana New" w:ascii="Angsana New" w:hAnsi="Angsana New"/>
          <w:spacing w:val="-4"/>
          <w:sz w:val="32"/>
          <w:szCs w:val="32"/>
        </w:rPr>
        <w:t>.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อย่างไรก็ต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บันทึกสำรองเผื่อผลเสียหายที่อาจเกิดขึ้น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.8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ไว้</w:t>
      </w:r>
      <w:r>
        <w:rPr>
          <w:rFonts w:ascii="Angsana New" w:hAnsi="Angsana New"/>
          <w:sz w:val="32"/>
          <w:sz w:val="32"/>
          <w:szCs w:val="32"/>
        </w:rPr>
        <w:t>แล้วใน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180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6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ที่วัดมูลค่าด้วยมูลค่ายุติธรรมแยกแสดงตามลำดับชั้นของมูลค่ายุติธรรม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936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kern w:val="2"/>
              </w:rPr>
              <w:t>(</w:t>
            </w:r>
            <w:r>
              <w:rPr>
                <w:rFonts w:ascii="Angsana New" w:hAnsi="Angsana New"/>
                <w:kern w:val="2"/>
              </w:rPr>
              <w:t>หน่วย</w:t>
            </w:r>
            <w:r>
              <w:rPr>
                <w:rFonts w:cs="Angsana New" w:ascii="Angsana New" w:hAnsi="Angsana New"/>
                <w:kern w:val="2"/>
              </w:rPr>
              <w:t xml:space="preserve">: </w:t>
            </w:r>
            <w:r>
              <w:rPr>
                <w:rFonts w:ascii="Angsana New" w:hAnsi="Angsana New"/>
                <w:kern w:val="2"/>
              </w:rPr>
              <w:t>บาท</w:t>
            </w:r>
            <w:r>
              <w:rPr>
                <w:rFonts w:cs="Angsana New" w:ascii="Angsana New" w:hAnsi="Angsana New"/>
                <w:kern w:val="2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 xml:space="preserve">30 </w:t>
            </w:r>
            <w:r>
              <w:rPr>
                <w:rFonts w:ascii="Angsana New" w:hAnsi="Angsana New"/>
                <w:kern w:val="2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</w:rPr>
              <w:t>2559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 xml:space="preserve">31 </w:t>
            </w:r>
            <w:r>
              <w:rPr>
                <w:rFonts w:ascii="Angsana New" w:hAnsi="Angsana New"/>
                <w:kern w:val="2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</w:rPr>
              <w:t>255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</w:rPr>
            </w:pPr>
            <w:r>
              <w:rPr>
                <w:rFonts w:ascii="Angsana New" w:hAnsi="Angsana New"/>
                <w:kern w:val="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</w:rPr>
            </w:pPr>
            <w:r>
              <w:rPr>
                <w:rFonts w:ascii="Angsana New" w:hAnsi="Angsana New"/>
                <w:kern w:val="2"/>
              </w:rPr>
              <w:t>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BodyTextIndent3"/>
              <w:spacing w:before="0" w:after="0"/>
              <w:ind w:left="252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firstLine="4"/>
              <w:jc w:val="right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162" w:hanging="0"/>
              <w:rPr/>
            </w:pPr>
            <w:r>
              <w:rPr>
                <w:rFonts w:ascii="Angsana New" w:hAnsi="Angsana New"/>
                <w:kern w:val="2"/>
              </w:rPr>
              <w:t>หลักทรัพย์</w:t>
            </w:r>
            <w:r>
              <w:rPr>
                <w:rFonts w:ascii="Angsana New" w:hAnsi="Angsana New"/>
                <w:kern w:val="2"/>
              </w:rPr>
              <w:t>รัฐบาล</w:t>
            </w:r>
            <w:r>
              <w:rPr>
                <w:rFonts w:ascii="Angsana New" w:hAnsi="Angsana New"/>
                <w:kern w:val="2"/>
              </w:rPr>
              <w:t>และรัฐวิสาหกิจ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8" w:firstLine="4"/>
              <w:jc w:val="right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21</w:t>
            </w:r>
            <w:r>
              <w:rPr>
                <w:rFonts w:cs="Angsana New" w:ascii="Angsana New" w:hAnsi="Angsana New"/>
                <w:kern w:val="2"/>
              </w:rPr>
              <w:t>,142,85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/>
            </w:pPr>
            <w:r>
              <w:rPr>
                <w:rFonts w:cs="Angsana New" w:ascii="Angsana New" w:hAnsi="Angsana New"/>
                <w:kern w:val="2"/>
              </w:rPr>
              <w:t>492</w:t>
            </w:r>
            <w:r>
              <w:rPr>
                <w:rFonts w:cs="Angsana New" w:ascii="Angsana New" w:hAnsi="Angsana New"/>
                <w:kern w:val="2"/>
              </w:rPr>
              <w:t>,009,6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13,152,4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8,702,7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733,924,6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742,627,38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162" w:hanging="0"/>
              <w:rPr>
                <w:rFonts w:ascii="Angsana New" w:hAnsi="Angsana New" w:cs="Angsana New"/>
                <w:kern w:val="2"/>
              </w:rPr>
            </w:pPr>
            <w:r>
              <w:rPr>
                <w:rFonts w:ascii="Angsana New" w:hAnsi="Angsana New"/>
                <w:kern w:val="2"/>
              </w:rPr>
              <w:t>ตราสารหนี้ภาคเอกช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8" w:firstLine="4"/>
              <w:jc w:val="right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51,562,7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51,562,7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38,409,3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38,409,36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162" w:hanging="0"/>
              <w:rPr>
                <w:rFonts w:ascii="Angsana New" w:hAnsi="Angsana New" w:cs="Angsana New"/>
                <w:kern w:val="2"/>
              </w:rPr>
            </w:pPr>
            <w:r>
              <w:rPr>
                <w:rFonts w:ascii="Angsana New" w:hAnsi="Angsana New"/>
                <w:kern w:val="2"/>
              </w:rPr>
              <w:t>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8" w:firstLine="4"/>
              <w:jc w:val="right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</w:t>
            </w:r>
            <w:r>
              <w:rPr>
                <w:rFonts w:cs="Angsana New" w:ascii="Angsana New" w:hAnsi="Angsana New"/>
                <w:kern w:val="2"/>
              </w:rPr>
              <w:t>,176,743,35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1,622,8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,228,366,2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922,450,8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8,277,8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970,728,765</w:t>
            </w:r>
          </w:p>
        </w:tc>
      </w:tr>
    </w:tbl>
    <w:p>
      <w:pPr>
        <w:pStyle w:val="Normal"/>
        <w:tabs>
          <w:tab w:val="clear" w:pos="706"/>
          <w:tab w:val="decimal" w:pos="792" w:leader="none"/>
        </w:tabs>
        <w:spacing w:before="240" w:after="0"/>
        <w:ind w:left="547" w:hanging="1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การประมาณ</w:t>
      </w:r>
      <w:r>
        <w:rPr>
          <w:rFonts w:ascii="Angsana New" w:hAnsi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sz w:val="32"/>
          <w:sz w:val="32"/>
          <w:szCs w:val="32"/>
        </w:rPr>
        <w:t>ของเครื่องมือทางการเงินตามหลักเกณฑ์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</w:t>
      </w:r>
      <w:r>
        <w:rPr>
          <w:rFonts w:ascii="Angsana New" w:hAnsi="Angsana New"/>
          <w:sz w:val="32"/>
          <w:sz w:val="32"/>
          <w:szCs w:val="32"/>
        </w:rPr>
        <w:t>แสดงมูลค่ายุติธรรมซึ่งคำ</w:t>
      </w:r>
      <w:r>
        <w:rPr>
          <w:rFonts w:ascii="Angsana New" w:hAnsi="Angsana New"/>
          <w:sz w:val="32"/>
          <w:sz w:val="32"/>
          <w:szCs w:val="32"/>
        </w:rPr>
        <w:t xml:space="preserve">นวณโดยใช้อัตราผลตอบแทนที่ประกาศโดยสมาคมตลาดตราสารหนี้ไทย 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ซื้อขายในตลาดหลักทรัพย์แห่งประเทศไทยแสดงมูลค่ายุติธรรมตามราคาตลาด เงินลงทุนในหน่วยลงทุนที่ไม่ได้ซื้อขายในตลาดหลักทรัพย์แห่งประเทศไทยคำนวณโดยใช้มูลค่าหน่วยลงทุนที่ประกาศโดยบริษัทหลักทรัพย์จัดการกองทุน</w:t>
      </w:r>
    </w:p>
    <w:p>
      <w:pPr>
        <w:pStyle w:val="Normal"/>
        <w:numPr>
          <w:ilvl w:val="0"/>
          <w:numId w:val="0"/>
        </w:numPr>
        <w:spacing w:before="80" w:after="80"/>
        <w:ind w:left="540" w:right="-43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numPr>
          <w:ilvl w:val="0"/>
          <w:numId w:val="0"/>
        </w:numPr>
        <w:spacing w:before="80" w:after="80"/>
        <w:ind w:left="540" w:right="-43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นำเสนองบการเงินสำหรับงวดปัจจุบันตามรูปแบบงบการเงินที่ออกใหม่ที่กำหนดในประกาศ คป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ำให้ต้อง</w:t>
      </w:r>
      <w:r>
        <w:rPr>
          <w:rFonts w:ascii="Angsana New" w:hAnsi="Angsana New"/>
          <w:sz w:val="32"/>
          <w:sz w:val="32"/>
          <w:szCs w:val="32"/>
        </w:rPr>
        <w:t>จัดประเภทรายการ</w:t>
      </w:r>
      <w:r>
        <w:rPr>
          <w:rFonts w:ascii="Angsana New" w:hAnsi="Angsana New"/>
          <w:sz w:val="32"/>
          <w:sz w:val="32"/>
          <w:szCs w:val="32"/>
        </w:rPr>
        <w:t xml:space="preserve">บางรายการในงบการเงินงวดก่อนที่แสดงเป็นข้อมูลเปรียบเทียบใหม่ </w:t>
      </w:r>
      <w:r>
        <w:rPr>
          <w:rFonts w:ascii="Angsana New" w:hAnsi="Angsana New"/>
          <w:sz w:val="32"/>
          <w:sz w:val="32"/>
          <w:szCs w:val="32"/>
        </w:rPr>
        <w:t>เพื่อให้สอดคล้องกับการจัดประเภทรายการบัญชีใน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การจัดประเภทดังกล่าวไม่มีผลกระทบต่อกำไรหรือส่วนของเจ้าของตามที่เ</w:t>
      </w:r>
      <w:r>
        <w:rPr>
          <w:rFonts w:ascii="Angsana New" w:hAnsi="Angsana New"/>
          <w:sz w:val="32"/>
          <w:sz w:val="32"/>
          <w:szCs w:val="32"/>
        </w:rPr>
        <w:t>คย</w:t>
      </w:r>
      <w:r>
        <w:rPr>
          <w:rFonts w:ascii="Angsana New" w:hAnsi="Angsana New"/>
          <w:sz w:val="32"/>
          <w:sz w:val="32"/>
          <w:szCs w:val="32"/>
        </w:rPr>
        <w:t>รายงาน</w:t>
      </w:r>
      <w:r>
        <w:rPr>
          <w:rFonts w:ascii="Angsana New" w:hAnsi="Angsana New"/>
          <w:sz w:val="32"/>
          <w:sz w:val="32"/>
          <w:szCs w:val="32"/>
        </w:rPr>
        <w:t>ไว้ การจัดประเภทใหม่สรุปได้ดังนี้</w:t>
      </w:r>
    </w:p>
    <w:p>
      <w:pPr>
        <w:pStyle w:val="Normal"/>
        <w:ind w:left="54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205"/>
        <w:gridCol w:w="2205"/>
      </w:tblGrid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41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70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left="58" w:right="34" w:hanging="17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70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จัดประเภทใหม่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70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่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เค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ไว้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eastAsia="Calibri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งบแสดงฐานะการเงิน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eastAsia="Calibri" w:cs="Angsana New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เบี้ยประกันภัยค้างรับ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372,167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973,27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108" w:hanging="1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ินทรัพย์จากการประกันภัยต่อ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8,157,791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6,045,54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จากสัญญาประกันภัยต่อ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,488,865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82,961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806,961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062,548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038,548</w:t>
            </w:r>
          </w:p>
        </w:tc>
      </w:tr>
    </w:tbl>
    <w:p>
      <w:pPr>
        <w:pStyle w:val="Normal"/>
        <w:ind w:left="547" w:right="-7" w:hanging="547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597"/>
        <w:gridCol w:w="1598"/>
        <w:gridCol w:w="1597"/>
        <w:gridCol w:w="1598"/>
      </w:tblGrid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left="58" w:right="55" w:hanging="17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1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319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90" w:hanging="0"/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8" w:right="55" w:hanging="17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                         จัดประเภทใหม่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90" w:hanging="0"/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ที่                         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เค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ไว้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                         จัดประเภทใหม่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ที่                         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เค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ไว้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eastAsia="Calibri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งบกำไรขาดทุน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eastAsia="Calibri" w:cs="Angsana New"/>
                <w:sz w:val="28"/>
                <w:szCs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3,969,265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8,578,332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จากการเอาประกันภัยต่อ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1,254,895)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2,113,107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รองเบี้ยประกันภัยที่ยังไม่ถือเป็น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ิ่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จากงวดก่อน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8,084,753)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4,887,557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ที่ถือเป็นรายได้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4,629,617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1,577,668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hanging="18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ค่าใช้จ่ายในการจัดการสินไหมทดแทน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7,200,500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0,915,572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6</w:t>
            </w:r>
            <w:r>
              <w:rPr>
                <w:rFonts w:cs="Angsana New" w:ascii="Angsana New" w:hAnsi="Angsana New"/>
                <w:sz w:val="28"/>
                <w:szCs w:val="28"/>
              </w:rPr>
              <w:t>,882,440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0,503,263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รับคืนจากการประกันภัยต่อ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284,928)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6,379,177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รับประกันภัยอื่น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456,465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813,024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521,304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329,257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มทบบริษ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ลางคุ้มครองผู้ประสบภัยจากรถ จำกัด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37,319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77,293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มทบสำนักงานคณะกรรมการกำกับและส่งเสริ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ะกอบธุรกิจประกันภัย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9,597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94,492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มทบกองทุนประกันวินาศภัย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2,254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99,667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มทบกองทุนทดแทนผู้ประสบภัย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271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,595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547" w:right="-43" w:hanging="54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7" w:right="36" w:hanging="0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ให้ออกโดยคณะกรรมการของ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7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0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" w:hAnsi="Tms Rm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360" w:right="-29" w:hanging="0"/>
      <w:jc w:val="left"/>
      <w:outlineLvl w:val="3"/>
    </w:pPr>
    <w:rPr>
      <w:rFonts w:ascii="Angsana New" w:hAnsi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29" w:hanging="0"/>
      <w:jc w:val="center"/>
      <w:outlineLvl w:val="4"/>
    </w:pPr>
    <w:rPr>
      <w:rFonts w:ascii="Angsana New" w:hAnsi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720" w:right="-29" w:hanging="720"/>
      <w:jc w:val="left"/>
      <w:outlineLvl w:val="8"/>
    </w:pPr>
    <w:rPr>
      <w:rFonts w:ascii="Angsana New" w:hAnsi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3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Cordia New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sz w:val="24"/>
      <w:szCs w:val="30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1Char">
    <w:name w:val="Heading 1 Char"/>
    <w:qFormat/>
    <w:rPr>
      <w:rFonts w:ascii="Angsana New" w:hAnsi="Angsana New"/>
      <w:b/>
      <w:bCs/>
      <w:sz w:val="22"/>
      <w:szCs w:val="22"/>
    </w:rPr>
  </w:style>
  <w:style w:type="character" w:styleId="Heading2Char">
    <w:name w:val="Heading 2 Char"/>
    <w:qFormat/>
    <w:rPr>
      <w:rFonts w:ascii="Angsana New" w:hAnsi="Angsana New"/>
      <w:b/>
      <w:bCs/>
      <w:sz w:val="22"/>
      <w:szCs w:val="22"/>
    </w:rPr>
  </w:style>
  <w:style w:type="character" w:styleId="BodyTextIndent3Char">
    <w:name w:val="Body Text Indent 3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120" w:after="120"/>
      <w:ind w:left="360" w:right="-29" w:hanging="0"/>
      <w:jc w:val="both"/>
    </w:pPr>
    <w:rPr>
      <w:rFonts w:ascii="Angsana New" w:hAnsi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rFonts w:cs="Tms Rm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val="en-US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56:00Z</dcterms:created>
  <dc:creator>THW331002</dc:creator>
  <dc:description/>
  <cp:keywords/>
  <dc:language>en-US</dc:language>
  <cp:lastModifiedBy>Monthira Nitsuwan</cp:lastModifiedBy>
  <cp:lastPrinted>2016-08-04T22:09:00Z</cp:lastPrinted>
  <dcterms:modified xsi:type="dcterms:W3CDTF">2016-08-05T06:46:00Z</dcterms:modified>
  <cp:revision>28</cp:revision>
  <dc:subject/>
  <dc:title>บริษัท ไทยรับประกันภัยต่อ จำกัด (มหาชน)</dc:title>
</cp:coreProperties>
</file>